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Septembar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gramiranja u realnom vremenu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ab/>
        <w:t>Koje su osnovne karakteristike sistema koji rade u realnom vremenu? Šta ih èini posebno teškim za projektovanje? Koja su ogranièenja?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</w:r>
      <w:r>
        <w:rPr/>
        <w:t>Kada je sve neophodna sinhronizacija procesa u sistemima koji rade u realnom vremenu?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ab/>
        <w:t>Pretpostavimo da se u datom trenutku lista spremnih proces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 list</w:t>
      </w:r>
      <w:r>
        <w:rPr/>
        <w:t>) sastoji od 3 procesa sledeæih karakteristika:</w:t>
      </w:r>
    </w:p>
    <w:tbl>
      <w:tblPr>
        <w:tblW w:w="4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02"/>
        <w:gridCol w:w="2126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oces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ioritet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najmanji 0)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janje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jediniènih intervala)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Unindent"/>
        <w:bidi w:val="0"/>
        <w:ind w:hanging="0"/>
        <w:jc w:val="left"/>
        <w:rPr/>
      </w:pPr>
      <w:r>
        <w:rPr/>
        <w:t xml:space="preserve">Posle 5 jediniènih intervala vremena desi se prekid, kome je pridružen prekidni proces D, prioriteta 10 i trajanja 4 jedinièna intervala. Nacrtati vremenske dijagrame procesa: </w:t>
      </w:r>
    </w:p>
    <w:p>
      <w:pPr>
        <w:pStyle w:val="NormalUnindent"/>
        <w:bidi w:val="0"/>
        <w:ind w:hanging="0"/>
        <w:jc w:val="left"/>
        <w:rPr/>
      </w:pPr>
      <w:r>
        <w:rPr/>
        <w:t>a) ako se koristi algoritam dodele procesora baziran na prioritetima sa preuzimanjem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-emptive Priority Scheduling</w:t>
      </w:r>
      <w:r>
        <w:rPr/>
        <w:t>);</w:t>
      </w:r>
    </w:p>
    <w:p>
      <w:pPr>
        <w:pStyle w:val="NormalUnindent"/>
        <w:bidi w:val="0"/>
        <w:ind w:hanging="0"/>
        <w:jc w:val="left"/>
        <w:rPr/>
      </w:pPr>
      <w:r>
        <w:rPr/>
        <w:t>b) ako se koristi algoritam kružnog dodeljivanja sa preuzimanjem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-Emptive Round Robin Scheduling</w:t>
      </w:r>
      <w:r>
        <w:rPr/>
        <w:t>)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  <w:tab/>
        <w:t>Pojektuje se konkurentni sistem za modelovanje jednog klijent/server sistema. Server treba modelovati jedinstvenim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gleton</w:t>
      </w:r>
      <w:r>
        <w:rPr/>
        <w:t>) sinhronizovanim objektom (monitorom). Klijenti su aktivni objekti koji ciklièno obavljaju svoje aktivnosti. Pre nego što u jednom ciklusu neki klijent zapoène svoju aktivnost, dužan je da od servera traži dozvolu u obliku "žetona"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ken</w:t>
      </w:r>
      <w:r>
        <w:rPr/>
        <w:t>). Kada dobije žeton, klijent zapoèinje aktivnost. Po završetku aktivnosti, klijent vraæa žeton serveru. Server vodi raèuna da u jednom trenutku ne može biti izdato više od N žetona: ukoliko klijent traži žeton a ne može da ga dobije jer je veæ izdato N žetona, klijent se blokira. Napisati definicije klasa koje modeluju klijent i server, po datim specifikacijam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3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elu za ocenjivanje.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