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Januar 1997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gramiranja u realnom vremen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Realizovati kla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ler</w:t>
      </w:r>
      <w:r>
        <w:rPr/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/>
        <w:t xml:space="preserve"> prikazane na datom dijagramu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ler</w:t>
      </w:r>
      <w:r>
        <w:rPr/>
        <w:t xml:space="preserve"> je aktivna klasa koja se pobuðuje prekido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Handler</w:t>
      </w:r>
      <w:r>
        <w:rPr/>
        <w:t xml:space="preserve">)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/>
        <w:t xml:space="preserve"> je sinhronizovana klasa (monitor)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ller</w:t>
      </w:r>
      <w:r>
        <w:rPr/>
        <w:t xml:space="preserve"> dostavlja poruke tip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</w:t>
      </w:r>
      <w:r>
        <w:rPr/>
        <w:t xml:space="preserve"> kla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/>
        <w:t xml:space="preserve"> pozivajuæi njenu funkcij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(int)</w:t>
      </w:r>
      <w:r>
        <w:rPr/>
        <w:t xml:space="preserve">. Poruke su celi brojevi redom od 0 do 999, pa u krug ponovo od 0. Klas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/>
        <w:t xml:space="preserve"> samo ispisuje primljene brojeve na ekran, svaki u novom redu.</w:t>
      </w:r>
    </w:p>
    <w:p>
      <w:pPr>
        <w:pStyle w:val="Figure"/>
        <w:bidi w:val="0"/>
        <w:ind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