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71" w:leader="none"/>
        </w:tabs>
        <w:rPr/>
      </w:pPr>
      <w:r>
        <w:rPr>
          <w:b/>
          <w:bCs/>
        </w:rPr>
        <w:tab/>
      </w:r>
      <w:r>
        <w:rPr/>
        <w:t>4. 9. 1996.</w:t>
      </w:r>
    </w:p>
    <w:p>
      <w:pPr>
        <w:pStyle w:val="Normal"/>
        <w:tabs>
          <w:tab w:val="clear" w:pos="720"/>
          <w:tab w:val="left" w:pos="7371" w:leader="none"/>
        </w:tabs>
        <w:rPr/>
      </w:pPr>
      <w:r>
        <w:rPr/>
      </w:r>
    </w:p>
    <w:p>
      <w:pPr>
        <w:pStyle w:val="Normal"/>
        <w:rPr>
          <w:b/>
          <w:b/>
          <w:bCs/>
        </w:rPr>
      </w:pPr>
      <w:r>
        <w:rPr>
          <w:b/>
          <w:bCs/>
        </w:rPr>
        <w:t>Mikroprocesorski sistemi (RTI): Drugi deo ispita (dozvoljeno korišæenje literature)</w:t>
      </w:r>
    </w:p>
    <w:p>
      <w:pPr>
        <w:pStyle w:val="Normal"/>
        <w:rPr/>
      </w:pPr>
      <w:r>
        <w:rPr/>
        <w:t>drugi deo ispita traje 180 minuta</w:t>
      </w:r>
    </w:p>
    <w:p>
      <w:pPr>
        <w:pStyle w:val="Normal"/>
        <w:rPr/>
      </w:pPr>
      <w:r>
        <w:rPr/>
      </w:r>
    </w:p>
    <w:p>
      <w:pPr>
        <w:pStyle w:val="Normal"/>
        <w:rPr/>
      </w:pPr>
      <w:r>
        <w:rPr/>
      </w:r>
    </w:p>
    <w:p>
      <w:pPr>
        <w:pStyle w:val="Normal"/>
        <w:rPr/>
      </w:pPr>
      <w:r>
        <w:rPr/>
        <w:t xml:space="preserve">1.a)(10) Nacrtati elektriènu šemu kontrolera na bazi mikroprocesora 8086 u minimalnom režimu rada sa minimalnim potrebnim brojem memorijskih komponenata (EPROM 27C256, statièki RAM 6264). EPROM memorija zahteva bar jedno stanje èekanja. </w:t>
      </w:r>
    </w:p>
    <w:p>
      <w:pPr>
        <w:pStyle w:val="Normal"/>
        <w:rPr/>
      </w:pPr>
      <w:r>
        <w:rPr/>
        <w:t xml:space="preserve">b)(10) Za projektovani kontroler napisati inicijalizacioni deo glavnog programa koji postavlja vrednost vektora prekida za prekidnu rutinu za zaustavljanje (breakpoint, tip prekida je 3). Napisati prekidnu rutinu za zaustavljanje koja prikazuje na ekranu sadržaj CS, IP, SS  registara procesora (koristeæi podprogram SC_OUT koji prikazuje sadržaj AL registara na ekranu a ne menja nijedan registar procesora) a zatim poziva rutinu KBD_IN i kada se ona završi nastavlja izvršavanje prekinutog programa od sledeæe naredbe. </w:t>
      </w:r>
    </w:p>
    <w:p>
      <w:pPr>
        <w:pStyle w:val="Normal"/>
        <w:rPr/>
      </w:pPr>
      <w:r>
        <w:rPr/>
      </w:r>
    </w:p>
    <w:p>
      <w:pPr>
        <w:pStyle w:val="Normal"/>
        <w:rPr/>
      </w:pPr>
      <w:r>
        <w:rPr/>
        <w:t>2.a)(8)</w:t>
        <w:tab/>
        <w:t xml:space="preserve">Na sistem iz zadatka 1 dodati kontroler prekida 8259A na adresi 10h u ulazno-izlaznom adresnom prostoru. </w:t>
      </w:r>
    </w:p>
    <w:p>
      <w:pPr>
        <w:pStyle w:val="Normal"/>
        <w:rPr/>
      </w:pPr>
      <w:r>
        <w:rPr/>
        <w:t>b)(12)</w:t>
        <w:tab/>
        <w:t>Napisati inicijalizacioni podprogram INIT, koji omoguæava vezivanje tajmera 8254 (koji radi u modu 0 i deli ulazni takt sa 1000) na IR2  kontrolera. Tipove prekida odabrati po želji u opsegu 62h do 100h. Napisati prekidni program kojim se reinicijalizuje tajmer.</w:t>
      </w:r>
    </w:p>
    <w:p>
      <w:pPr>
        <w:pStyle w:val="Normal"/>
        <w:rPr/>
      </w:pPr>
      <w:r>
        <w:rPr/>
      </w:r>
    </w:p>
    <w:p>
      <w:pPr>
        <w:pStyle w:val="Normal"/>
        <w:rPr/>
      </w:pPr>
      <w:r>
        <w:rPr/>
        <w:t>3.a)(6) Na sistem iz prethodnih zadataka dodati komponentu 8255 sa poèetnom adresom (po izboru) iz opsega 40h do 4Fh. Na prikljuèke je (u matriènom rasporedu) vezana tastatura od 48 tipki. Definisati izraz za funkciju selekcije komponente 8255.</w:t>
      </w:r>
    </w:p>
    <w:p>
      <w:pPr>
        <w:pStyle w:val="Normal"/>
        <w:rPr/>
      </w:pPr>
      <w:r>
        <w:rPr/>
        <w:t>b)(14) Napisati inicijalizacioni podprogram INIT55 i program za oèitavanje i dekodovanje tastature metodom propitivanja (polling) KBD. Kada se pozove rutina KBD èeka pritisak tastera i po njegovom otpuštanju u AL registru vraæa binarni kod rednog broja pritisnute tipke. Na raspolaganju je rutina WAIT koja potroši 1ms ne radeæi ništa. Tasteri su mehanièki sa oèekivanim vremenom treperenja do 20ms.  Ne treba voditi raèuna o istovremenom pritiskanju više tipki.</w:t>
      </w:r>
    </w:p>
    <w:p>
      <w:pPr>
        <w:pStyle w:val="Normal"/>
        <w:rPr/>
      </w:pPr>
      <w:r>
        <w:rPr/>
      </w:r>
    </w:p>
    <w:p>
      <w:pPr>
        <w:pStyle w:val="Normal"/>
        <w:rPr/>
      </w:pPr>
      <w:r>
        <w:rPr>
          <w:b/>
          <w:bCs/>
        </w:rPr>
        <w:t>Napomena</w:t>
      </w:r>
      <w:r>
        <w:rPr/>
        <w:t>: EPROM memorija 27C256 je kapaciteta 32k*8 i pored adresnih i prikljuèaka za podatke, ima selekciju komponente (CS) i omoguæavanje izalza (OE), oba sa aktivnim niskim nivoom. Statièka RAM komponenta 6264 je kapaciteta 8k*8 i uz prikljuèke koje ima pomenuti EPROM ima još jedan prikljuèak za selekciju (CS1- aktivan visok nivo) i R/W prikljuèak (oèitavanje visok, upis nizak nivo) .</w:t>
      </w:r>
    </w:p>
    <w:p>
      <w:pPr>
        <w:pStyle w:val="Normal"/>
        <w:rPr/>
      </w:pPr>
      <w:r>
        <w:rPr/>
      </w:r>
    </w:p>
    <w:p>
      <w:pPr>
        <w:pStyle w:val="Normal"/>
        <w:rPr/>
      </w:pPr>
      <w:r>
        <w:rPr>
          <w:b/>
          <w:bCs/>
        </w:rPr>
        <w:t>Opšta napomena</w:t>
      </w:r>
      <w:r>
        <w:rPr/>
        <w:t>: Ukoliko nešto nije (dovoljno) precizno definisano, od studenata se oèekuje da uvedu jednu razumnu pretpostavku, da je jasno oznaèe (da bi se lakše prepoznala prilikom ocenjivanja ispita) i da nastave da izgraðuju preostali deo odgovora na temeljima uvedene pretpostavke.</w:t>
      </w:r>
    </w:p>
    <w:p>
      <w:pPr>
        <w:pStyle w:val="Normal"/>
        <w:rPr/>
      </w:pPr>
      <w:r>
        <w:rPr/>
      </w:r>
    </w:p>
    <w:sectPr>
      <w:type w:val="nextPage"/>
      <w:pgSz w:w="12240" w:h="17291"/>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ORD60C\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12:14:00Z</dcterms:created>
  <dc:creator>Unknown</dc:creator>
  <dc:description/>
  <dc:language>en-US</dc:language>
  <cp:lastModifiedBy>Vladan Dugari�</cp:lastModifiedBy>
  <dcterms:modified xsi:type="dcterms:W3CDTF">1996-08-28T13:24:00Z</dcterms:modified>
  <cp:revision>4</cp:revision>
  <dc:subject/>
  <dc:title>	xx. xx. xxxx.</dc:title>
</cp:coreProperties>
</file>