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71" w:leader="none"/>
        </w:tabs>
        <w:rPr/>
      </w:pPr>
      <w:r>
        <w:rPr>
          <w:b/>
          <w:bCs/>
        </w:rPr>
        <w:tab/>
      </w:r>
      <w:r>
        <w:rPr/>
        <w:t>13. 6. 1996.</w:t>
      </w:r>
    </w:p>
    <w:p>
      <w:pPr>
        <w:pStyle w:val="Normal"/>
        <w:tabs>
          <w:tab w:val="clear" w:pos="720"/>
          <w:tab w:val="left" w:pos="7371" w:leader="none"/>
        </w:tabs>
        <w:rPr/>
      </w:pPr>
      <w:r>
        <w:rPr/>
      </w:r>
    </w:p>
    <w:p>
      <w:pPr>
        <w:pStyle w:val="Normal"/>
        <w:rPr>
          <w:b/>
          <w:b/>
          <w:bCs/>
        </w:rPr>
      </w:pPr>
      <w:r>
        <w:rPr>
          <w:b/>
          <w:bCs/>
        </w:rPr>
        <w:t>Mikroprocesorski sistemi (RTI): Drugi deo ispita (dozvoljeno korišćenje literature)</w:t>
      </w:r>
    </w:p>
    <w:p>
      <w:pPr>
        <w:pStyle w:val="Normal"/>
        <w:rPr/>
      </w:pPr>
      <w:r>
        <w:rPr/>
        <w:t>drugi deo ispita traje 180 minuta</w:t>
      </w:r>
    </w:p>
    <w:p>
      <w:pPr>
        <w:pStyle w:val="Normal"/>
        <w:rPr/>
      </w:pPr>
      <w:r>
        <w:rPr/>
      </w:r>
    </w:p>
    <w:p>
      <w:pPr>
        <w:pStyle w:val="Normal"/>
        <w:rPr/>
      </w:pPr>
      <w:r>
        <w:rPr/>
      </w:r>
    </w:p>
    <w:p>
      <w:pPr>
        <w:pStyle w:val="Normal"/>
        <w:rPr/>
      </w:pPr>
      <w:r>
        <w:rPr/>
        <w:t xml:space="preserve">1.a)(10) Nacrtati električnu šemu kontrolera na bazi mikroprocesora 8086 u minimalnom režimu rada sa minimalnim potrebnim brojem memorijskih komponenata (EPROM 27C256, statički RAM 6264). EPROM memorija zahteva bar jedno stanje čekanja. </w:t>
      </w:r>
    </w:p>
    <w:p>
      <w:pPr>
        <w:pStyle w:val="Normal"/>
        <w:rPr/>
      </w:pPr>
      <w:r>
        <w:rPr/>
        <w:t xml:space="preserve">b)(10) Za projektovani kontroler napisati inicijalizacioni deo glavnog programa koji postavlja vrednost vektora prekida za prekidnu rutinu za zaustavljanje (breakpoint, tip prekida je 3). Napisati prekidnu rutinu za zaustavljanje koja prikazuje na ekranu sadržaj CS, IP, SS  registara procesora (koristeći podprogram SC_OUT koji prikazuje sadržaj AL registara na ekranu a ne menja nijedan registar procesora) a zatim poziva rutinu KBD_IN i kada se ona završi nastavlja izvršavanje prekinutog programa od sledeće naredbe. </w:t>
      </w:r>
    </w:p>
    <w:p>
      <w:pPr>
        <w:pStyle w:val="Normal"/>
        <w:rPr/>
      </w:pPr>
      <w:r>
        <w:rPr/>
      </w:r>
    </w:p>
    <w:p>
      <w:pPr>
        <w:pStyle w:val="Normal"/>
        <w:rPr/>
      </w:pPr>
      <w:r>
        <w:rPr/>
        <w:t>2.a)(8)</w:t>
        <w:tab/>
        <w:t xml:space="preserve">Na sistem iz zadatka 1 dodati kontroler prekida 8259A na adresi 10h u ulazno-izlaznom adresnom prostoru. </w:t>
      </w:r>
    </w:p>
    <w:p>
      <w:pPr>
        <w:pStyle w:val="Normal"/>
        <w:rPr/>
      </w:pPr>
      <w:r>
        <w:rPr/>
        <w:t>b)(12)</w:t>
        <w:tab/>
        <w:t>Napisati inicijalizacioni podprogram INIT, koji omogućava vezivanje tajmera 8254 (koji radi u modu 0 i deli ulazni takt sa 1000) na IR2  kontrolera. Tipove prekida odabrati po želji u opsegu 62h do 100h. Napisati prekidni program kojim se reinicijalizuje tajmer.</w:t>
      </w:r>
    </w:p>
    <w:p>
      <w:pPr>
        <w:pStyle w:val="Normal"/>
        <w:rPr/>
      </w:pPr>
      <w:r>
        <w:rPr/>
      </w:r>
    </w:p>
    <w:p>
      <w:pPr>
        <w:pStyle w:val="Normal"/>
        <w:rPr/>
      </w:pPr>
      <w:r>
        <w:rPr/>
        <w:t>3.a)(6) Na sistem iz prethodnih zadataka dodati komponentu 8255 sa početnom adresom (po izboru) iz opsega 40h do 4Fh. Na priključke je (u matričnom rasporedu) vezana tastatura od 48 tipki. Definisati izraz za funkciju selekcije komponente 8255.</w:t>
      </w:r>
    </w:p>
    <w:p>
      <w:pPr>
        <w:pStyle w:val="Normal"/>
        <w:rPr/>
      </w:pPr>
      <w:r>
        <w:rPr/>
        <w:t>b)(14) Napisati inicijalizacioni podprogram INIT55 i program za očitavanje i dekodovanje tastature metodom propitivanja (polling) KBD. Kada se pozove rutina KBD čeka pritisak tastera i po njegovom otpuštanju u AL registru vraća binarni kod rednog broja pritisnute tipke. Na raspolaganju je rutina WAIT koja potroši 1ms ne radeći ništa. Tasteri su mehanički sa očekivanim vremenom treperenja do 20ms.  Ne treba voditi računa o istovremenom pritiskanju više tipki.</w:t>
      </w:r>
    </w:p>
    <w:p>
      <w:pPr>
        <w:pStyle w:val="Normal"/>
        <w:rPr/>
      </w:pPr>
      <w:r>
        <w:rPr/>
      </w:r>
    </w:p>
    <w:p>
      <w:pPr>
        <w:pStyle w:val="Normal"/>
        <w:rPr/>
      </w:pPr>
      <w:r>
        <w:rPr>
          <w:b/>
          <w:bCs/>
        </w:rPr>
        <w:t>Napomena</w:t>
      </w:r>
      <w:r>
        <w:rPr/>
        <w:t>: EPROM memorija 27C256 je kapaciteta 32k*8 i pored adresnih i priključaka za podatke, ima selekciju komponente (CS) i omogućavanje izalza (OE), oba sa aktivnim niskim nivoom. Statička RAM komponenta 6264 je kapaciteta 8k*8 i uz priključke koje ima pomenuti EPROM ima još jedan priključak za selekciju (CS1- aktivan visok nivo) i R/W priključak (očitavanje visok, upis nizak nivo) .</w:t>
      </w:r>
    </w:p>
    <w:p>
      <w:pPr>
        <w:pStyle w:val="Normal"/>
        <w:rPr/>
      </w:pPr>
      <w:r>
        <w:rPr/>
      </w:r>
    </w:p>
    <w:p>
      <w:pPr>
        <w:pStyle w:val="Normal"/>
        <w:rPr/>
      </w:pPr>
      <w:r>
        <w:rPr>
          <w:b/>
          <w:bCs/>
        </w:rPr>
        <w:t>Opšta napomena</w:t>
      </w:r>
      <w:r>
        <w:rPr/>
        <w:t>: Ukoliko nešto nije (dovoljno) precizno definisano, od studenata se očekuje da uvedu jednu razumnu pretpostavku, da je jasno označe (da bi se lakše prepoznala prilikom ocenjivanja ispita) i da nastave da izgrađuju preostali deo odgovora na temeljima uvedene pretpostavke.</w:t>
      </w:r>
    </w:p>
    <w:p>
      <w:pPr>
        <w:pStyle w:val="Normal"/>
        <w:rPr/>
      </w:pPr>
      <w:r>
        <w:rPr/>
      </w:r>
    </w:p>
    <w:sectPr>
      <w:type w:val="nextPage"/>
      <w:pgSz w:w="12240" w:h="17291"/>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E" w:hAnsi="Times New Roman CE" w:eastAsia="Times New Roman CE" w:cs="Times New Roman CE"/>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1T10:14:00Z</dcterms:created>
  <dc:creator>Unknown</dc:creator>
  <dc:description/>
  <dc:language>en-US</dc:language>
  <cp:lastModifiedBy>VLSI laboratorija</cp:lastModifiedBy>
  <dcterms:modified xsi:type="dcterms:W3CDTF">1996-06-11T10:14:00Z</dcterms:modified>
  <cp:revision>3</cp:revision>
  <dc:subject/>
  <dc:title>	xx. xx. xxxx.</dc:title>
</cp:coreProperties>
</file>