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30. 1. 1996.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ikroprocesorski sistemi (RTI): Drugi deo ispita (dozvoljeno korišćenje literatur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ojektovati upravljačku jedinicu baziranu na mikroprocesoru 8086 sa potrebnim pratećim komponentama za kontrolu saobraćaja u tunelu sa tri saobraćajne trake i komunikaciju sa nadzornim centrom serijskom asinhronom vezom brzinom 2400Bd. Pretpostaviti da postoje senzori koji detektuju prolaz vozila u svakoj saobraćajnoj traci. Svakih 5 minuta nadzornom centru se šalju podaci o broju vozila za svaki smer kretanja. Nadzorni centar može poslati komandu kojom se menja dozvoljeni smer kretanja u svakoj od saobraćajnih traka. Ako se u nekoj traci dozvoljeni smer kretanja menja saobraćaj se, najpre, u toj traci  zabranjuje u trajanju od dva minuta, a potom postavlja nova saobraćajna signalizacij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[25] Nacrtati detaljnu električnu šemu kontrolera na bazi mikroprocesora 8086 u minimalnom režimu rada sa 64KB EPROM-a i 32KB RAM-a koristeći potreban broj  memorijskih komponenata (EPROM 27C128, statički RAM 6264) i potrebnim periferijskim komponentama. Koristiti samo dva PROM-a potrebnog kapaciteta kao adresne dekodere. Definisati sadržaje PROM-ova. Pretpostaviti da čitanje EPROM-a zahteva jedan dodatni ciklus takt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 [35] Za projektovani kontroler napisa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o programa za inicijalizaciju sistema i brojanje vozila u oba smer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o programa za inicijalizaciju prenosa i slanje podataka o broju vozila u proteklom intervalu. Definisati format poruk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o programa za prijem i interpretaciju komandi od nadzornog računara. Definisati komandu za postavljanje smerova kretanja vozila u trakam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Napomena 1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Drugi deo ispita traje 180 minuta.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Napomena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: EPROM memorija 27C128 je kapaciteta 16k*8 i pored adresnih i priključaka za podatke, ima selekciju komponente (CS) i omogućavanje izalza (OE), oba sa aktivnim niskim nivoom. Statička RAM komponenta 6264 je kapaciteta 8k*8 i uz priključke koje ima pomenuti EPROM ima još jedan priključak za selekciju (CS1- aktivan visok nivo) i R/W priključak (očitavanje visok, upis nizak nivo).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pšta napomen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: Ukoliko nešto nije (dovoljno) precizno definisano, od studenata se očekuje da uvedu jednu razumnu pretpostavku, da je jasno označe (da bi se lakše prepoznala prilikom ocenjivanja ispita) i da nastave da izgrađuju preostali deo odgovora na temeljima uvedene pretpostavke.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1:55:00Z</dcterms:created>
  <dc:creator>Vladan Dugari�</dc:creator>
  <dc:description/>
  <dc:language>en-US</dc:language>
  <cp:lastModifiedBy>soba 18</cp:lastModifiedBy>
  <cp:lastPrinted>1996-01-29T11:39:00Z</cp:lastPrinted>
  <dcterms:modified xsi:type="dcterms:W3CDTF">1996-01-29T11:51:00Z</dcterms:modified>
  <cp:revision>8</cp:revision>
  <dc:subject/>
  <dc:title>	xx. xx. xxxx.</dc:title>
</cp:coreProperties>
</file>