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. 4. 1996.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ikroprocesorski sistemi (RTI): Drugi deo ispita (dozvoljeno korišćenje literatur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jektovati upravljačku jedinicu baziranu na mikroprocesoru 8086 i potrebnim pratećim komponentama za prebrojavanje objekata koji prođu pored senzora, davanje komande u obliku kratkotrajnog impulsa na svakih 24 objekta i slanje broja detektovanih objekata svakih 10 sekundi serijskom asinhronom vezom brzinom 2400Bd nadzornom računaru. U slučaju da za 10 sekundi ne naiđe ni jedan objekt upaliti upozoravajuću kontrolnu sijalicu. Senzor i komanda za sijalicu su TTL kompatibilni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[25] Nacrtati detaljnu električnu šemu kontrolera na bazi mikroprocesora 8086 u minimalnom režimu rada sa minimalnim potrebnim brojem memorijskih komponenata (EPROM 27C128, statički RAM 6264) i potrebnim periferijskim komponentama. Koristiti samo dva PROM-a potrebnog kapaciteta kao adresne dekodere. Definisati sadržaje PROM-ova. U sistemu je neophodan kontroler prekida 8259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 [35] Za projektovani kontroler napisa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15] deo programa za brojanje objekata (32 bitna veličina), slanje upravljačkog impulsa, detekciju zastoja  i paljenje upozoravajućeg svet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10] deo programa za inicijalizaciju prenosa i slanje podataka o broju objekata. Definisati format poruke. Smatrati da ovo nije jedina poruka koja se može sla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[10] deo programa za prijem i interpretaciju komandi od nadzornog računara. Definisati komande “Ugasi Upozoravajuće Svetlo”  i “Resetuj Brojač Objekat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matrati da se potrebne konverzije formata (binarni u ASCII ...) obavljaju rutinama koje su raspoložive ali treba definisati ulazne i izlazne paramet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Napomena 1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Drugi deo ispita traje 180 minuta.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Napomena 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: EPROM memorija 27C128 je kapaciteta 16k*8 i pored adresnih i priključaka za podatke, ima selekciju komponente (CS) i omogućavanje izalza (OE), oba sa aktivnim niskim nivoom. Statička RAM komponenta 6264 je kapaciteta 8k*8 i uz priključke koje ima pomenuti EPROM ima još jedan priključak za selekciju (CS1- aktivan visok nivo) i R/W priključak (očitavanje visok, upis nizak nivo).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pšta napomen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: Ukoliko nešto nije (dovoljno) precizno definisano, od studenata se očekuje da uvedu jednu razumnu pretpostavku, da je jasno označe (da bi se lakše prepoznala prilikom ocenjivanja ispita) i da nastave da izgrađuju preostali deo odgovora na temeljima uvedene pretpostavke.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2:07:00Z</dcterms:created>
  <dc:creator>Vladan Dugari�</dc:creator>
  <dc:description/>
  <dc:language>en-US</dc:language>
  <cp:lastModifiedBy>soba 18</cp:lastModifiedBy>
  <cp:lastPrinted>1996-03-30T12:40:00Z</cp:lastPrinted>
  <dcterms:modified xsi:type="dcterms:W3CDTF">1996-03-30T12:40:00Z</dcterms:modified>
  <cp:revision>3</cp:revision>
  <dc:subject/>
  <dc:title>	xx. xx. xxxx.</dc:title>
</cp:coreProperties>
</file>