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kroprocesorski sistemi (RTI): Prvi deo ispita (nije dozvoljeno korišæenje literature)              4. 9. 1996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vi deo ispita traje 45 min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pomena 1.: Taène odgovore upisati u prazne kvadrate odgovarajuæeg pitanja. Svaki taèan odgovor vredi 1 poen; netaè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8"/>
        <w:gridCol w:w="9509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i segmentni registar koriste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</w:t>
            </w:r>
            <w:r>
              <w:rPr>
                <w:rFonts w:eastAsia="Times New Roman CE" w:cs="Times New Roman CE" w:ascii="Times New Roman CE" w:hAnsi="Times New Roman CE"/>
              </w:rPr>
              <w:t xml:space="preserve"> 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ut</w:t>
            </w:r>
            <w:r>
              <w:rPr>
                <w:rFonts w:eastAsia="Times New Roman CE" w:cs="Times New Roman CE" w:ascii="Times New Roman CE" w:hAnsi="Times New Roman CE"/>
              </w:rPr>
              <w:t xml:space="preserve"> za pristup portovima? a) CS; b) DS; c)ES; d) ne koristi se nijedan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Izvršava se instrukcija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v ah, ds:byte ptr[0000];</w:t>
            </w:r>
            <w:r>
              <w:rPr>
                <w:rFonts w:eastAsia="Times New Roman CE" w:cs="Times New Roman CE" w:ascii="Times New Roman CE" w:hAnsi="Times New Roman CE"/>
              </w:rPr>
              <w:t xml:space="preserve"> (DS = 0000H). Kakve su vrednosti u prvom delu mašinskog ciklusa na pinovima AD0 i ? a) AD0 = 1, =0; b) AD0=0, =0; c) AD0=0, =1; d) AD0=1,=1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ja je fizièka adresa sledeæe instrukcije ako tekuæa instrukcija bezuslovnog skoka koristi intrasegmentno direktno adresiranje? 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>Dati su (IP)=2BC0h, (CS)=0200h, Displacement=5119h, (BX)=1200h, (DS)=212Ah.                     a) 07CD9h; b) 05DC0h; c) 09CD9h; d) 03DC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a je fizièka adresa sledeæe instrukcije ako tekuæa instrukcija bezuslovnog koristi intrasegmentno indirektno adresiranje? Koristi se registar BX i registarski direktno adresiranje. Važe poèetni uslovi iz zadatka 4.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               a) 01200h; b) 08319h; c) 05DC0h; d) 0120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Koja je fizièka adresa sledeæe instrukcije ako tekuæa instrukcija bezuslovnog skoka koristi intrasegmentno indirektno adresiranje? Za specificiranje adrese skoka koristi se registar BX i registarski relativno adresiranje. Važe poèetni uslovi iz zadatka 4.</w:t>
            </w:r>
            <w:r>
              <w:rPr>
                <w:rFonts w:eastAsia="Times New Roman CE" w:cs="Times New Roman CE" w:ascii="Times New Roman CE" w:hAnsi="Times New Roman CE"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lang w:val="hr-HR"/>
              </w:rPr>
              <w:t>a) 0DAB9h; b) 0BAB9h; c) 0275B9h; d) 06319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 maskiranje zahteva za prekidom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IC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(Programmable Interrupt Controller)</w:t>
            </w:r>
            <w:r>
              <w:rPr>
                <w:rFonts w:eastAsia="Times New Roman CE" w:cs="Times New Roman CE" w:ascii="Times New Roman CE" w:hAnsi="Times New Roman CE"/>
              </w:rPr>
              <w:t xml:space="preserve"> 8259A koristi se komandna reè: a) ICW1; b) ICW2; c) OCW1; d) OCW2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maksimalno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interrupt request</w:t>
            </w:r>
            <w:r>
              <w:rPr>
                <w:rFonts w:eastAsia="Times New Roman CE" w:cs="Times New Roman CE" w:ascii="Times New Roman CE" w:hAnsi="Times New Roman CE"/>
              </w:rPr>
              <w:t xml:space="preserve"> linija može imati u jednom sistemu? a) 8; b) 16; c) 32; d) 6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d procesora 8086 stek raste a) od nižih ka višim adresama b) od viših ka nižim adresama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resa poèetka prekidne rutine tipa 9 je na labeli INT9_ROUT i nalazi se u istom modulu kao i glavni program. Napisati sekvencu instrukcija glavnog programa koje inicijalizuju tabelu prekidnih rutina.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a je frekvencija na ulazu </w:t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>
                <w:rFonts w:eastAsia="Times New Roman CE" w:cs="Times New Roman CE" w:ascii="Times New Roman CE" w:hAnsi="Times New Roman CE"/>
              </w:rPr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e se vrednosti nalaze  registrima IP i CS nakon izvršavanja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all dword ptr[bx]</w:t>
            </w:r>
            <w:r>
              <w:rPr>
                <w:rFonts w:eastAsia="Times New Roman CE" w:cs="Times New Roman CE" w:ascii="Times New Roman CE" w:hAnsi="Times New Roman CE"/>
              </w:rPr>
              <w:t>, ako je (BX)=0150H i (DS)=1000H. a) (IP)=5352H, (CS)=5150H; b) (IP)=0150H, (CS)=1000H; c) (IP)=5150H, (CS)=5352H; d) (IP)=0302H, (CS)=0100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je se vrednosti nalaze  registrima DX i SP nakon izvršavanja instrukci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p dx</w:t>
            </w:r>
            <w:r>
              <w:rPr>
                <w:rFonts w:eastAsia="Times New Roman CE" w:cs="Times New Roman CE" w:ascii="Times New Roman CE" w:hAnsi="Times New Roman CE"/>
              </w:rPr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iko nezavisnih kanala sadrži 8237A DMA kontroler? a) 2; b) 3; c) 4; d) 8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37A DMA kontroler može direktno da adresira: a) 1MB; b) 32KB; c) 64KB; d) 2KB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identiènih brojaèkih kola sadrži 8254A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Programmable Interval Timer</w:t>
            </w:r>
            <w:r>
              <w:rPr>
                <w:rFonts w:eastAsia="Times New Roman CE" w:cs="Times New Roman CE" w:ascii="Times New Roman CE" w:hAnsi="Times New Roman CE"/>
              </w:rPr>
              <w:t>. a) 2; b) 3; c) 4; d) 8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8259A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IC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(Programmable Interrupt Controller) </w:t>
            </w:r>
            <w:r>
              <w:rPr>
                <w:rFonts w:eastAsia="Times New Roman CE" w:cs="Times New Roman CE" w:ascii="Times New Roman CE" w:hAnsi="Times New Roman CE"/>
              </w:rPr>
              <w:t>nakon prijema signala potvrde šalje procesoru tip prekida koji se nalazi u komandnoj reèi: a) ICW1; b) ICW2; c) ICW3; d) OCW1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liko je veliki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instruction queue </w:t>
            </w:r>
            <w:r>
              <w:rPr>
                <w:rFonts w:eastAsia="Times New Roman CE" w:cs="Times New Roman CE" w:ascii="Times New Roman CE" w:hAnsi="Times New Roman CE"/>
              </w:rPr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1:32:00Z</dcterms:created>
  <dc:creator>Unknown</dc:creator>
  <dc:description/>
  <dc:language>en-US</dc:language>
  <cp:lastModifiedBy>Vladan Dugari�</cp:lastModifiedBy>
  <cp:lastPrinted>1996-08-28T13:20:00Z</cp:lastPrinted>
  <dcterms:modified xsi:type="dcterms:W3CDTF">1996-08-28T13:23:00Z</dcterms:modified>
  <cp:revision>6</cp:revision>
  <dc:subject/>
  <dc:title>1. Familija 8086 ima:	a) memorijski mapiran U/I (memory-mapped I/O); </dc:title>
</cp:coreProperties>
</file>