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</w:rPr>
        <w:t>Mikroprocesorski sistemi (RTI): Prvi deo ispita (nije dozvoljeno korišćenje literature)              13. 6. 1996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vi deo ispita traje 45 min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me, prezime i broj indeksa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13610</wp:posOffset>
                </wp:positionH>
                <wp:positionV relativeFrom="paragraph">
                  <wp:posOffset>29845</wp:posOffset>
                </wp:positionV>
                <wp:extent cx="4952365" cy="221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36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95pt;height:17.45pt;mso-wrap-distance-left:9pt;mso-wrap-distance-right:9pt;mso-wrap-distance-top:0pt;mso-wrap-distance-bottom:0pt;margin-top:2.35pt;mso-position-vertical-relative:text;margin-left:174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Napomena 1.: Tačne odgovore upisati u prazne kvadrate odgovarajućeg pitanja. Svaki tačan odgovor vredi 1 poen; netačan odgovor vredi -0.5 poena, s tim što ukupan skor ne može biti negativan. Pitanja bez odgovora se ne boduju. </w:t>
      </w:r>
    </w:p>
    <w:p>
      <w:pPr>
        <w:pStyle w:val="Normal"/>
        <w:rPr/>
      </w:pPr>
      <w:r>
        <w:rPr/>
        <w:t>Napomena 2.:Sadržaj memorijske lokacije (bajta) jednak je vrednosti nižeg bajta adrese te lokacije.</w:t>
      </w:r>
    </w:p>
    <w:tbl>
      <w:tblPr>
        <w:tblW w:w="10880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38"/>
        <w:gridCol w:w="9509"/>
      </w:tblGrid>
      <w:tr>
        <w:trPr/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left="283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Familija 8086 ima: a) memorijski mapiran U/I (memory-mapped I/O); b) razdvojen memorijski i U/I adresni prostor (direct I/O)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left="283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Koji segmentni registar koriste instrukcije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in</w:t>
            </w:r>
            <w:r>
              <w:rPr>
                <w:rFonts w:eastAsia="Times New Roman CE" w:cs="Times New Roman CE" w:ascii="Times New Roman CE" w:hAnsi="Times New Roman CE"/>
              </w:rPr>
              <w:t xml:space="preserve"> i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out</w:t>
            </w:r>
            <w:r>
              <w:rPr>
                <w:rFonts w:eastAsia="Times New Roman CE" w:cs="Times New Roman CE" w:ascii="Times New Roman CE" w:hAnsi="Times New Roman CE"/>
              </w:rPr>
              <w:t xml:space="preserve"> za pristup portovima? a) CS; b) DS; c)ES; d) ne koristi se nijedan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left="283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Izvršava se instrukcija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mov ah, ds:byte ptr[0000];</w:t>
            </w:r>
            <w:r>
              <w:rPr>
                <w:rFonts w:eastAsia="Times New Roman CE" w:cs="Times New Roman CE" w:ascii="Times New Roman CE" w:hAnsi="Times New Roman CE"/>
              </w:rPr>
              <w:t xml:space="preserve"> (DS = 0000H). Kakve su vrednosti u prvom delu mašinskog ciklusa na pinovima AD0 i ? a) AD0 = 1, =0; b) AD0=0, =0; c) AD0=0, =1; d) AD0=1,=1;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left="283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ja je fizička adresa sledeće instrukcije ako tekuća instrukcija bezuslovnog skoka koristi intrasegmentno direktno adresiranje? </w:t>
            </w:r>
            <w:r>
              <w:rPr>
                <w:rFonts w:eastAsia="Times New Roman CE" w:cs="Times New Roman CE" w:ascii="Times New Roman CE" w:hAnsi="Times New Roman CE"/>
                <w:lang w:val="hr-HR"/>
              </w:rPr>
              <w:t>Dati su (IP)=2BC0h, (CS)=0200h, Displacement=5119h, (BX)=1200h, (DS)=212Ah.                     a) 07CD9h; b) 05DC0h; c) 09CD9h; d) 03DC0h;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left="283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ja je fizička adresa sledeće instrukcije ako tekuća instrukcija bezuslovnog koristi intrasegmentno indirektno adresiranje? Koristi se registar BX i registarski direktno adresiranje. Važe početni uslovi iz zadatka 4.</w:t>
            </w:r>
            <w:r>
              <w:rPr>
                <w:rFonts w:eastAsia="Times New Roman CE" w:cs="Times New Roman CE" w:ascii="Times New Roman CE" w:hAnsi="Times New Roman CE"/>
                <w:lang w:val="hr-HR"/>
              </w:rPr>
              <w:t xml:space="preserve">                a) 01200h; b) 08319h; c) 05DC0h; d) 01200h;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left="283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>Koja je fizička adresa sledeće instrukcije ako tekuća instrukcija bezuslovnog skoka koristi intrasegmentno indirektno adresiranje? Za specificiranje adrese skoka koristi se registar BX i registarski relativno adresiranje. Važe početni uslovi iz zadatka 4.</w:t>
            </w:r>
            <w:r>
              <w:rPr>
                <w:rFonts w:eastAsia="Times New Roman CE" w:cs="Times New Roman CE" w:ascii="Times New Roman CE" w:hAnsi="Times New Roman CE"/>
                <w:lang w:val="hr-H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lang w:val="hr-HR"/>
              </w:rPr>
              <w:t>a) 0DAB9h; b) 0BAB9h; c) 0275B9h; d) 06319h;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left="283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 maskiranje zahteva za prekidom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PIC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(Programmable Interrupt Controller)</w:t>
            </w:r>
            <w:r>
              <w:rPr>
                <w:rFonts w:eastAsia="Times New Roman CE" w:cs="Times New Roman CE" w:ascii="Times New Roman CE" w:hAnsi="Times New Roman CE"/>
              </w:rPr>
              <w:t xml:space="preserve"> 8259A koristi se komandna reč: a) ICW1; b) ICW2; c) OCW1; d) OCW2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left="283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Koliko maksimalno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interrupt request</w:t>
            </w:r>
            <w:r>
              <w:rPr>
                <w:rFonts w:eastAsia="Times New Roman CE" w:cs="Times New Roman CE" w:ascii="Times New Roman CE" w:hAnsi="Times New Roman CE"/>
              </w:rPr>
              <w:t xml:space="preserve"> linija može imati u jednom sistemu? a) 8; b) 16; c) 32; d) 64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left="283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d procesora 8086 stek raste a) od nižih ka višim adresama b) od viših ka nižim adresama.</w:t>
            </w:r>
          </w:p>
        </w:tc>
      </w:tr>
      <w:tr>
        <w:trPr/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left="283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0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dresa početka prekidne rutine tipa 9 je na labeli INT9_ROUT i nalazi se u istom modulu kao i glavni program. Napisati sekvencu instrukcija glavnog programa koje inicijaliyuju tabelu prekidnih rutina.</w:t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127" w:leader="none"/>
              </w:tabs>
              <w:snapToGrid w:val="false"/>
              <w:ind w:left="0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left="0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127" w:leader="none"/>
              </w:tabs>
              <w:snapToGrid w:val="false"/>
              <w:ind w:left="0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left="0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0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283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left="0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Kolika je frekvencija na ulazu </w:t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xC</m:t>
                  </m:r>
                </m:e>
              </m:bar>
            </m:oMath>
            <w:r>
              <w:rPr>
                <w:rFonts w:eastAsia="Times New Roman CE" w:cs="Times New Roman CE" w:ascii="Times New Roman CE" w:hAnsi="Times New Roman CE"/>
              </w:rPr>
              <w:t xml:space="preserve"> USART-a 8251A  ako dva najniža bita MODE registra  imaju vrednost 10 i baud rate transmitera je 300? a) 300Hz; b) 3KHz; c) 4.8KHz; d) 48KHz.</w:t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left="283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Koje se vrednosti nalaze  registrima IP i CS nakon izvršavanja instrukcije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call dword ptr[bx]</w:t>
            </w:r>
            <w:r>
              <w:rPr>
                <w:rFonts w:eastAsia="Times New Roman CE" w:cs="Times New Roman CE" w:ascii="Times New Roman CE" w:hAnsi="Times New Roman CE"/>
              </w:rPr>
              <w:t>, ako je (BX)=0150H i (DS)=1000H. a) (IP)=5352H, (CS)=5150H; b) (IP)=0150H, (CS)=1000H; c) (IP)=5150H, (CS)=5352H; d) (IP)=0302H, (CS)=0100H;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left="283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Koje se vrednosti nalaze  registrima DX i SP nakon izvršavanja instrukcije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op dx</w:t>
            </w:r>
            <w:r>
              <w:rPr>
                <w:rFonts w:eastAsia="Times New Roman CE" w:cs="Times New Roman CE" w:ascii="Times New Roman CE" w:hAnsi="Times New Roman CE"/>
              </w:rPr>
              <w:t>, ako je (SS)=0100H i (SP)=0002H. a) (DX)=0302H, (SP)=0004H; b) (DX)=0203H, (SP)=0000H; c) (DX)=0302H, (SP)=0000H; d) (DX)=0203H, (SP)=0004H;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left="283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iko nezavisnih kanala sadrži 8237A DMA kontroler? a) 2; b) 3; c) 4; d) 8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left="283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237A DMA kontroler može direktno da adresira: a) 1MB; b) 32KB; c) 64KB; d) 2KB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left="283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Koliko identičnih brojačkih kola sadrži 8254A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Programmable Interval Timer</w:t>
            </w:r>
            <w:r>
              <w:rPr>
                <w:rFonts w:eastAsia="Times New Roman CE" w:cs="Times New Roman CE" w:ascii="Times New Roman CE" w:hAnsi="Times New Roman CE"/>
              </w:rPr>
              <w:t>. a) 2; b) 3; c) 4; d) 8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left="283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8259A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PIC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 xml:space="preserve">(Programmable Interrupt Controller) </w:t>
            </w:r>
            <w:r>
              <w:rPr>
                <w:rFonts w:eastAsia="Times New Roman CE" w:cs="Times New Roman CE" w:ascii="Times New Roman CE" w:hAnsi="Times New Roman CE"/>
              </w:rPr>
              <w:t>nakon prijema signala potvrde šalje procesoru tip prekida koji se nalazi u komandnoj reči: a) ICW1; b) ICW2; c) ICW3; d) OCW1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left="283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Koliko je veliki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 xml:space="preserve">instruction queue </w:t>
            </w:r>
            <w:r>
              <w:rPr>
                <w:rFonts w:eastAsia="Times New Roman CE" w:cs="Times New Roman CE" w:ascii="Times New Roman CE" w:hAnsi="Times New Roman CE"/>
              </w:rPr>
              <w:t>procesora 8086? a) 4B; b) 8B; c) 6B; d) 16B.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701" w:leader="none"/>
          <w:tab w:val="left" w:pos="2268" w:leader="none"/>
          <w:tab w:val="left" w:pos="3402" w:leader="none"/>
          <w:tab w:val="left" w:pos="5529" w:leader="none"/>
          <w:tab w:val="left" w:pos="7938" w:leader="none"/>
        </w:tabs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li">
    <w:name w:val="Signali"/>
    <w:basedOn w:val="Normal"/>
    <w:qFormat/>
    <w:pPr>
      <w:tabs>
        <w:tab w:val="clear" w:pos="720"/>
        <w:tab w:val="left" w:pos="1843" w:leader="none"/>
      </w:tabs>
      <w:ind w:left="2127" w:right="-1" w:hanging="1843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1T09:32:00Z</dcterms:created>
  <dc:creator>Unknown</dc:creator>
  <dc:description/>
  <dc:language>en-US</dc:language>
  <cp:lastModifiedBy>VLSI laboratorija</cp:lastModifiedBy>
  <cp:lastPrinted>1995-06-07T11:31:00Z</cp:lastPrinted>
  <dcterms:modified xsi:type="dcterms:W3CDTF">1996-06-11T10:05:00Z</dcterms:modified>
  <cp:revision>5</cp:revision>
  <dc:subject/>
  <dc:title>1. Familija 8086 ima:	a) memorijski mapiran U/I (memory-mapped I/O); </dc:title>
</cp:coreProperties>
</file>