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Mikroprocesorski sistemi (RTI): Prvi deo ispita (nije dozvoljeno korišćenje literature)              30. 1. 1996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7859"/>
      </w:tblGrid>
      <w:tr>
        <w:trPr/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me, prezime i broj indeksa</w:t>
            </w:r>
          </w:p>
        </w:tc>
        <w:tc>
          <w:tcPr>
            <w:tcW w:w="7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Napomena 1.: Prvi deo ispita traje 50 minut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apomena 2.: Tačan odgovor na pitanje nosi 1 poen. Kod pitanja sa ponuđenim odgovorima netačan odgovor nosi -0.5 poena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rPr/>
      </w:pPr>
      <w:r>
        <w:rPr/>
        <w:t>Napomena 3.:Sadržaj memorijske lokacije (bajta) jednak je vrednosti nižeg bajta adrese te lokacije.</w:t>
      </w:r>
    </w:p>
    <w:tbl>
      <w:tblPr>
        <w:tblW w:w="1088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99"/>
        <w:gridCol w:w="9648"/>
      </w:tblGrid>
      <w:tr>
        <w:trPr/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rediti fizičku adresu sledeće instrukcije ako je: (CS)=127Fh, (IP)=3141h, (DS)=2432h.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) 3268Fh; b) 23C00h; c) 15931h; d) 27461h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Nakon instrukcije skoka na neparnu adresu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Instruction Queue</w:t>
            </w:r>
            <w:r>
              <w:rPr>
                <w:rFonts w:eastAsia="Times New Roman CE" w:cs="Times New Roman CE" w:ascii="Times New Roman CE" w:hAnsi="Times New Roman CE"/>
              </w:rPr>
              <w:t xml:space="preserve"> se puni sledećim redosledom (B</w:t>
              <w:noBreakHyphen/>
              <w:t>bajt, W-reč): a) B, W, W; b) B, W, W, B; c) W, W, W; d) B, B, W, W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a koje fizičke adrese čita podatak instrukcija MOV AX, [BP][SI+8] ako je (BP)=2454h, (SI)=0030h, (SS)=4000h, (DS)=2400h? a) 2648Ch</w:t>
            </w:r>
            <w:r>
              <w:rPr>
                <w:rFonts w:eastAsia="Times New Roman CE" w:cs="Times New Roman CE" w:ascii="Times New Roman CE" w:hAnsi="Times New Roman CE"/>
                <w:lang w:val="hr-HR"/>
              </w:rPr>
              <w:t>; b) 4248Ch; c) 0488Ch; d) 648C0h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ja se vrednosti nalaze u registrima CX i SP nakon izvršavanja instrukcije POP CX ako je (SP)=0020h, (SS)=2000h, (DS)=0000h?</w:t>
            </w:r>
            <w:r>
              <w:rPr>
                <w:rFonts w:eastAsia="Times New Roman CE" w:cs="Times New Roman CE" w:ascii="Times New Roman CE" w:hAnsi="Times New Roman CE"/>
                <w:lang w:val="hr-HR"/>
              </w:rPr>
              <w:t xml:space="preserve"> a) (CX)=2120h, (SP)=0022h; b) 2021h, 0022h; c) 2120h, 0018h; d) 2021h, 0018h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 li se mogu koristiti instrukcije LOOP u slučaju ugnježdavanja petlji? a) DA-za sve petlje; b) NE; c) DA-samo za jednu petlju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pisati sekvencu instrukcija za postavljanje bita T (8 razred u registru PSW)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ji registar određuje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Identification Number</w:t>
            </w:r>
            <w:r>
              <w:rPr>
                <w:rFonts w:eastAsia="Times New Roman CE" w:cs="Times New Roman CE" w:ascii="Times New Roman CE" w:hAnsi="Times New Roman CE"/>
              </w:rPr>
              <w:t xml:space="preserve"> za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slave</w:t>
            </w:r>
            <w:r>
              <w:rPr>
                <w:rFonts w:eastAsia="Times New Roman CE" w:cs="Times New Roman CE" w:ascii="Times New Roman CE" w:hAnsi="Times New Roman CE"/>
              </w:rPr>
              <w:t xml:space="preserve"> uređaje u slučaju kaskadne veze kontrolera 8259A? a) ICW2; b) ICW4; c) ICW3; d) OCW2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ja se vrednosti nalaze u registrima CS i IP nakon izvršavanja instrukcije INT 2?</w:t>
            </w:r>
            <w:r>
              <w:rPr>
                <w:rFonts w:eastAsia="Times New Roman CE" w:cs="Times New Roman CE" w:ascii="Times New Roman CE" w:hAnsi="Times New Roman CE"/>
                <w:lang w:val="hr-HR"/>
              </w:rPr>
              <w:t xml:space="preserve"> a) (CS)=0908h, (IP)=0B0Ah; b) 0809h, 0A0Bh; c) 0B0Ah, 0908h; d) 0A0Bh, 0809h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rtovi A i B uređaja 8255 mogu istovremeno biti u modu 1? a) NE; b) DA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 li je moguće u jednom blok transferu uređaja 8237 prebaciti blok od 32KB sa adrese 0A000h na adresu 01000h? a) DA; b) NE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Uređaj 8279 je inicijalizovan kao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Right Entry</w:t>
            </w:r>
            <w:r>
              <w:rPr>
                <w:rFonts w:eastAsia="Times New Roman CE" w:cs="Times New Roman CE" w:ascii="Times New Roman CE" w:hAnsi="Times New Roman CE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Autoincrement</w:t>
            </w:r>
            <w:r>
              <w:rPr>
                <w:rFonts w:eastAsia="Times New Roman CE" w:cs="Times New Roman CE" w:ascii="Times New Roman CE" w:hAnsi="Times New Roman CE"/>
              </w:rPr>
              <w:t>, sa 8 displeja. Posle slanja 8-bajtova na displejima je prikazan sledeći sadržaj: 01234567. Šta se nalazi na displejima nakon slanja sledeća dva bajta Ah i Bh, redom? a) 012345AB; b) 012345BA; c) 234567AB; d) 234567BA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ada je dozvoljeno koristititi jedinični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 xml:space="preserve">baud rate </w:t>
            </w:r>
            <w:r>
              <w:rPr>
                <w:rFonts w:eastAsia="Times New Roman CE" w:cs="Times New Roman CE" w:ascii="Times New Roman CE" w:hAnsi="Times New Roman CE"/>
              </w:rPr>
              <w:t>faktor uređaja 8251 za asinhroni prenos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ja vrednost se nalazi u registru AL nakon izvršavanja instrukcije XLATB ako je (AX)=0112h, (BX)=2020h, (DS)=1010h? a) 12h; b) 32h; c) 42h; d) 30h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liko vremena je potrebno za čitanje reči sa neparne memorijske adrese ako memorija zahteva dva stanja čekanja a takt procesora je 5MHz? a) 1.2us; b) 1.6us; c) 0.8us; d) 2.4us;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Read-back</w:t>
            </w:r>
            <w:r>
              <w:rPr>
                <w:rFonts w:eastAsia="Times New Roman CE" w:cs="Times New Roman CE" w:ascii="Times New Roman CE" w:hAnsi="Times New Roman CE"/>
              </w:rPr>
              <w:t xml:space="preserve"> komanda uređaja 8254 omogućuje lečovanje svih brojača u isto vreme? a) DA; b) NE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ji mod uređaja 8255 je najpogodniji za interfejs ka tastaturi? a) mod 0; b) mod 1; c) mod 2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>Šta radi komanda EOI (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End of Interrupt</w:t>
            </w:r>
            <w:r>
              <w:rPr>
                <w:rFonts w:eastAsia="Times New Roman CE" w:cs="Times New Roman CE" w:ascii="Times New Roman CE" w:hAnsi="Times New Roman CE"/>
              </w:rPr>
              <w:t>)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ja je vrednost na ulazu </w:t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S</m:t>
                  </m:r>
                </m:e>
              </m:bar>
            </m:oMath>
            <w:r>
              <w:rPr>
                <w:rFonts w:eastAsia="Times New Roman CE" w:cs="Times New Roman CE" w:ascii="Times New Roman CE" w:hAnsi="Times New Roman CE"/>
              </w:rPr>
              <w:t xml:space="preserve"> uređaja 8251 ako je TxRDY=0 i TxEMPTY=1? a) 0; b) 1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jim signalom modem signalizira terminalu uspostavljanje veze sa udaljenim računarom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a) </w:t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S</m:t>
                  </m:r>
                </m:e>
              </m:bar>
            </m:oMath>
            <w:r>
              <w:rPr>
                <w:rFonts w:eastAsia="Times New Roman CE" w:cs="Times New Roman CE" w:ascii="Times New Roman CE" w:hAnsi="Times New Roman CE"/>
              </w:rPr>
              <w:t xml:space="preserve">; b) </w:t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R</m:t>
                  </m:r>
                </m:e>
              </m:bar>
            </m:oMath>
            <w:r>
              <w:rPr>
                <w:rFonts w:eastAsia="Times New Roman CE" w:cs="Times New Roman CE" w:ascii="Times New Roman CE" w:hAnsi="Times New Roman CE"/>
              </w:rPr>
              <w:t xml:space="preserve">; c) </w:t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R</m:t>
                  </m:r>
                </m:e>
              </m:bar>
            </m:oMath>
            <w:r>
              <w:rPr>
                <w:rFonts w:eastAsia="Times New Roman CE" w:cs="Times New Roman CE" w:ascii="Times New Roman CE" w:hAnsi="Times New Roman CE"/>
              </w:rPr>
              <w:t xml:space="preserve">; d) </w:t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>
                <w:rFonts w:eastAsia="Times New Roman CE" w:cs="Times New Roman CE" w:ascii="Times New Roman CE" w:hAnsi="Times New Roman CE"/>
              </w:rPr>
              <w:t>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>Koliko puta će se izvršiti instrukcija REPNE SCASB ako je (AL)=0Dh, (DI)=0A0Ah, (CX)=0050h, (ES)=0A00 (bit D u registru PSW je 0) ? a) 4</w:t>
            </w:r>
            <w:r>
              <w:rPr>
                <w:rFonts w:eastAsia="Times New Roman CE" w:cs="Times New Roman CE" w:ascii="Times New Roman CE" w:hAnsi="Times New Roman CE"/>
                <w:lang w:val="hr-HR"/>
              </w:rPr>
              <w:t>; b) 80; c) 13; d) 14;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268" w:leader="none"/>
          <w:tab w:val="left" w:pos="3402" w:leader="none"/>
          <w:tab w:val="left" w:pos="5529" w:leader="none"/>
          <w:tab w:val="left" w:pos="793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680" w:right="45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li">
    <w:name w:val="Signali"/>
    <w:basedOn w:val="Normal"/>
    <w:qFormat/>
    <w:pPr>
      <w:tabs>
        <w:tab w:val="clear" w:pos="720"/>
        <w:tab w:val="left" w:pos="1843" w:leader="none"/>
      </w:tabs>
      <w:ind w:left="2127" w:right="-1" w:hanging="1843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7T16:18:00Z</dcterms:created>
  <dc:creator>Unknown</dc:creator>
  <dc:description/>
  <dc:language>en-US</dc:language>
  <cp:lastModifiedBy>soba 18</cp:lastModifiedBy>
  <cp:lastPrinted>1996-01-28T13:15:00Z</cp:lastPrinted>
  <dcterms:modified xsi:type="dcterms:W3CDTF">1996-01-29T11:01:00Z</dcterms:modified>
  <cp:revision>12</cp:revision>
  <dc:subject/>
  <dc:title>1. Familija 8086 ima:	a) memorijski mapiran U/I (memory-mapped I/O); </dc:title>
</cp:coreProperties>
</file>