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Mikroprocesorski sistemi (RTI): Prvi deo ispita (nije dozvoljeno korišćenje literature)                1. 4. 1996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7859"/>
      </w:tblGrid>
      <w:tr>
        <w:trPr/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me, prezime i broj indeksa</w:t>
            </w:r>
          </w:p>
        </w:tc>
        <w:tc>
          <w:tcPr>
            <w:tcW w:w="7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Napomena 1.: Prvi deo ispita traje 50 minut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apomena 2.: Tačan odgovor na pitanje nosi 1 poen. Kod pitanja sa ponuđenim odgovorima netačan odgovor nosi -0.5 poena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rPr/>
      </w:pPr>
      <w:r>
        <w:rPr/>
        <w:t>Napomena 3.:Sadržaj memorijske lokacije (bajta) jednak je vrednosti nižeg bajta adrese te lokacije.</w:t>
      </w:r>
    </w:p>
    <w:tbl>
      <w:tblPr>
        <w:tblW w:w="108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708"/>
        <w:gridCol w:w="9639"/>
      </w:tblGrid>
      <w:tr>
        <w:trPr/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Odrediti fizičku adresu sledeće instrukcije ako je: (CS)=236Fh, (IP)=3140h, (DS)=2432h.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a) 054AFh; b) 27460h; c) 54AF0h; d) 26830h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sz w:val="22"/>
                <w:szCs w:val="22"/>
              </w:rPr>
              <w:t>Izvršava se instrukcija MOV AH, DS:BYTE PTR[0000]; (DS = 0000h). Kakve su vrednosti u prvom delu mašinskog ciklusa na pinovima AD0 i ? a) AD0 = 1, =0; b) AD0=1, =1; c) AD0=0, =1; d) AD0=0,=0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Sa koje fizičke adrese čita podatak instrukcija MOV AX, DS:[BP][SI+8] ako je (BP)=2454h, (SI)=0030h, (SS)=4000h, (DS)=2400h? a) 2648Ch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hr-HR"/>
              </w:rPr>
              <w:t>; b) 4248Ch; c) 0488Ch; d) 648C0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oja se vrednosti nalaze u registrima CX i SP nakon izvršavanja instrukcije POP CX ako je (SP)=0020h, (SS)=2000h, (DS)=0000h?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hr-HR"/>
              </w:rPr>
              <w:t xml:space="preserve"> a) (CX)=2120h, (SP)=0022h; b) 2021h, 0022h; c) 2120h, 0018h; d) 2021h, 0018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hr-HR"/>
              </w:rPr>
              <w:t xml:space="preserve">Šta se nalazi u relevantnim lokacijama memorije nakon izvršavanja instrukcije DEC </w:t>
            </w:r>
            <w:r>
              <w:rPr>
                <w:sz w:val="22"/>
                <w:szCs w:val="22"/>
              </w:rPr>
              <w:t>[BX]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hr-HR"/>
              </w:rPr>
              <w:t xml:space="preserve"> ako je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(DS)=0h, (BX)=100h</w:t>
              <w:softHyphen/>
              <w:t>? a) M[100h]=FFh; b) M[100h]=FFh, M[101]=0h; c) M[100]=0h, M[100]=0h; d) instrukcija nije ispravna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Objasniti zna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hr-HR"/>
              </w:rPr>
              <w:t>čenje i važnost direktive EVEN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Navesti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Interrupt Request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ulaze po opadajućem redosledu prioriteta ako u sistemu postoje tri uređaja 8259A, i ako su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slave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uređaji vezani za IR2 i IR4 ulaze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master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uređaja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oja je instrukcija ekvivalentna po dejstvu pristizanju spoljašnjeg NMI prekida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Prikazati kako se menja sadržaj registra ISR uređaja 8259A pri sledećoj sekvenci relevantnih događaja: stiže zahtev po liniji IR2, stiže zahtev po liniji IR3, izvršava se komanda STI, procesor šalje komandu EOI. Na početku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Interrupt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bit ima vrednost 1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o i kada briše signal IBF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  <w:vertAlign w:val="subscript"/>
              </w:rPr>
              <w:t>A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kontrolera 8255A (port A je ulazni u modu 1)? a) procesor, posebnom komandom posle prihvatanja podatka; b) 8255A, kada je očitan podatak; c) moguća su oba rešenja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Uređaj 8279 je inicijalizovan kao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Right Entry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Autoincrement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, sa 8 displeja. Posle slanja 8-bajtova na displejima je prikazan sledeći sadržaj: 01234567. Šta se nalazi na displejima nakon slanja sledeća dva bajta Ah i Bh, redom? a) 012345AB; b) 012345BA; c) 234567AB; d) 234567BA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Koliko se maksimalno može preneti karaktera po sekundi asinhronom vezom pod sledećim uslovima: korisna informacija ima 7 bita, koristi se bit parnosti, stop interval traje 1 bit na ulaz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C</m:t>
                  </m:r>
                </m:e>
              </m:bar>
            </m:oMath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dovodi se takt od 19,2KHz, 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baud rate factor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je 16? a) 120; b) 133; c) 1200; d) 1920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oja vrednost se nalazi u registru AL nakon izvršavanja instrukcije XLATB ako je (AX)=2122h, (BX)=2020h, (DS)=1010h? a) 12h; b) 32h; c) 42h; d) 30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Da li se uređaj 8237 može koristiti za prenos podataka iz memorije u memoriju? a) Da; b) Ne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Koji signal postavlja modem kada je spreman za slanje? a)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S</m:t>
                  </m:r>
                </m:e>
              </m:bar>
            </m:oMath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; b)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; c)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R</m:t>
                  </m:r>
                </m:e>
              </m:bar>
            </m:oMath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; d)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R</m:t>
                  </m:r>
                </m:e>
              </m:bar>
            </m:oMath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olika je veli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hr-HR"/>
              </w:rPr>
              <w:t xml:space="preserve">čin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  <w:lang w:val="hr-HR"/>
              </w:rPr>
              <w:t>display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hr-HR"/>
              </w:rPr>
              <w:t xml:space="preserve"> memorije uređaja 8279</w:t>
            </w:r>
            <w:r>
              <w:rPr>
                <w:sz w:val="22"/>
                <w:szCs w:val="22"/>
              </w:rPr>
              <w:t>? a) 4; b) 8; c) 16; d) 32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o šalje adresne bite na linije A19-A16 tokom DMA transfera? a) procesor; b) DMA kontroler; d) poseban izlazni port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Veličina memorijskog i U/I adresnog prostora procesora 8086 je, respektivno: a) 1MB, 32KB; b) 64KB, 64KB; c) 1MB, 64KB; d) 1MB, 1MB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Koliko traje ciklus na magistrali procesora 8086 koji se izvršava sa dv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Wait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stanja ako procesor radi na 5MHz? a) 200ns; b) 800ns; c) 1200ns; d) 2400ns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oliko IR linija ima u sistemu sa 4 kaskadno vezana kontrolera 8259A? a) 32; b) 16; c) 29; d) 28;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/>
      </w:pPr>
      <w:r>
        <w:rPr/>
      </w:r>
    </w:p>
    <w:sectPr>
      <w:type w:val="nextPage"/>
      <w:pgSz w:w="11906" w:h="16838"/>
      <w:pgMar w:left="680" w:right="45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li">
    <w:name w:val="Signali"/>
    <w:basedOn w:val="Normal"/>
    <w:qFormat/>
    <w:pPr>
      <w:tabs>
        <w:tab w:val="clear" w:pos="720"/>
        <w:tab w:val="left" w:pos="1843" w:leader="none"/>
      </w:tabs>
      <w:ind w:left="2127" w:right="-1" w:hanging="1843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6T08:19:00Z</dcterms:created>
  <dc:creator>Unknown</dc:creator>
  <dc:description/>
  <dc:language>en-US</dc:language>
  <cp:lastModifiedBy>soba 18</cp:lastModifiedBy>
  <cp:lastPrinted>1996-03-30T12:39:00Z</cp:lastPrinted>
  <dcterms:modified xsi:type="dcterms:W3CDTF">1996-03-30T12:39:00Z</dcterms:modified>
  <cp:revision>11</cp:revision>
  <dc:subject/>
  <dc:title>1. Familija 8086 ima:	a) memorijski mapiran U/I (memory-mapped I/O); </dc:title>
</cp:coreProperties>
</file>