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kroprocesorski sistemi: Rezultati ispita (januar 1995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2692"/>
        <w:gridCol w:w="992"/>
        <w:gridCol w:w="709"/>
        <w:gridCol w:w="709"/>
        <w:gridCol w:w="709"/>
        <w:gridCol w:w="709"/>
        <w:gridCol w:w="992"/>
        <w:gridCol w:w="1276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 prezim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indeks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ojša Ðukan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ko Marino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vor Magd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iša Stanoj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 Luk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an Todor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ar Opaè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na Dobr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jko Gligor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ško Nikol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an Nikol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dimir Jakoba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ko Kuprešan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jko Mart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ksandar Ðoš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jan Jakovlj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/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an Veèans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ša Èernic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/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odrag Radul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an Dimitrij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voje Zonj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ica Šp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odrag Zdravk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mir Radojiè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an Terz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aša Spas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/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jana Nikol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ko Glamoèan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ksandar Maks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rðe Jovaš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dimir Neš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an Ivan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ran Mart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e Nikol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nad Obrad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/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eten Petr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gan Beš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rag Mišk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rag Cer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ša Rank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/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jko Ðorð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žo Vujaè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na Be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/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ran Trifun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/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a Dimitr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/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na Simon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/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odrag Spasoje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ijela Tanask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ada Koj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/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ka Mijajl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dimir Damjanovi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/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4T08:50:00Z</dcterms:created>
  <dc:creator>Vladan Dugari�</dc:creator>
  <dc:description/>
  <dc:language>en-US</dc:language>
  <cp:lastModifiedBy>Vladan Dugari�</cp:lastModifiedBy>
  <dcterms:modified xsi:type="dcterms:W3CDTF">1995-01-27T14:22:00Z</dcterms:modified>
  <cp:revision>13</cp:revision>
  <dc:subject/>
  <dc:title>Mikroprocesorski sistemi: Rezultati ispita (decembar 1994.)</dc:title>
</cp:coreProperties>
</file>