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Mikroprocesorski sistemi: Rezultati ispita (april 1995.)</w:t>
      </w:r>
    </w:p>
    <w:tbl>
      <w:tblPr>
        <w:tblW w:w="91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2692"/>
        <w:gridCol w:w="992"/>
        <w:gridCol w:w="709"/>
        <w:gridCol w:w="709"/>
        <w:gridCol w:w="709"/>
        <w:gridCol w:w="709"/>
        <w:gridCol w:w="992"/>
        <w:gridCol w:w="1276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 prezim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indeks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upn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anoviæ Srð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/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ujaèiæ Bož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/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mèiloviæ Aleksand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/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tiæ Zor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oviæ Nataš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/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mitriæ Na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/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ifunofiæ Zor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/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kiæenoviæ M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kiæenoviæ Tij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/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li">
    <w:name w:val="Signali"/>
    <w:basedOn w:val="Normal"/>
    <w:qFormat/>
    <w:pPr>
      <w:tabs>
        <w:tab w:val="clear" w:pos="720"/>
        <w:tab w:val="left" w:pos="1843" w:leader="none"/>
      </w:tabs>
      <w:ind w:left="2127" w:right="-1" w:hanging="1843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6T13:05:00Z</dcterms:created>
  <dc:creator>Vladan Dugari�</dc:creator>
  <dc:description/>
  <dc:language>en-US</dc:language>
  <cp:lastModifiedBy>Vladan Dugari�</cp:lastModifiedBy>
  <dcterms:modified xsi:type="dcterms:W3CDTF">1995-04-06T13:06:00Z</dcterms:modified>
  <cp:revision>3</cp:revision>
  <dc:subject/>
  <dc:title>Mikroprocesorski sistemi: Rezultati ispita (april 95).</dc:title>
</cp:coreProperties>
</file>