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99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14. 06. 1995.</w: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ikroprocesorski sistemi (RTI): Drugi deo ispita (dozvoljeno korišćenje literatu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ugi deo ispita traje 180 minu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jektovati upravljačku jedinicu baziranu na mikroprocesoru 8086 i potrebnim pratećim komponentama za prebrojavanje objekata koji prodju pored senzora, davanje komande u obliku kratkotrajnog impulsa na svakih 24 objekta i slanje broja detektovanih objekata svakih 10 sekundi serijskom asinhronom vezom brzinom 2400Bd nadzornom računaru. U slučaju da za 10 sekundi ne naidje ni jedan objekt upaliti upozoravajuću kontrolnu sijalicu. Senzor i komanda za sijalicu su TTL kompatibilni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[25]</w:t>
        <w:tab/>
        <w:t xml:space="preserve">Nacrtati detaljnu električnu šemu kontrolera na bazi mikroprocesora 8086 u minimalnom režimu rada sa minimalnim potrebnim brojem memorijskih komponenata (EPROM 27C256, statički RAM 6264) i potrebnim periferijskim komponentama. Koristiti samo dva PROM-a potrebnog kapaciteta kao adresne dekodere. Definisati sadržaje PROM-ova. U sistemu je neophodan kontroler prekida 8259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[35]</w:t>
        <w:tab/>
        <w:t>Za projektovani kontroler napisa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[20]</w:t>
        <w:tab/>
        <w:t xml:space="preserve">deo programa za brojanje objekata (32 bitna veličina), slanje upravljačkog impulsa, detekciju zastoja  i paljenje upozoravajućeg svetl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[15]</w:t>
        <w:tab/>
        <w:t>deo programa za inicijalizaciju prenosa i slanje podataka o broju objekata. Definisati format poruke. Smatrati da ovo nije jedina poruka koja se može slati. Smatrati da se potrebne konverzije formata (binarni u ASCII ...) obavljaju rutinama koje su raspoložive ali treba definisati ulazne i izlazne paramet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apomena 1</w:t>
      </w:r>
      <w:r>
        <w:rPr>
          <w:rFonts w:eastAsia="Times New Roman CE" w:cs="Times New Roman CE" w:ascii="Times New Roman CE" w:hAnsi="Times New Roman CE"/>
          <w:sz w:val="24"/>
          <w:szCs w:val="24"/>
        </w:rPr>
        <w:t>: EPROM memorija 27C256 je kapaciteta 32k*8 i pored adresnih i priključaka za podatke, ima selekciju komponente (CS) i omogućavanje izalza (OE), oba sa aktivnim niskim nivoom. Statička RAM komponenta 6264 je kapaciteta 8k*8 i uz priključke koje ima pomenuti EPROM ima još jedan priključak za selekciju (CS1- aktivan visok nivo) i R/W priključak (očitavanje visok, upis nizak nivo)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šta napomena</w:t>
      </w:r>
      <w:r>
        <w:rPr>
          <w:rFonts w:eastAsia="Times New Roman CE" w:cs="Times New Roman CE" w:ascii="Times New Roman CE" w:hAnsi="Times New Roman CE"/>
          <w:sz w:val="24"/>
          <w:szCs w:val="24"/>
        </w:rPr>
        <w:t>: Ukoliko nešto nije (dovoljno) precizno definisano, od studenata se očekuje da uvedu jednu razumnu pretpostavku, da je jasno označe (da bi se lakše prepoznala prilikom ocenjivanja ispita) i da nastave da izgrađuju preostali deo odgovora na temeljima uvedene pretpostavk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OFF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7T11:09:00Z</dcterms:created>
  <dc:creator>Unknown</dc:creator>
  <dc:description/>
  <dc:language>en-US</dc:language>
  <cp:lastModifiedBy>Unknown</cp:lastModifiedBy>
  <dcterms:modified xsi:type="dcterms:W3CDTF">1995-06-07T11:14:00Z</dcterms:modified>
  <cp:revision>4</cp:revision>
  <dc:subject/>
  <dc:title>	xx. xx. xxxx.</dc:title>
</cp:coreProperties>
</file>