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3. 4. 1995.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ikroprocesorski sistemi (RTI): Drugi deo ispita (dozvoljeno korišćenje literatur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ugi deo ispita traje 180 minu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</w:t>
        <w:tab/>
        <w:t>[10] Projektovati mikroprocesorski kontroler baziran na procesoru 8086 koji radi u minimalnom režimu za upravljanje punjenjem i pražnjenjem rezervoara. Postoje dva senzora koji daju TTL kompatibilan naponski nivo (1 kada je nivo tečnosti viši od mesta gde je senzor) za minimalni i maksimalni dopušteni nivo i dva ventila kojima se kontroliše punjenje i pražnjenje rezervoara ( 1 - ventil otvoren).  Smatrati da je dovoljna minimalna veličina memorije koja se može imati korišćenjem komponenata 6116 (2k*8 RAM) i 2764 (8k*8 EPROM). Za dekodovanje adresa koristiti odgovarajuci PROM. Takt procesora treba da bude 5M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 xml:space="preserve">[10] Na kontroler iz prethodnog zadatka dodati tajmer 8254, kontroler prekida 8259A i kontroler za serijski prenos 8251A sa baznim adresama 13h,14h i 10h, respektivno. Za dekoder koristiti kolo 74HC138 (na nivou priključaka kompatibilno sa 8205). Tip prekida za tajmer treba da bude 15h, a prijem sa serijskog kanala definisati. Nije dozvoljeno da tajmer prekine rutinu za serijski kanal a obrnuto je potrebno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 xml:space="preserve">[10] Napisati prekidnu proceduru za tajmer koja svakih  50 ms testira stanja senzora i kada otkrije premašenje gornjeg nivoa zatvara dolazni ventil a kada detektuje nivo ispod donjeg zatvara izlazni ventil. U oba slučaja treba da pošalje odgovarajuću jednobajtnu poruku centralnom računaru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 xml:space="preserve">[10] Napisati prijemnu proceduru koja prima i interpretira jednobajtne naredbe iz centralnog sistema za otvaranje i zatvaranje ventila. Omogućiti pozivanje još 5 procedura koje izvršavaju neke dodatne naredb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 xml:space="preserve">[10] Napisati predajnu proceduru koja ne koristi prekide za slanje podataka prema centralnom računaru. Smatrati da je centralni računar uvek spreman za prijem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.</w:t>
        <w:tab/>
        <w:t>[10] Napisati deo glavnog programa za kompletnu inicijalizaciju projektovanog kontrolera koji na kraju poziva proceduru XYZ u drugom programskom segmentu koju je neko drugi napisao. Brzina serijskog prenosa treba da bude 9600Bd, bez kontrole parnosti, 8 bita. Koristiti tajmer za generisanje takta za serijski preno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pomena 1</w:t>
      </w:r>
      <w:r>
        <w:rPr>
          <w:rFonts w:eastAsia="Times New Roman CE" w:cs="Times New Roman CE" w:ascii="Times New Roman CE" w:hAnsi="Times New Roman CE"/>
          <w:sz w:val="24"/>
          <w:szCs w:val="24"/>
        </w:rPr>
        <w:t>.: EPROM 2764 pored adresnih i priključaka za podatke ima priključak za selekciju CS i dozvolu izlaza OE sa aktivnim niskim nivoom napona. RAM memorija 6116 pored priključaka kao kod 2764 ima i priključak za komandu upisa WE takođe sa aktivnim niskim nivoo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šta napomena</w:t>
      </w:r>
      <w:r>
        <w:rPr>
          <w:rFonts w:eastAsia="Times New Roman CE" w:cs="Times New Roman CE" w:ascii="Times New Roman CE" w:hAnsi="Times New Roman CE"/>
          <w:sz w:val="24"/>
          <w:szCs w:val="24"/>
        </w:rPr>
        <w:t>: Ukoliko nešto nije (dovoljno) precizno definisano, od studenata se očekuje da uvedu jednu razumnu pretpostavku, da je jasno označe (da bi se lakše prepoznala prilikom ocenjivanja ispita) i da nastave da izgrađuju preostali deo odgovora na temeljima uvedene pretpostavk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2240" w:h="17291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OFF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08:19:00Z</dcterms:created>
  <dc:creator>Unknown</dc:creator>
  <dc:description/>
  <dc:language>en-US</dc:language>
  <cp:lastModifiedBy>Unknown</cp:lastModifiedBy>
  <dcterms:modified xsi:type="dcterms:W3CDTF">1995-03-31T08:19:00Z</dcterms:modified>
  <cp:revision>2</cp:revision>
  <dc:subject/>
  <dc:title>	xx. xx. xxxx.</dc:title>
</cp:coreProperties>
</file>