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Mikroprocesorski sistemi (RTI): Prvi deo ispita (nije dozvoljeno korišćenje literature)              14. 6. 1995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  <w:t>prvi deo ispita traje 45 min</w:t>
      </w:r>
    </w:p>
    <w:p>
      <w:pPr>
        <w:pStyle w:val="Normal"/>
        <w:spacing w:before="120" w:after="0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  <w:t>Ime, prezime i broj indeksa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13610</wp:posOffset>
                </wp:positionH>
                <wp:positionV relativeFrom="paragraph">
                  <wp:posOffset>29845</wp:posOffset>
                </wp:positionV>
                <wp:extent cx="4952365" cy="221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E;Times New Roman" w:hAnsi="Times New Roman CE;Times New Roman" w:eastAsia="Times New Roman CE;Times New Roman" w:cs="Times New Roman CE;Times New Roman"/>
                              </w:rPr>
                            </w:pPr>
                            <w:r>
                              <w:rPr>
                                <w:rFonts w:eastAsia="Times New Roman CE;Times New Roman" w:cs="Times New Roman CE;Times New Roman" w:ascii="Times New Roman CE;Times New Roman" w:hAnsi="Times New Roman CE;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95pt;height:17.45pt;mso-wrap-distance-left:9pt;mso-wrap-distance-right:9pt;mso-wrap-distance-top:0pt;mso-wrap-distance-bottom:0pt;margin-top:2.35pt;mso-position-vertical-relative:text;margin-left:174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E;Times New Roman" w:hAnsi="Times New Roman CE;Times New Roman" w:eastAsia="Times New Roman CE;Times New Roman" w:cs="Times New Roman CE;Times New Roman"/>
                        </w:rPr>
                      </w:pPr>
                      <w:r>
                        <w:rPr>
                          <w:rFonts w:eastAsia="Times New Roman CE;Times New Roman" w:cs="Times New Roman CE;Times New Roman" w:ascii="Times New Roman CE;Times New Roman" w:hAnsi="Times New Roman CE;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0"/>
          <w:szCs w:val="20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0"/>
          <w:szCs w:val="20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0"/>
          <w:szCs w:val="20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0"/>
          <w:szCs w:val="20"/>
        </w:rPr>
        <w:t xml:space="preserve">Napomena 1.: Tačne odgovore upisati u prazne kvadrate odgovarajućeg pitanja. Svaki tačan odgovor vredi 1 poen; netačan odgovor vredi -0.5 poena, s tim što ukupan skor ne može biti negativan. Pitanja bez odgovora se ne boduju. </w:t>
      </w:r>
    </w:p>
    <w:p>
      <w:pPr>
        <w:pStyle w:val="Normal"/>
        <w:rPr/>
      </w:pPr>
      <w:r>
        <w:rPr/>
        <w:t>Napomena 2.:Sadržaj memorijske lokacije (bajta) jednak je vrednosti nižeg bajta adrese te lokacije.</w:t>
      </w:r>
    </w:p>
    <w:tbl>
      <w:tblPr>
        <w:tblW w:w="10880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50"/>
        <w:gridCol w:w="9639"/>
      </w:tblGrid>
      <w:tr>
        <w:trPr/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8pt;height:27.8pt" filled="f" o:ole="">
                  <v:imagedata r:id="rId3" o:title=""/>
                </v:shape>
                <o:OLEObject Type="Embed" ProgID="" ShapeID="ole_rId2" DrawAspect="Content" ObjectID="_1860487970" r:id="rId2"/>
              </w:object>
            </w:r>
          </w:p>
        </w:tc>
        <w:tc>
          <w:tcPr>
            <w:tcW w:w="9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Familija 8086 ima: a) memorijski mapiran U/I (memory-mapped I/O); b) razdvojen memorijski i U/I adresni prostor (direct I/O)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8pt;height:27.8pt" filled="f" o:ole="">
                  <v:imagedata r:id="rId5" o:title=""/>
                </v:shape>
                <o:OLEObject Type="Embed" ProgID="" ShapeID="ole_rId4" DrawAspect="Content" ObjectID="_1349670942" r:id="rId4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Koji segmentni registar koriste instrukcije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in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i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ou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za pristup portovima? a) CS; b) DS; c)ES; d) ne koristi se nijedan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.8pt;height:27.8pt" filled="f" o:ole="">
                  <v:imagedata r:id="rId7" o:title=""/>
                </v:shape>
                <o:OLEObject Type="Embed" ProgID="" ShapeID="ole_rId6" DrawAspect="Content" ObjectID="_1648980300" r:id="rId6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Izvršava se instrukcija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mov ah, ds:byte ptr[0000];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(DS = 0000H). Kakve su vrednosti u prvom delu mašinskog ciklusa na pinovima AD0 i ? a) AD0 = 1, =0; b) AD0=0, =0; c) AD0=0, =1; d) AD0=1,=1;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7.8pt" filled="f" o:ole="">
                  <v:imagedata r:id="rId9" o:title=""/>
                </v:shape>
                <o:OLEObject Type="Embed" ProgID="" ShapeID="ole_rId8" DrawAspect="Content" ObjectID="_1946587106" r:id="rId8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Kolika ja veličina jednog ulaza u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IV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(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Interrupt Vector Table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)? a) 2B; b) 4B; c) 8B; d)16B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.8pt;height:27.8pt" filled="f" o:ole="">
                  <v:imagedata r:id="rId11" o:title=""/>
                </v:shape>
                <o:OLEObject Type="Embed" ProgID="" ShapeID="ole_rId10" DrawAspect="Content" ObjectID="_106810317" r:id="rId10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Nakon aktiviranja RESET signala procesor dohvata instrukciju sa adrese: a) 00000H; b) FFFF0H; c) 80000H; d) FF000H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.8pt;height:27.8pt" filled="f" o:ole="">
                  <v:imagedata r:id="rId13" o:title=""/>
                </v:shape>
                <o:OLEObject Type="Embed" ProgID="" ShapeID="ole_rId12" DrawAspect="Content" ObjectID="_1722388426" r:id="rId12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Neka je (CS) = 246AH i (IP) = 3412H. Sledeća instrukcija se dohvata sa adrese: a) 587C0H; b) 0587CH; c) 27AB2H; d) 3658A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.8pt;height:27.8pt" filled="f" o:ole="">
                  <v:imagedata r:id="rId15" o:title=""/>
                </v:shape>
                <o:OLEObject Type="Embed" ProgID="" ShapeID="ole_rId14" DrawAspect="Content" ObjectID="_718965133" r:id="rId14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Za maskiranje zahteva za prekidom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 xml:space="preserve">PIC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(Programmable Interrupt Controller)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8259A koristi se komandna reč: a) ICW1; b) ICW2; c) OCW1; d) OCW2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.8pt;height:27.8pt" filled="f" o:ole="">
                  <v:imagedata r:id="rId17" o:title=""/>
                </v:shape>
                <o:OLEObject Type="Embed" ProgID="" ShapeID="ole_rId16" DrawAspect="Content" ObjectID="_1932590347" r:id="rId16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Koliko maksimalno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interrupt reques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linija može imati u jednom sistemu? a) 8; b) 16; c) 32; d) 64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.8pt;height:27.8pt" filled="f" o:ole="">
                  <v:imagedata r:id="rId19" o:title=""/>
                </v:shape>
                <o:OLEObject Type="Embed" ProgID="" ShapeID="ole_rId18" DrawAspect="Content" ObjectID="_1875654309" r:id="rId18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Kod procesora 8086 stek raste a) od nižih ka višim adresama b) od viših ka nižim adresama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.8pt;height:27.8pt" filled="f" o:ole="">
                  <v:imagedata r:id="rId21" o:title=""/>
                </v:shape>
                <o:OLEObject Type="Embed" ProgID="" ShapeID="ole_rId20" DrawAspect="Content" ObjectID="_1655160868" r:id="rId20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Koja vrednost se nalazi u registru CS nakon izvršavanja instrukcije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int 8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? a) 0B0AH; b) 2322H; c) 3534H; d) 1918H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.8pt;height:27.8pt" filled="f" o:ole="">
                  <v:imagedata r:id="rId23" o:title=""/>
                </v:shape>
                <o:OLEObject Type="Embed" ProgID="" ShapeID="ole_rId22" DrawAspect="Content" ObjectID="_660445147" r:id="rId22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Koji je tip transfera na magistrali ako su: M/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O</m:t>
                  </m:r>
                </m:e>
              </m:bar>
            </m:oMath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=0, 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</m:e>
              </m:bar>
            </m:oMath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=0,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R</m:t>
                  </m:r>
                </m:e>
              </m:bar>
            </m:oMath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=1? a)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I/O read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; b)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I/O write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; c) 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memory read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; d)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memory write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.8pt;height:27.8pt" filled="f" o:ole="">
                  <v:imagedata r:id="rId25" o:title=""/>
                </v:shape>
                <o:OLEObject Type="Embed" ProgID="" ShapeID="ole_rId24" DrawAspect="Content" ObjectID="_1966287961" r:id="rId24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Šta se nalazi u registru AL i flegu CF nakon izvršavanja instrukcije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daa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, ako je (AL)=D1H i AF=1? a) (AL)=D7H, CF=0; b) (AL)=37H, CF=1; c) (AL)=31H, CF=1; d) (AL)=37H, CF=0;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.8pt;height:27.8pt" filled="f" o:ole="">
                  <v:imagedata r:id="rId27" o:title=""/>
                </v:shape>
                <o:OLEObject Type="Embed" ProgID="" ShapeID="ole_rId26" DrawAspect="Content" ObjectID="_1073487642" r:id="rId26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Kolika je frekvencija na ulazu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C</m:t>
                  </m:r>
                </m:e>
              </m:bar>
            </m:oMath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USART-a 8251A  ako dva najniža bita MODE registra  imaju vrednost 10 i baud rate transmitera je 300? a) 300Hz; b) 3KHz; c) 4.8KHz; d) 48KHz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7.8pt;height:27.8pt" filled="f" o:ole="">
                  <v:imagedata r:id="rId29" o:title=""/>
                </v:shape>
                <o:OLEObject Type="Embed" ProgID="" ShapeID="ole_rId28" DrawAspect="Content" ObjectID="_1985569524" r:id="rId28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Koje se vrednosti nalaze  registrima IP i CS nakon izvršavanja instrukcije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call dword ptr[bx]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, ako je (BX)=0150H i (DS)=1000H. a) (IP)=5352H, (CS)=5150H; b) (IP)=0150H, (CS)=1000H; c) (IP)=5150H, (CS)=5352H; d) (IP)=0302H, (CS)=0100H;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7.8pt;height:27.8pt" filled="f" o:ole="">
                  <v:imagedata r:id="rId31" o:title=""/>
                </v:shape>
                <o:OLEObject Type="Embed" ProgID="" ShapeID="ole_rId30" DrawAspect="Content" ObjectID="_745751972" r:id="rId30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Koje se vrednosti nalaze  registrima DX i SP nakon izvršavanja instrukcije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pop dx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, ako je (SS)=0100H i (SP)=0002H. a) (DX)=0302H, (SP)=0004H; b) (DX)=0203H, (SP)=0000H; c) (DX)=0302H, (SP)=0000H; d) (DX)=0203H, (SP)=0004H;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.8pt;height:27.8pt" filled="f" o:ole="">
                  <v:imagedata r:id="rId33" o:title=""/>
                </v:shape>
                <o:OLEObject Type="Embed" ProgID="" ShapeID="ole_rId32" DrawAspect="Content" ObjectID="_1663722723" r:id="rId32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Koliko nezavisnih kanala sadrži 8237A DMA kontroler? a) 2; b) 3; c) 4; d) 8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.8pt;height:27.8pt" filled="f" o:ole="">
                  <v:imagedata r:id="rId35" o:title=""/>
                </v:shape>
                <o:OLEObject Type="Embed" ProgID="" ShapeID="ole_rId34" DrawAspect="Content" ObjectID="_96265442" r:id="rId34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8237A DMA kontroler može direktno da adresira: a) 1MB; b) 32KB; c) 64KB; d) 2KB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.8pt;height:27.8pt" filled="f" o:ole="">
                  <v:imagedata r:id="rId37" o:title=""/>
                </v:shape>
                <o:OLEObject Type="Embed" ProgID="" ShapeID="ole_rId36" DrawAspect="Content" ObjectID="_1862164081" r:id="rId36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Koliko identičnih brojačkih kola sadrži 8254A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Programmable Interval Timer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. a) 2; b) 3; c) 4; d) 8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.8pt;height:27.8pt" filled="f" o:ole="">
                  <v:imagedata r:id="rId39" o:title=""/>
                </v:shape>
                <o:OLEObject Type="Embed" ProgID="" ShapeID="ole_rId38" DrawAspect="Content" ObjectID="_1475053334" r:id="rId38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8259A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 xml:space="preserve">PIC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 xml:space="preserve">(Programmable Interrupt Controller)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nakon prijema signala potvrde šalje procesoru tip prekida koji se nalazi u komandnoj reči: a) ICW1; b) ICW2; c) ICW3; d) OCW1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7.8pt;height:27.8pt" filled="f" o:ole="">
                  <v:imagedata r:id="rId41" o:title=""/>
                </v:shape>
                <o:OLEObject Type="Embed" ProgID="" ShapeID="ole_rId40" DrawAspect="Content" ObjectID="_147087725" r:id="rId40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Koliko je veliki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 xml:space="preserve">instruction queue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rocesora 8086? a) 4B; b) 8B; c) 6B; d) 16B.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2268" w:leader="none"/>
          <w:tab w:val="left" w:pos="3402" w:leader="none"/>
          <w:tab w:val="left" w:pos="5529" w:leader="none"/>
          <w:tab w:val="left" w:pos="7938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li">
    <w:name w:val="Signali"/>
    <w:basedOn w:val="Normal"/>
    <w:qFormat/>
    <w:pPr>
      <w:tabs>
        <w:tab w:val="clear" w:pos="720"/>
        <w:tab w:val="left" w:pos="1843" w:leader="none"/>
      </w:tabs>
      <w:ind w:left="2127" w:right="-1" w:hanging="1843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oleObject" Target="embeddings/oleObject17.bin"/><Relationship Id="rId35" Type="http://schemas.openxmlformats.org/officeDocument/2006/relationships/image" Target="media/image2.emf"/><Relationship Id="rId36" Type="http://schemas.openxmlformats.org/officeDocument/2006/relationships/oleObject" Target="embeddings/oleObject18.bin"/><Relationship Id="rId37" Type="http://schemas.openxmlformats.org/officeDocument/2006/relationships/image" Target="media/image2.emf"/><Relationship Id="rId38" Type="http://schemas.openxmlformats.org/officeDocument/2006/relationships/oleObject" Target="embeddings/oleObject19.bin"/><Relationship Id="rId39" Type="http://schemas.openxmlformats.org/officeDocument/2006/relationships/image" Target="media/image2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7T11:16:00Z</dcterms:created>
  <dc:creator>Unknown</dc:creator>
  <dc:description/>
  <dc:language>en-US</dc:language>
  <cp:lastModifiedBy>Vladan Dugari�</cp:lastModifiedBy>
  <cp:lastPrinted>1995-06-07T11:31:00Z</cp:lastPrinted>
  <dcterms:modified xsi:type="dcterms:W3CDTF">1995-06-14T15:56:00Z</dcterms:modified>
  <cp:revision>7</cp:revision>
  <dc:subject/>
  <dc:title>1. Familija 8086 ima:	a) memorijski mapiran U/I (memory-mapped I/O); </dc:title>
</cp:coreProperties>
</file>