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ikroprocesorski sistemi (RTI): Prvi deo ispita (nije dozvoljeno korišćenje literature)             22. 1. 1995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>prvi deo ispita traje 50 minuta</w:t>
      </w:r>
    </w:p>
    <w:p>
      <w:pPr>
        <w:pStyle w:val="Normal"/>
        <w:spacing w:before="120" w:after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;Times New Roman" w:hAnsi="Times New Roman CE;Times New Roman" w:eastAsia="Times New Roman CE;Times New Roman" w:cs="Times New Roman CE;Times New Roman"/>
                              </w:rPr>
                            </w:pPr>
                            <w:r>
                              <w:rPr>
                                <w:rFonts w:eastAsia="Times New Roman CE;Times New Roman" w:cs="Times New Roman CE;Times New Roman" w:ascii="Times New Roman CE;Times New Roman" w:hAnsi="Times New Roman CE;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E;Times New Roman" w:hAnsi="Times New Roman CE;Times New Roman" w:eastAsia="Times New Roman CE;Times New Roman" w:cs="Times New Roman CE;Times New Roman"/>
                        </w:rPr>
                      </w:pPr>
                      <w:r>
                        <w:rPr>
                          <w:rFonts w:eastAsia="Times New Roman CE;Times New Roman" w:cs="Times New Roman CE;Times New Roman" w:ascii="Times New Roman CE;Times New Roman" w:hAnsi="Times New Roman CE;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 xml:space="preserve">Napomena 1.: Tačne odgovore upisati u prazne kvadrate odgovarajućeg pitanja. Svaki tačan odgovor vredi 1 poen; netačan odgovor vredi -0.5 poena, s tim što ukupan skor ne može biti negativan. Pitanja bez odgovora se ne boduju.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>Napomena 2.:Sadržaj memorijske lokacije (bajta) jednak je vrednosti nižeg bajta adrese te lokacije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50"/>
        <w:gridCol w:w="9639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8pt;height:27.8pt" filled="f" o:ole="">
                  <v:imagedata r:id="rId3" o:title=""/>
                </v:shape>
                <o:OLEObject Type="Embed" ProgID="" ShapeID="ole_rId2" DrawAspect="Content" ObjectID="_1855039109" r:id="rId2"/>
              </w:objec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Veličina memorijskog i U/I adresnog prostora procesora 8086 je, respektivno: a) 1MB, 32KB; b) 64KB, 64KB; c) 1MB, 64KB; d) 1MB, 1MB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8pt;height:27.8pt" filled="f" o:ole="">
                  <v:imagedata r:id="rId5" o:title=""/>
                </v:shape>
                <o:OLEObject Type="Embed" ProgID="" ShapeID="ole_rId4" DrawAspect="Content" ObjectID="_1711619179" r:id="rId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oliko traje ciklus na magistrali procesora 8086 koji se izvršava sa dv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Wai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stanja ako procesor radi na 5MHz? a) 200ns; b) 800ns; c) 1200ns; d) 2400ns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8pt;height:27.8pt" filled="f" o:ole="">
                  <v:imagedata r:id="rId7" o:title=""/>
                </v:shape>
                <o:OLEObject Type="Embed" ProgID="" ShapeID="ole_rId6" DrawAspect="Content" ObjectID="_2140254791" r:id="rId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Izvršava se instrukcij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</w:rPr>
              <w:t>mov ah, ds:byte ptr[0003];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(DS = 0000h). Kakve su vrednosti u prvom delu mašinskog ciklusa na linijama A0 i ? a) A0 =1, =0; b) A0=1, =1; c) A0=0, =0; d) A0=0,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7.8pt" filled="f" o:ole="">
                  <v:imagedata r:id="rId9" o:title=""/>
                </v:shape>
                <o:OLEObject Type="Embed" ProgID="" ShapeID="ole_rId8" DrawAspect="Content" ObjectID="_1391327325" r:id="rId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Kakav je sadržaj registra AL nakon izvršavanja instrukcije XLAT ako su (BX)=110h, (DS)=240h i (AL)=2? a) 52h; b) 12h; c) 50h; d) 10h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8pt;height:27.8pt" filled="f" o:ole="">
                  <v:imagedata r:id="rId11" o:title=""/>
                </v:shape>
                <o:OLEObject Type="Embed" ProgID="" ShapeID="ole_rId10" DrawAspect="Content" ObjectID="_2123107994" r:id="rId1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oje se vrednosti nalaze u registrima IP i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</w:rPr>
              <w:t>call dword ptr[bx]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, ako je (BX)=0150h i (DS)=1000h? a) (IP)=5150h, (CS)=5352h; b) (IP)=5051h, (CS)=5253h; c) (IP)=5352h, (CS)=5150h; d) (IP)=5253h, (CS)=5051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pt;height:27.8pt" filled="f" o:ole="">
                  <v:imagedata r:id="rId13" o:title=""/>
                </v:shape>
                <o:OLEObject Type="Embed" ProgID="" ShapeID="ole_rId12" DrawAspect="Content" ObjectID="_612031846" r:id="rId1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oje se vrednosti nalaze registrima DX i SP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</w:rPr>
              <w:t>pop dx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, ako je (SS)=0100h i (SP)=0002h. a) (DX)=0302h, (SP)=0004h; b) (DX)=0203h, (SP)=0000h; c) (DX)=0302h, (SP)=0000h; d) (DX)=0203h, (SP)=0004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8pt;height:27.8pt" filled="f" o:ole="">
                  <v:imagedata r:id="rId15" o:title=""/>
                </v:shape>
                <o:OLEObject Type="Embed" ProgID="" ShapeID="ole_rId14" DrawAspect="Content" ObjectID="_1535697110" r:id="rId1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oja je sadržaj registara IP i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</w:rPr>
              <w:t>int 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? a) (IP)=2223h, (CS)=2021h; b) (IP)=2322h, (CS)=2120h; c) (IP)=2021h, (CS)=2223h; d) (IP)=2120h, (CS)=2322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.8pt;height:27.8pt" filled="f" o:ole="">
                  <v:imagedata r:id="rId17" o:title=""/>
                </v:shape>
                <o:OLEObject Type="Embed" ProgID="" ShapeID="ole_rId16" DrawAspect="Content" ObjectID="_1153182186" r:id="rId1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Koji je tip transfera na magistrali ako su: M/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=0,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=0,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=1? a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I/O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; b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I/O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; c) 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memory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; d) 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memory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8pt;height:27.8pt" filled="f" o:ole="">
                  <v:imagedata r:id="rId19" o:title=""/>
                </v:shape>
                <o:OLEObject Type="Embed" ProgID="" ShapeID="ole_rId18" DrawAspect="Content" ObjectID="_1619327008" r:id="rId1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Po prijemu signala  kontroler 8259A na magistralu podataka šalje sadržaj registra: a) OCW1; b) ICW2; c) OCW2; d) ICW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pt;height:27.8pt" filled="f" o:ole="">
                  <v:imagedata r:id="rId21" o:title=""/>
                </v:shape>
                <o:OLEObject Type="Embed" ProgID="" ShapeID="ole_rId20" DrawAspect="Content" ObjectID="_1254968596" r:id="rId2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Koliko IR linija ima u sistemu sa 4 kaskadno vezana kontrolera 8259A? a) 32; b) 16; c) 29; d) 28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8pt;height:27.8pt" filled="f" o:ole="">
                  <v:imagedata r:id="rId23" o:title=""/>
                </v:shape>
                <o:OLEObject Type="Embed" ProgID="" ShapeID="ole_rId22" DrawAspect="Content" ObjectID="_1877757534" r:id="rId2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U trenutku izvršavanja prekidne rutine PIR1 (aktivirana prekidom po liniji IR1 kontrolera 8259A) stiže zahtev za prekid po liniji IR4 (AEOI=1, IF=1, OCW1=EDh). Da li će zahtev biti prihvaćen? a) DA; b)NE; c) ne zna se;  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8pt;height:27.8pt" filled="f" o:ole="">
                  <v:imagedata r:id="rId25" o:title=""/>
                </v:shape>
                <o:OLEObject Type="Embed" ProgID="" ShapeID="ole_rId24" DrawAspect="Content" ObjectID="_923698310" r:id="rId2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akva je vrednost statusnog bita TxRDY i izlaznog pina TxRDY ako 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Holding Buffe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prazan (TxEN=1,=1)? a) TxRDYsb=1,TxRDY=1; b) TxRDYsb=1, TxRDY=0; c) TxRDYsb=0,TxRDY=1; d) TxRDYsb=1, TxRDY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.8pt;height:27.8pt" filled="f" o:ole="">
                  <v:imagedata r:id="rId27" o:title=""/>
                </v:shape>
                <o:OLEObject Type="Embed" ProgID="" ShapeID="ole_rId26" DrawAspect="Content" ObjectID="_425481143" r:id="rId2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Kolika je frekvencija na ulazu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8pt;height:27.8pt" filled="f" o:ole="">
                  <v:imagedata r:id="rId29" o:title=""/>
                </v:shape>
                <o:OLEObject Type="Embed" ProgID="" ShapeID="ole_rId28" DrawAspect="Content" ObjectID="_277365031" r:id="rId2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Ko i kada briše signal IBF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  <w:vertAlign w:val="subscript"/>
              </w:rPr>
              <w:t>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kontrolera 8255A (port A je ulazni u modu 1)? a) procesor, posebnom komandom posle prihvatanja podatka; b) 8255A, kada je očitan podatak; c) moguća su oba rešenja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8pt;height:27.8pt" filled="f" o:ole="">
                  <v:imagedata r:id="rId31" o:title=""/>
                </v:shape>
                <o:OLEObject Type="Embed" ProgID="" ShapeID="ole_rId30" DrawAspect="Content" ObjectID="_1956768493" r:id="rId3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Portovi A i B kontrolera 8255A mogu istovremeno biti u modu 2. a) DA; b) NE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8pt;height:27.8pt" filled="f" o:ole="">
                  <v:imagedata r:id="rId33" o:title=""/>
                </v:shape>
                <o:OLEObject Type="Embed" ProgID="" ShapeID="ole_rId32" DrawAspect="Content" ObjectID="_662140675" r:id="rId3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Svaki brojač kontrolera 8254 ima svoj kontrolni i statusni registar! a) DA; b) NE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8pt;height:27.8pt" filled="f" o:ole="">
                  <v:imagedata r:id="rId35" o:title=""/>
                </v:shape>
                <o:OLEObject Type="Embed" ProgID="" ShapeID="ole_rId34" DrawAspect="Content" ObjectID="_1567754296" r:id="rId3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Linije A3..0 i B3..0 kontrolera 8279 povezane su preko neinvertujućih bafera sa 8 7-segmentnih displeja sa zajedničkom katodom. Kakva je vrednost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blanking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koda? a) 00; b) FFh; c) 0Fh; d) F0h; 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8pt;height:27.8pt" filled="f" o:ole="">
                  <v:imagedata r:id="rId37" o:title=""/>
                </v:shape>
                <o:OLEObject Type="Embed" ProgID="" ShapeID="ole_rId36" DrawAspect="Content" ObjectID="_1441347773" r:id="rId3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Sadržaj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display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RAM memorije je 3bcd4578. Šta je prikazano na displejima (8 displeja,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</w:rPr>
              <w:t>righ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entry)? a) 3bcd4578; b) 8754dcb3; c) 45783bcd; d) dcb38754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8pt;height:27.8pt" filled="f" o:ole="">
                  <v:imagedata r:id="rId39" o:title=""/>
                </v:shape>
                <o:OLEObject Type="Embed" ProgID="" ShapeID="ole_rId38" DrawAspect="Content" ObjectID="_1998908141" r:id="rId3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DMA kontroler 8237 može direktno da adresira: a) 1MB; b) 64KB; c) 256B; d) 512B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object w:dxaOrig="556" w:dyaOrig="5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8pt;height:27.8pt" filled="f" o:ole="">
                  <v:imagedata r:id="rId41" o:title=""/>
                </v:shape>
                <o:OLEObject Type="Embed" ProgID="" ShapeID="ole_rId40" DrawAspect="Content" ObjectID="_1663684168" r:id="rId4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>Ko šalje adresne bite na linije A19-A16 tokom DMA transfera? a) procesor; b) DMA kontroler; c) niko; d) poseban izlazni port;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3:41:00Z</dcterms:created>
  <dc:creator>Vladan Dugari�</dc:creator>
  <dc:description/>
  <dc:language>en-US</dc:language>
  <cp:lastModifiedBy>Vladan Dugari�</cp:lastModifiedBy>
  <cp:lastPrinted>1995-01-20T18:23:00Z</cp:lastPrinted>
  <dcterms:modified xsi:type="dcterms:W3CDTF">1995-06-14T16:05:00Z</dcterms:modified>
  <cp:revision>5</cp:revision>
  <dc:subject/>
  <dc:title>1. Familija 8086 ima:	a) memorijski mapiran U/I (memory-mapped I/O); </dc:title>
</cp:coreProperties>
</file>