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ikroprocesorski sistemi (RTI): Prvi deo ispita (nije dozvoljeno korišćenje literature)               3. 4. 1995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>prvi deo ispita traje 60 min</w:t>
      </w:r>
    </w:p>
    <w:p>
      <w:pPr>
        <w:pStyle w:val="Normal"/>
        <w:spacing w:before="120" w:after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;Times New Roman" w:hAnsi="Times New Roman CE;Times New Roman" w:eastAsia="Times New Roman CE;Times New Roman" w:cs="Times New Roman CE;Times New Roman"/>
                              </w:rPr>
                            </w:pPr>
                            <w:r>
                              <w:rPr>
                                <w:rFonts w:eastAsia="Times New Roman CE;Times New Roman" w:cs="Times New Roman CE;Times New Roman" w:ascii="Times New Roman CE;Times New Roman" w:hAnsi="Times New Roman CE;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E;Times New Roman" w:hAnsi="Times New Roman CE;Times New Roman" w:eastAsia="Times New Roman CE;Times New Roman" w:cs="Times New Roman CE;Times New Roman"/>
                        </w:rPr>
                      </w:pPr>
                      <w:r>
                        <w:rPr>
                          <w:rFonts w:eastAsia="Times New Roman CE;Times New Roman" w:cs="Times New Roman CE;Times New Roman" w:ascii="Times New Roman CE;Times New Roman" w:hAnsi="Times New Roman CE;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0"/>
          <w:szCs w:val="20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0"/>
          <w:szCs w:val="20"/>
        </w:rPr>
        <w:t xml:space="preserve">Napomena 1.: Tačne odgovore upisati u prazne kvadrate odgovarajućeg pitanja. Svaki tačan odgovor vredi 1 poen; netač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50"/>
        <w:gridCol w:w="9639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8pt;height:27.8pt" filled="f" o:ole="">
                  <v:imagedata r:id="rId3" o:title=""/>
                </v:shape>
                <o:OLEObject Type="Embed" ProgID="" ShapeID="ole_rId2" DrawAspect="Content" ObjectID="_1028977713" r:id="rId2"/>
              </w:objec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8pt;height:27.8pt" filled="f" o:ole="">
                  <v:imagedata r:id="rId5" o:title=""/>
                </v:shape>
                <o:OLEObject Type="Embed" ProgID="" ShapeID="ole_rId4" DrawAspect="Content" ObjectID="_205979485" r:id="rId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i segmentni registar koriste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n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i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ou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za pristup portovima? a) CS; b) DS; c)ES; d) ne koristi se nijedan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8pt;height:27.8pt" filled="f" o:ole="">
                  <v:imagedata r:id="rId7" o:title=""/>
                </v:shape>
                <o:OLEObject Type="Embed" ProgID="" ShapeID="ole_rId6" DrawAspect="Content" ObjectID="_947407269" r:id="rId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Izvršava se instrukcij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mov ah, ds:byte ptr[0000];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(DS = 0000H). Kakve su vrednosti u prvom delu mašinskog ciklusa na pinovima AD0 i ? a) AD0 = 1, =0; b) AD0=0, =0, c) AD0=0, =1; d) AD0=1,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7.8pt" filled="f" o:ole="">
                  <v:imagedata r:id="rId9" o:title=""/>
                </v:shape>
                <o:OLEObject Type="Embed" ProgID="" ShapeID="ole_rId8" DrawAspect="Content" ObjectID="_1093430871" r:id="rId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a ja veličina jednog ulaza u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V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(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nterrupt Vector Tabl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)? a) 2B; b) 4B; c) 8B; d)16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8pt;height:27.8pt" filled="f" o:ole="">
                  <v:imagedata r:id="rId11" o:title=""/>
                </v:shape>
                <o:OLEObject Type="Embed" ProgID="" ShapeID="ole_rId10" DrawAspect="Content" ObjectID="_916805618" r:id="rId1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akon aktiviranja RESET signala procesor dohvata instrukciju sa adrese: a) 00000H; b) FFFF0H; c) 80000H; d) FF000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pt;height:27.8pt" filled="f" o:ole="">
                  <v:imagedata r:id="rId13" o:title=""/>
                </v:shape>
                <o:OLEObject Type="Embed" ProgID="" ShapeID="ole_rId12" DrawAspect="Content" ObjectID="_2108459279" r:id="rId1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eka je (CS) = 246AH i (IP) = 3412H. Sledeća instrukcija se dohvata sa adrese: a) 587C0H; b) 0587CH; c) 27AB2H; d) 3658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8pt;height:27.8pt" filled="f" o:ole="">
                  <v:imagedata r:id="rId15" o:title=""/>
                </v:shape>
                <o:OLEObject Type="Embed" ProgID="" ShapeID="ole_rId14" DrawAspect="Content" ObjectID="_1733812683" r:id="rId1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 maskiranje zahteva za prekidom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PIC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(Programmable Interrupt Controller)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8259A koristi se komandna reč: a) ICW1; b) ICW2; c) OCW1; d) OCW2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.8pt;height:27.8pt" filled="f" o:ole="">
                  <v:imagedata r:id="rId17" o:title=""/>
                </v:shape>
                <o:OLEObject Type="Embed" ProgID="" ShapeID="ole_rId16" DrawAspect="Content" ObjectID="_1819655389" r:id="rId1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maksimalno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nterrupt reques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linija može imati u jednom sistemu? a) 8; b) 16; c) 32; d) 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8pt;height:27.8pt" filled="f" o:ole="">
                  <v:imagedata r:id="rId19" o:title=""/>
                </v:shape>
                <o:OLEObject Type="Embed" ProgID="" ShapeID="ole_rId18" DrawAspect="Content" ObjectID="_807948511" r:id="rId1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d procesora 8086 stek raste a) od nižih ka višim adresama b) od viših ka nižim adresam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pt;height:27.8pt" filled="f" o:ole="">
                  <v:imagedata r:id="rId21" o:title=""/>
                </v:shape>
                <o:OLEObject Type="Embed" ProgID="" ShapeID="ole_rId20" DrawAspect="Content" ObjectID="_948228187" r:id="rId2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a vrednost se nalazi u registru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int 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? a) 0B0AH; b) 2322H; c) 3534H; d) 1918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8pt;height:27.8pt" filled="f" o:ole="">
                  <v:imagedata r:id="rId23" o:title=""/>
                </v:shape>
                <o:OLEObject Type="Embed" ProgID="" ShapeID="ole_rId22" DrawAspect="Content" ObjectID="_1530894811" r:id="rId2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ji je tip transfera na magistrali ako su: M/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0,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0,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=1? a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/O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; b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I/O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; c) 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memory rea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; d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memory writ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8pt;height:27.8pt" filled="f" o:ole="">
                  <v:imagedata r:id="rId25" o:title=""/>
                </v:shape>
                <o:OLEObject Type="Embed" ProgID="" ShapeID="ole_rId24" DrawAspect="Content" ObjectID="_1424010499" r:id="rId2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Šta se nalazi u registru AL i flegu CF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da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AL)=D1H i AF=1? a) (AL)=D7H, CF=0; b) (AL)=37H, CF=1; c) (AL)=31H, CF=1; d) (AL)=37H, CF=0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.8pt;height:27.8pt" filled="f" o:ole="">
                  <v:imagedata r:id="rId27" o:title=""/>
                </v:shape>
                <o:OLEObject Type="Embed" ProgID="" ShapeID="ole_rId26" DrawAspect="Content" ObjectID="_343725462" r:id="rId2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a je frekvencija na ulazu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8pt;height:27.8pt" filled="f" o:ole="">
                  <v:imagedata r:id="rId29" o:title=""/>
                </v:shape>
                <o:OLEObject Type="Embed" ProgID="" ShapeID="ole_rId28" DrawAspect="Content" ObjectID="_141318929" r:id="rId2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e se vrednosti nalaze  registrima IP i CS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call dword ptr[bx]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BX)=0150H i (DS)=1000H. a) (IP)=5352H, (CS)=5150H; b) (IP)=0150H, (CS)=1000H; c) (IP)=5150H, (CS)=5352H; d) (IP)=0302H, (CS)=0100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8pt;height:27.8pt" filled="f" o:ole="">
                  <v:imagedata r:id="rId31" o:title=""/>
                </v:shape>
                <o:OLEObject Type="Embed" ProgID="" ShapeID="ole_rId30" DrawAspect="Content" ObjectID="_518081741" r:id="rId3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je se vrednosti nalaze  registrima DX i SP nakon izvršavanja instrukcij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pop dx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8pt;height:27.8pt" filled="f" o:ole="">
                  <v:imagedata r:id="rId33" o:title=""/>
                </v:shape>
                <o:OLEObject Type="Embed" ProgID="" ShapeID="ole_rId32" DrawAspect="Content" ObjectID="_2074914703" r:id="rId3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liko nezavisnih kanala sadrži 8237A DMA kontroler? a) 2; b) 3; c) 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8pt;height:27.8pt" filled="f" o:ole="">
                  <v:imagedata r:id="rId35" o:title=""/>
                </v:shape>
                <o:OLEObject Type="Embed" ProgID="" ShapeID="ole_rId34" DrawAspect="Content" ObjectID="_254063294" r:id="rId3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8237A DMA kontroler može direktno da adresira: a) 1MB; b) 32KB; c) 64KB; d) 2K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8pt;height:27.8pt" filled="f" o:ole="">
                  <v:imagedata r:id="rId37" o:title=""/>
                </v:shape>
                <o:OLEObject Type="Embed" ProgID="" ShapeID="ole_rId36" DrawAspect="Content" ObjectID="_90489806" r:id="rId3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identičnih brojačkih kola sadrži 8254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rogrammable Interval Time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 a) 2; b) 3; c) 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8pt;height:27.8pt" filled="f" o:ole="">
                  <v:imagedata r:id="rId39" o:title=""/>
                </v:shape>
                <o:OLEObject Type="Embed" ProgID="" ShapeID="ole_rId38" DrawAspect="Content" ObjectID="_1911159175" r:id="rId3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8259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PIC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(Programmable Interrupt Controller)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akon prijema signala potvrde šalje procesoru tip prekida koji se nalazi u komandnoj reči: a) ICW1; b) ICW2; c) ICW3; d) OCW1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object w:dxaOrig="556" w:dyaOrig="5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8pt;height:27.8pt" filled="f" o:ole="">
                  <v:imagedata r:id="rId41" o:title=""/>
                </v:shape>
                <o:OLEObject Type="Embed" ProgID="" ShapeID="ole_rId40" DrawAspect="Content" ObjectID="_1148380440" r:id="rId4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oliko je veliki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instruction queu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08:23:00Z</dcterms:created>
  <dc:creator>Unknown</dc:creator>
  <dc:description/>
  <dc:language>en-US</dc:language>
  <cp:lastModifiedBy>Vladan Dugari�</cp:lastModifiedBy>
  <cp:lastPrinted>1995-03-31T08:30:00Z</cp:lastPrinted>
  <dcterms:modified xsi:type="dcterms:W3CDTF">1995-06-14T15:58:00Z</dcterms:modified>
  <cp:revision>4</cp:revision>
  <dc:subject/>
  <dc:title>1. Familija 8086 ima:	a) memorijski mapiran U/I (memory-mapped I/O); </dc:title>
</cp:coreProperties>
</file>