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ikroprocesorski sistemi (RTI): Prvi deo ispita (nije dozvoljeno korišæenje literature)               4. 12. 199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vi deo ispita traje 60 min</w:t>
      </w:r>
    </w:p>
    <w:p>
      <w:pPr>
        <w:pStyle w:val="Normal"/>
        <w:spacing w:before="120" w:after="0"/>
        <w:rPr/>
      </w:pPr>
      <w:r>
        <w:rPr/>
        <w:t>Ime, prezime i broj indeksa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13610</wp:posOffset>
                </wp:positionH>
                <wp:positionV relativeFrom="paragraph">
                  <wp:posOffset>29845</wp:posOffset>
                </wp:positionV>
                <wp:extent cx="4952365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36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95pt;height:17.45pt;mso-wrap-distance-left:9pt;mso-wrap-distance-right:9pt;mso-wrap-distance-top:0pt;mso-wrap-distance-bottom:0pt;margin-top:2.35pt;mso-position-vertical-relative:text;margin-left:174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pomena 1.: Taène odgovore upisati u prazne kvadrate odgovarajuæeg pitanja. Svaki taèan odgovor vredi 1 poen; netaèan odgovor vredi -0.5 poena, s tim što ukupan skor ne može biti negativan. Pitanja bez odgovora se ne boduju. </w:t>
      </w:r>
    </w:p>
    <w:p>
      <w:pPr>
        <w:pStyle w:val="Normal"/>
        <w:rPr/>
      </w:pPr>
      <w:r>
        <w:rPr/>
        <w:t>Napomena 2.:Sadržaj memorijske lokacije (bajta) jednak je vrednosti nižeg bajta adrese te lokacije.</w:t>
      </w:r>
    </w:p>
    <w:tbl>
      <w:tblPr>
        <w:tblW w:w="10880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850"/>
        <w:gridCol w:w="9639"/>
      </w:tblGrid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8pt;height:27.8pt" filled="f" o:ole="">
                  <v:imagedata r:id="rId3" o:title=""/>
                </v:shape>
                <o:OLEObject Type="Embed" ProgID="" ShapeID="ole_rId2" DrawAspect="Content" ObjectID="_913611638" r:id="rId2"/>
              </w:object>
            </w:r>
          </w:p>
        </w:tc>
        <w:tc>
          <w:tcPr>
            <w:tcW w:w="96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>Familija 8086 ima: a) memorijski mapiran U/I (memory-mapped I/O); b) razdvojen memorijski i U/I adresni prostor (direct I/O)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8pt;height:27.8pt" filled="f" o:ole="">
                  <v:imagedata r:id="rId5" o:title=""/>
                </v:shape>
                <o:OLEObject Type="Embed" ProgID="" ShapeID="ole_rId4" DrawAspect="Content" ObjectID="_1679713522" r:id="rId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 xml:space="preserve">Koji segmentni registar koriste instrukcije </w:t>
            </w:r>
            <w:r>
              <w:rPr>
                <w:b/>
                <w:bCs/>
              </w:rPr>
              <w:t>in</w:t>
            </w:r>
            <w:r>
              <w:rPr/>
              <w:t xml:space="preserve"> i </w:t>
            </w:r>
            <w:r>
              <w:rPr>
                <w:b/>
                <w:bCs/>
              </w:rPr>
              <w:t>out</w:t>
            </w:r>
            <w:r>
              <w:rPr/>
              <w:t xml:space="preserve"> za pristup portovima? a) CS; b) DS; c)ES; d) ne koristi se nijedan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8pt;height:27.8pt" filled="f" o:ole="">
                  <v:imagedata r:id="rId7" o:title=""/>
                </v:shape>
                <o:OLEObject Type="Embed" ProgID="" ShapeID="ole_rId6" DrawAspect="Content" ObjectID="_1712270423" r:id="rId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 xml:space="preserve">Izvršava se instrukcija </w:t>
            </w:r>
            <w:r>
              <w:rPr>
                <w:b/>
                <w:bCs/>
              </w:rPr>
              <w:t>mov ah, ds:byte ptr[0000];</w:t>
            </w:r>
            <w:r>
              <w:rPr/>
              <w:t xml:space="preserve"> (DS = 0000H). Kakve su vrednosti u prvom delu mašinskog ciklusa na pinovima AD0 i ? a) AD0 = 1, =0; b) AD0=1, =1; c) AD0=0, =1; d) AD0=1,=1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.8pt;height:27.8pt" filled="f" o:ole="">
                  <v:imagedata r:id="rId9" o:title=""/>
                </v:shape>
                <o:OLEObject Type="Embed" ProgID="" ShapeID="ole_rId8" DrawAspect="Content" ObjectID="_761823336" r:id="rId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t xml:space="preserve">Kolika ja velièina jednog ulaza u </w:t>
            </w:r>
            <w:r>
              <w:rPr>
                <w:b/>
                <w:bCs/>
              </w:rPr>
              <w:t>IVT</w:t>
            </w:r>
            <w:r>
              <w:rPr/>
              <w:t xml:space="preserve"> (</w:t>
            </w:r>
            <w:r>
              <w:rPr>
                <w:i/>
                <w:iCs/>
              </w:rPr>
              <w:t>Interrupt Vector Table</w:t>
            </w:r>
            <w:r>
              <w:rPr/>
              <w:t>)? a) 2B; b) 4B; c) 8B; d)16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.8pt;height:27.8pt" filled="f" o:ole="">
                  <v:imagedata r:id="rId11" o:title=""/>
                </v:shape>
                <o:OLEObject Type="Embed" ProgID="" ShapeID="ole_rId10" DrawAspect="Content" ObjectID="_1059433996" r:id="rId1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Nakon aktiviranja RESET signala procesor dohvata instrukciju sa adrese: a) 00000H; b) FFFF0H; c) 80000H; d) FF000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8pt;height:27.8pt" filled="f" o:ole="">
                  <v:imagedata r:id="rId13" o:title=""/>
                </v:shape>
                <o:OLEObject Type="Embed" ProgID="" ShapeID="ole_rId12" DrawAspect="Content" ObjectID="_1038199568" r:id="rId1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Neka je (CS) = 246AH i (IP) = 3412H. Sledeæa instrukcija se dohvata sa adrese: a) 587C0H; b) 0587CH; c) 27AB2H; d) 3658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7.8pt;height:27.8pt" filled="f" o:ole="">
                  <v:imagedata r:id="rId15" o:title=""/>
                </v:shape>
                <o:OLEObject Type="Embed" ProgID="" ShapeID="ole_rId14" DrawAspect="Content" ObjectID="_1121305927" r:id="rId1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Za maskiranje zahteva za prekidom </w:t>
            </w:r>
            <w:r>
              <w:rPr>
                <w:b/>
                <w:bCs/>
              </w:rPr>
              <w:t xml:space="preserve">PIC </w:t>
            </w:r>
            <w:r>
              <w:rPr>
                <w:i/>
                <w:iCs/>
              </w:rPr>
              <w:t>(Programmable Interrupt Controller)</w:t>
            </w:r>
            <w:r>
              <w:rPr/>
              <w:t xml:space="preserve"> 8259A koristi se komandna reè: a) ICW1; b) ICW2; c) OCW1; d) OCW2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.8pt;height:27.8pt" filled="f" o:ole="">
                  <v:imagedata r:id="rId17" o:title=""/>
                </v:shape>
                <o:OLEObject Type="Embed" ProgID="" ShapeID="ole_rId16" DrawAspect="Content" ObjectID="_1452639285" r:id="rId1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o maksimalno </w:t>
            </w:r>
            <w:r>
              <w:rPr>
                <w:i/>
                <w:iCs/>
              </w:rPr>
              <w:t>interrupt request</w:t>
            </w:r>
            <w:r>
              <w:rPr/>
              <w:t xml:space="preserve"> linija može imati u jednom sistemu? a) 8; b) 16; c) 32; d) 64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8pt;height:27.8pt" filled="f" o:ole="">
                  <v:imagedata r:id="rId19" o:title=""/>
                </v:shape>
                <o:OLEObject Type="Embed" ProgID="" ShapeID="ole_rId18" DrawAspect="Content" ObjectID="_1721644845" r:id="rId1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Kod procesora 8086 stek raste a) od nižih ka višim adresama b) od viših ka nižim adresama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7.8pt;height:27.8pt" filled="f" o:ole="">
                  <v:imagedata r:id="rId21" o:title=""/>
                </v:shape>
                <o:OLEObject Type="Embed" ProgID="" ShapeID="ole_rId20" DrawAspect="Content" ObjectID="_2055204161" r:id="rId2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ja vrednost se nalazi u registru CS nakon izvršavanja instrukcije </w:t>
            </w:r>
            <w:r>
              <w:rPr>
                <w:b/>
                <w:bCs/>
              </w:rPr>
              <w:t>int 8</w:t>
            </w:r>
            <w:r>
              <w:rPr/>
              <w:t>? a) 0B0AH; b) 2322H; c) 3534H; d) 1918H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8pt;height:27.8pt" filled="f" o:ole="">
                  <v:imagedata r:id="rId23" o:title=""/>
                </v:shape>
                <o:OLEObject Type="Embed" ProgID="" ShapeID="ole_rId22" DrawAspect="Content" ObjectID="_1358838417" r:id="rId2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Koji je tip transfera na magistrali ako su: M/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bar>
            </m:oMath>
            <w:r>
              <w:rPr/>
              <w:t xml:space="preserve">=0,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D</m:t>
                  </m:r>
                </m:e>
              </m:bar>
            </m:oMath>
            <w:r>
              <w:rPr/>
              <w:t xml:space="preserve">=0,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R</m:t>
                  </m:r>
                </m:e>
              </m:bar>
            </m:oMath>
            <w:r>
              <w:rPr/>
              <w:t xml:space="preserve">=1? a) </w:t>
            </w:r>
            <w:r>
              <w:rPr>
                <w:i/>
                <w:iCs/>
              </w:rPr>
              <w:t>I/O read</w:t>
            </w:r>
            <w:r>
              <w:rPr/>
              <w:t xml:space="preserve">; b) </w:t>
            </w:r>
            <w:r>
              <w:rPr>
                <w:i/>
                <w:iCs/>
              </w:rPr>
              <w:t>I/O write</w:t>
            </w:r>
            <w:r>
              <w:rPr/>
              <w:t>; c) </w:t>
            </w:r>
            <w:r>
              <w:rPr>
                <w:i/>
                <w:iCs/>
              </w:rPr>
              <w:t>memory read</w:t>
            </w:r>
            <w:r>
              <w:rPr/>
              <w:t xml:space="preserve">; d) </w:t>
            </w:r>
            <w:r>
              <w:rPr>
                <w:i/>
                <w:iCs/>
              </w:rPr>
              <w:t>memory write</w:t>
            </w:r>
            <w:r>
              <w:rPr/>
              <w:t>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8pt;height:27.8pt" filled="f" o:ole="">
                  <v:imagedata r:id="rId25" o:title=""/>
                </v:shape>
                <o:OLEObject Type="Embed" ProgID="" ShapeID="ole_rId24" DrawAspect="Content" ObjectID="_1985214194" r:id="rId2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Šta se nalazi u registru AL i flegu CF nakon izvršavanja instrukcije </w:t>
            </w:r>
            <w:r>
              <w:rPr>
                <w:b/>
                <w:bCs/>
              </w:rPr>
              <w:t>daa</w:t>
            </w:r>
            <w:r>
              <w:rPr/>
              <w:t>, ako je (AL)=D1H i AF=1? a) (AL)=D7H, CF=0; b) (AL)=37H, CF=1; c) (AL)=31H, CF=1; d) (AL)=37H, CF=0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7.8pt;height:27.8pt" filled="f" o:ole="">
                  <v:imagedata r:id="rId27" o:title=""/>
                </v:shape>
                <o:OLEObject Type="Embed" ProgID="" ShapeID="ole_rId26" DrawAspect="Content" ObjectID="_1491646032" r:id="rId2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a je frekvencija na ulazu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xC</m:t>
                  </m:r>
                </m:e>
              </m:bar>
            </m:oMath>
            <w:r>
              <w:rPr/>
              <w:t xml:space="preserve"> USART-a 8251A  ako dva najniža bita MODE registra  imaju vrednost 10 i baud rate transmitera je 300? a) 300Hz; b) 3KHz; c) 4.8KHz; d) 48KHz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7.8pt;height:27.8pt" filled="f" o:ole="">
                  <v:imagedata r:id="rId29" o:title=""/>
                </v:shape>
                <o:OLEObject Type="Embed" ProgID="" ShapeID="ole_rId28" DrawAspect="Content" ObjectID="_1805104521" r:id="rId2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je se vrednosti nalaze  registrima IP i CS nakon izvršavanja instrukcije </w:t>
            </w:r>
            <w:r>
              <w:rPr>
                <w:b/>
                <w:bCs/>
              </w:rPr>
              <w:t>call dword ptr[bx]</w:t>
            </w:r>
            <w:r>
              <w:rPr/>
              <w:t>, ako je (BX)=0150H i (DS)=1000H. a) (IP)=5352H, (CS)=5150H; b) (IP)=0150H, (CS)=1000H; c) (IP)=0050H, (CS)=0000H; d) (IP)=0302H, (CS)=0100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8pt;height:27.8pt" filled="f" o:ole="">
                  <v:imagedata r:id="rId31" o:title=""/>
                </v:shape>
                <o:OLEObject Type="Embed" ProgID="" ShapeID="ole_rId30" DrawAspect="Content" ObjectID="_1385308502" r:id="rId3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je se vrednosti nalaze  registrima DX i SP nakon izvršavanja instrukcije </w:t>
            </w:r>
            <w:r>
              <w:rPr>
                <w:b/>
                <w:bCs/>
              </w:rPr>
              <w:t>pop dx</w:t>
            </w:r>
            <w:r>
              <w:rPr/>
              <w:t>, ako je (SS)=0100H i (SP)=0002H. a) (DX)=0302H, (SP)=0004H; b) (DX)=0203H, (SP)=0000H; c) (DX)=0302H, (SP)=0000H; d) (DX)=0203H, (SP)=0004H;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7.8pt;height:27.8pt" filled="f" o:ole="">
                  <v:imagedata r:id="rId33" o:title=""/>
                </v:shape>
                <o:OLEObject Type="Embed" ProgID="" ShapeID="ole_rId32" DrawAspect="Content" ObjectID="_1314169518" r:id="rId32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 </w:t>
            </w:r>
            <w:r>
              <w:rPr/>
              <w:t>Koliko nezavisnih kanala sadrži 8237A DMA kontroler? a) 2; b) 3; c) 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7.8pt;height:27.8pt" filled="f" o:ole="">
                  <v:imagedata r:id="rId35" o:title=""/>
                </v:shape>
                <o:OLEObject Type="Embed" ProgID="" ShapeID="ole_rId34" DrawAspect="Content" ObjectID="_130327137" r:id="rId34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>8237A DMA kontroler može direktno da adresira: a) 1MB; b) 32KB; c) 64KB; d) 2KB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8pt;height:27.8pt" filled="f" o:ole="">
                  <v:imagedata r:id="rId37" o:title=""/>
                </v:shape>
                <o:OLEObject Type="Embed" ProgID="" ShapeID="ole_rId36" DrawAspect="Content" ObjectID="_349692769" r:id="rId36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o identiènih brojaèkih kola sadrži 8254A </w:t>
            </w:r>
            <w:r>
              <w:rPr>
                <w:i/>
                <w:iCs/>
              </w:rPr>
              <w:t>Programmable Interval Timer</w:t>
            </w:r>
            <w:r>
              <w:rPr/>
              <w:t>. a) 2; b) 3; c) 4; d) 8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7.8pt;height:27.8pt" filled="f" o:ole="">
                  <v:imagedata r:id="rId39" o:title=""/>
                </v:shape>
                <o:OLEObject Type="Embed" ProgID="" ShapeID="ole_rId38" DrawAspect="Content" ObjectID="_277195600" r:id="rId38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8259A </w:t>
            </w:r>
            <w:r>
              <w:rPr>
                <w:b/>
                <w:bCs/>
              </w:rPr>
              <w:t xml:space="preserve">PIC </w:t>
            </w:r>
            <w:r>
              <w:rPr>
                <w:i/>
                <w:iCs/>
              </w:rPr>
              <w:t xml:space="preserve">(Programmable Interrupt Controller) </w:t>
            </w:r>
            <w:r>
              <w:rPr/>
              <w:t>nakon prijema signala potvrde šalje procesoru tip prekida koji se nalazi u komandnoj reèi: a) ICW1; b) ICW2; c) ICW3; d) OCW1.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844" w:leader="none"/>
              </w:tabs>
              <w:snapToGrid w:val="false"/>
              <w:ind w:left="566" w:hanging="56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rPr/>
            </w:pPr>
            <w:r>
              <w:rPr/>
              <w:object w:dxaOrig="556" w:dyaOrig="5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7.8pt;height:27.8pt" filled="f" o:ole="">
                  <v:imagedata r:id="rId41" o:title=""/>
                </v:shape>
                <o:OLEObject Type="Embed" ProgID="" ShapeID="ole_rId40" DrawAspect="Content" ObjectID="_1527526480" r:id="rId40"/>
              </w:object>
            </w:r>
          </w:p>
        </w:tc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701" w:leader="none"/>
                <w:tab w:val="left" w:pos="2127" w:leader="none"/>
                <w:tab w:val="left" w:pos="2268" w:leader="none"/>
              </w:tabs>
              <w:rPr/>
            </w:pPr>
            <w:r>
              <w:rPr/>
              <w:t xml:space="preserve">Koliko je veliki </w:t>
            </w:r>
            <w:r>
              <w:rPr>
                <w:i/>
                <w:iCs/>
              </w:rPr>
              <w:t xml:space="preserve">instruction queue </w:t>
            </w:r>
            <w:r>
              <w:rPr/>
              <w:t>procesora 8086? a) 4B; b) 8B; c) 6B; d) 16B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2268" w:leader="none"/>
          <w:tab w:val="left" w:pos="3402" w:leader="none"/>
          <w:tab w:val="left" w:pos="5529" w:leader="none"/>
          <w:tab w:val="left" w:pos="7938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li">
    <w:name w:val="Signali"/>
    <w:basedOn w:val="Normal"/>
    <w:qFormat/>
    <w:pPr>
      <w:tabs>
        <w:tab w:val="clear" w:pos="720"/>
        <w:tab w:val="left" w:pos="1843" w:leader="none"/>
      </w:tabs>
      <w:ind w:left="2127" w:right="-1" w:hanging="1843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2.emf"/><Relationship Id="rId34" Type="http://schemas.openxmlformats.org/officeDocument/2006/relationships/oleObject" Target="embeddings/oleObject17.bin"/><Relationship Id="rId35" Type="http://schemas.openxmlformats.org/officeDocument/2006/relationships/image" Target="media/image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2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4T14:30:00Z</dcterms:created>
  <dc:creator>Vladan Dugari�</dc:creator>
  <dc:description/>
  <dc:language>en-US</dc:language>
  <cp:lastModifiedBy>Vladan Dugari�</cp:lastModifiedBy>
  <cp:lastPrinted>1994-12-02T10:18:00Z</cp:lastPrinted>
  <dcterms:modified xsi:type="dcterms:W3CDTF">1994-12-02T10:22:00Z</dcterms:modified>
  <cp:revision>22</cp:revision>
  <dc:subject/>
  <dc:title>1. Familija 8086 ima:	a) memorijski mapiran U/I (memory-mapped I/O); </dc:title>
</cp:coreProperties>
</file>