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right" w:pos="7371" w:leader="none"/>
        </w:tabs>
        <w:jc w:val="left"/>
        <w:rPr>
          <w:i/>
          <w:i/>
          <w:sz w:val="28"/>
        </w:rPr>
      </w:pPr>
      <w:r>
        <w:rPr>
          <w:b/>
          <w:sz w:val="28"/>
        </w:rPr>
        <w:t>Distribuirani računarski sistemi</w:t>
        <w:tab/>
      </w:r>
      <w:r>
        <w:rPr>
          <w:i/>
        </w:rPr>
        <w:t>14. juni 1999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rPr/>
      </w:pPr>
      <w:r>
        <w:rPr>
          <w:sz w:val="20"/>
        </w:rPr>
        <w:t>Prilikom upisa studenata, postoji 5 upisnih mesta - i na njima po proces pomoću kojih službenici obavljaju upis. Potrebno je da se pomoću monitora obezbedi pristup promenljivoj koja dodeljuje broj indeksa budućem brucošu. U slučaju ispisivanja nekog studenta u toku trajanja upisa, potrebno je u daljem upisu drugih studenata prvo popuniti upražnjene brojeve indeksa. Napišite monitor koji bi obavljao funkcije upisa i ispisa i osnovnu strukturu procesa za službenike na upisu.</w:t>
      </w:r>
    </w:p>
    <w:p>
      <w:pPr>
        <w:pStyle w:val="Normal"/>
        <w:numPr>
          <w:ilvl w:val="0"/>
          <w:numId w:val="3"/>
        </w:numPr>
        <w:ind w:left="284" w:hanging="284"/>
        <w:rPr>
          <w:sz w:val="20"/>
        </w:rPr>
      </w:pPr>
      <w:r>
        <w:rPr>
          <w:sz w:val="20"/>
        </w:rPr>
        <w:t>Pomoću alternativnog iskaza prikažite serverski proces kojim je opisana osoba koja istovremeno obavlja posao kurira, kopira na kopir aparatu i sprema prostorije. Najviši prioritet ima kurirski posao, srednji prioritet rad na kopir aparatu, a najniži spremanje prostorija. Za sam prikaz procesa koristite programski jezik AD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/>
      </w:pPr>
      <w:r>
        <w:rPr>
          <w:sz w:val="20"/>
        </w:rPr>
        <w:t>N procesa node (i:1..N) predstavljaju čvorove modifikovanog binarnog uređenog stabla kod koga je node(1) koren. Svaki od njih ima po dve lokalne promenljive left i right koje predstavljaju indekse levog, odnosno desnog potomka, kao i lokalnu promenljivu parent koja predstavlja indeks roditelja (0 ukoliko takvi ne postoje). Svi podaci se nalaze u listovima. Ostali čvorovi predstavljaju pristupno stablo (slično B+ stablu) i čuvaju vrednost od koje su manji svi podaci iz njihovog levog podstabla. Svaki od ovih procesa sme da komunicira samo sa svojim potomcima i roditeljem. Proces node (0) šalje korenu stabla vrednost koju treba obrisati iz stabla. Realizovati procedure za node (0) i node (i:1..N) u CSP-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>
          <w:sz w:val="20"/>
        </w:rPr>
      </w:pPr>
      <w:r>
        <w:rPr>
          <w:sz w:val="20"/>
        </w:rPr>
        <w:t>Pomoću C-Linde ili Pascal-Linde realizovati sledeću transakciju sa semantikom kao u jeziku Ada:</w:t>
      </w:r>
    </w:p>
    <w:tbl>
      <w:tblPr>
        <w:tblW w:w="71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005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{proces S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A, B: integer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{proces R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ccept SERVE (X:in integer; Y:out integer) do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Y := F(X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end SERVE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BORT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>
                <w:sz w:val="20"/>
              </w:rPr>
              <w:t>end select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>
          <w:sz w:val="20"/>
        </w:rPr>
      </w:pPr>
      <w:r>
        <w:rPr>
          <w:sz w:val="20"/>
        </w:rPr>
        <w:t>Napisati program na jeziku Java koji simulira sistem u kome postoji više servera i više klijenata. Klijent šalje zahtev koji obrađuje jedan od servera (prvi koji se oslobodi ili bilo koji, ako ih ima više slobodnih). Klijent ne čeka odmah na odgovor i može poslati novi zahtev pre nego što dobije odgovor na prethodni. Zahtev koji je ranije poslat ima prednost nad onim koji je poslat kasnije. Program treba da obezbedi maksimalnu konkurentnost.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i/>
          <w:i/>
          <w:sz w:val="20"/>
        </w:rPr>
      </w:pPr>
      <w:r>
        <w:rPr>
          <w:i/>
          <w:sz w:val="20"/>
        </w:rPr>
        <w:t>Ispit traje 3 sata.</w:t>
      </w:r>
    </w:p>
    <w:p>
      <w:pPr>
        <w:pStyle w:val="Normal"/>
        <w:tabs>
          <w:tab w:val="clear" w:pos="720"/>
          <w:tab w:val="left" w:pos="284" w:leader="none"/>
          <w:tab w:val="right" w:pos="7371" w:leader="none"/>
        </w:tabs>
        <w:jc w:val="left"/>
        <w:rPr>
          <w:i/>
          <w:i/>
          <w:sz w:val="28"/>
        </w:rPr>
      </w:pPr>
      <w:r>
        <w:br w:type="column"/>
      </w:r>
      <w:r>
        <w:rPr>
          <w:b/>
          <w:sz w:val="28"/>
        </w:rPr>
        <w:t>Distribuirani računarski sistemi</w:t>
        <w:tab/>
      </w:r>
      <w:r>
        <w:rPr>
          <w:i/>
        </w:rPr>
        <w:t>14. juni 1999.</w:t>
      </w:r>
    </w:p>
    <w:p>
      <w:pPr>
        <w:pStyle w:val="Normal"/>
        <w:numPr>
          <w:ilvl w:val="0"/>
          <w:numId w:val="2"/>
        </w:numPr>
        <w:spacing w:before="240" w:after="0"/>
        <w:rPr>
          <w:sz w:val="20"/>
        </w:rPr>
      </w:pPr>
      <w:r>
        <w:rPr>
          <w:sz w:val="20"/>
        </w:rPr>
        <w:t>Prilikom upisa studenata, postoji 5 upisnih mesta - i na njima po proces pomoću kojih službenici obavljaju upis. Potrebno je da se pomoću monitora obezbedi pristup promenljivoj koja dodeljuje broj indeksa budućem brucošu. U slučaju ispisivanja nekog studenta u toku trajanja upisa, potrebno je u daljem upisu drugih studenata prvo popuniti upražnjene brojeve indeksa. Napišite monitor koji bi obavljao funkcije upisa i ispisa i osnovnu strukturu procesa za službenike na upisu.</w:t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</w:rPr>
      </w:pPr>
      <w:r>
        <w:rPr>
          <w:sz w:val="20"/>
        </w:rPr>
        <w:t>Pomoću alternativnog iskaza prikažite serverski proces kojim je opisana osoba koja istovremeno obavlja posao kurira, kopira na kopir aparatu i sprema prostorije. Najviši prioritet ima kurirski posao, srednji prioritet rad na kopir aparatu, a najniži spremanje prostorija. Za sam prikaz procesa koristite programski jezik A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/>
      </w:pPr>
      <w:r>
        <w:rPr>
          <w:sz w:val="20"/>
        </w:rPr>
        <w:t>N procesa node (i:1..N) predstavljaju čvorove modifikovanog binarnog uređenog stabla kod koga je node(1) koren. Svaki od njih ima po dve lokalne promenljive left i right koje predstavljaju indekse levog, odnosno desnog potomka, kao i lokalnu promenljivu parent koja predstavlja indeks roditelja (0 ukoliko takvi ne postoje). Svi podaci se nalaze u listovima. Ostali čvorovi predstavljaju pristupno stablo (slično B+ stablu) i čuvaju vrednost od koje su manji svi podaci iz njihovog levog podstabla. Svaki od ovih procesa sme da komunicira samo sa svojim potomcima i roditeljem. Proces node (0) šalje korenu stabla vrednost koju treba obrisati iz stabla. Realizovati procedure za node (0) i node (i:1..N) u CSP-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>
          <w:sz w:val="20"/>
        </w:rPr>
      </w:pPr>
      <w:r>
        <w:rPr>
          <w:sz w:val="20"/>
        </w:rPr>
        <w:t>Pomoću C-Linde ili Pascal-Linde realizovati sledeću transakciju sa semantikom kao u jeziku Ada:</w:t>
      </w:r>
    </w:p>
    <w:tbl>
      <w:tblPr>
        <w:tblW w:w="71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005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{proces S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A, B: integer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{proces R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ccept SERVE (X:in integer; Y:out integer) do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Y := F(X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end SERVE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BORT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>
                <w:sz w:val="20"/>
              </w:rPr>
              <w:t>end select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>
          <w:sz w:val="20"/>
        </w:rPr>
      </w:pPr>
      <w:r>
        <w:rPr>
          <w:sz w:val="20"/>
        </w:rPr>
        <w:t>Napisati program na jeziku Java koji simulira sistem u kome postoji više servera i više klijenata. Klijent šalje zahtev koji obrađuje jedan od servera (prvi koji se oslobodi ili bilo koji, ako ih ima više slobodnih). Klijent ne čeka odmah na odgovor i može poslati novi zahtev pre nego što dobije odgovor na prethodni. Zahtev koji je ranije poslat ima prednost nad onim koji je poslat kasnije. Program treba da obezbedi maksimalnu konkurentnost.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i/>
          <w:i/>
          <w:sz w:val="20"/>
        </w:rPr>
      </w:pPr>
      <w:r>
        <w:rPr>
          <w:i/>
          <w:sz w:val="20"/>
        </w:rPr>
        <w:t>Ispit traje 3 sata.</w:t>
      </w:r>
    </w:p>
    <w:p>
      <w:pPr>
        <w:pStyle w:val="Normal"/>
        <w:tabs>
          <w:tab w:val="clear" w:pos="720"/>
          <w:tab w:val="left" w:pos="284" w:leader="none"/>
          <w:tab w:val="right" w:pos="7371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rogram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left" w:pos="284" w:leader="none"/>
          <w:tab w:val="righ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2" w:space="10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8:07:00Z</dcterms:created>
  <dc:creator>Soba 36</dc:creator>
  <dc:description/>
  <dc:language>en-US</dc:language>
  <cp:lastModifiedBy>Dejan Petkovic</cp:lastModifiedBy>
  <cp:lastPrinted>1998-07-07T17:33:00Z</cp:lastPrinted>
  <dcterms:modified xsi:type="dcterms:W3CDTF">1999-06-14T08:10:00Z</dcterms:modified>
  <cp:revision>3</cp:revision>
  <dc:subject/>
  <dc:title>Distribuirani raeunarski sistemi		4</dc:title>
</cp:coreProperties>
</file>