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3. mart 1998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Napišite proces za prihvatnik koji je zasnovan na prosleđivanju poruka korišćenjem send i receive iskaza. Prihvatnik treba da funkcioniše tako da se u njega upisuju pojedinačni podaci. Čitanje je dozvoljeno samo kada se prihvatnik napuni do polovine, pa se odjednom očita pola prihvatnika.</w:t>
      </w:r>
    </w:p>
    <w:p>
      <w:pPr>
        <w:pStyle w:val="Indent"/>
        <w:numPr>
          <w:ilvl w:val="0"/>
          <w:numId w:val="2"/>
        </w:numPr>
        <w:tabs>
          <w:tab w:val="clear" w:pos="284"/>
        </w:tabs>
        <w:spacing w:before="240" w:after="0"/>
        <w:ind w:left="284" w:hanging="284"/>
        <w:rPr/>
      </w:pPr>
      <w:r>
        <w:rPr>
          <w:rFonts w:cs="Times New Roman" w:ascii="Times New Roman" w:hAnsi="Times New Roman"/>
        </w:rPr>
        <w:t>Koristeći CSP realizovati proces koji od procesa SRC prima znak po znak, obrađuje primljene znake i tako obrađene znake prosleđuje procesu DEST. Obrada se sastoji u tome da se svaka dva ili više blanko znaka zamenjuju samo jednim i da se ispred svakog velikog slova brišu svi blanko znaci, a umeće se tačka. Pretpostaviti da se ulazni niz ne završava blanko znakom i da su svi znaci slova, blanko ili tačke. Na raspolaganju je funkcija upper(c) koja vraća vrednost true ako je slovo c veliko slovo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Pomoću C-Linde ili Pascal-Linde realizovati sledeću transakciju sa semantikom kao u jeziku Ad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end select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</w:rPr>
        <w:t>Ispit traje 3</w:t>
      </w:r>
      <w:r>
        <w:rPr>
          <w:i/>
          <w:vertAlign w:val="superscript"/>
        </w:rPr>
        <w:t>h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3. mart 1998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Napišite proces za prihvatnik koji je zasnovan na prosleđivanju poruka korišćenjem send i receive iskaza. Prihvatnik treba da funkcioniše tako da se u njega upisuju pojedinačni podaci. Čitanje je dozvoljeno samo kada se prihvatnik napuni do polovine, pa se odjednom očita pola prihvatnika.</w:t>
      </w:r>
    </w:p>
    <w:p>
      <w:pPr>
        <w:pStyle w:val="Indent"/>
        <w:numPr>
          <w:ilvl w:val="0"/>
          <w:numId w:val="2"/>
        </w:numPr>
        <w:tabs>
          <w:tab w:val="clear" w:pos="284"/>
        </w:tabs>
        <w:spacing w:before="240" w:after="0"/>
        <w:ind w:left="284" w:hanging="284"/>
        <w:rPr/>
      </w:pPr>
      <w:r>
        <w:rPr>
          <w:rFonts w:cs="Times New Roman" w:ascii="Times New Roman" w:hAnsi="Times New Roman"/>
        </w:rPr>
        <w:t>Koristeći CSP realizovati proces koji od procesa SRC prima znak po znak, obrađuje primljene znake i tako obrađene znake prosleđuje procesu DEST. Obrada se sastoji u tome da se svaka dva ili više blanko znaka zamenjuju samo jednim i da se ispred svakog velikog slova brišu svi blanko znaci, a umeće se tačka. Pretpostaviti da se ulazni niz ne završava blanko znakom i da su svi znaci slova, blanko ili tačke. Na raspolaganju je funkcija upper(c) koja vraća vrednost true ako je slovo c veliko slovo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rPr/>
      </w:pPr>
      <w:r>
        <w:rPr/>
        <w:t>Pomoću C-Linde ili Pascal-Linde realizovati sledeću transakciju sa semantikom kao u jeziku Ad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/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end select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</w:rPr>
        <w:t>Ispit traje 3</w:t>
      </w:r>
      <w:r>
        <w:rPr>
          <w:i/>
          <w:vertAlign w:val="superscript"/>
        </w:rPr>
        <w:t>h</w:t>
      </w:r>
      <w:r>
        <w:rPr>
          <w:i/>
        </w:rPr>
        <w:t>.</w:t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53:00Z</dcterms:created>
  <dc:creator>Soba 36</dc:creator>
  <dc:description/>
  <dc:language>en-US</dc:language>
  <cp:lastModifiedBy>Dejan Petkovic</cp:lastModifiedBy>
  <cp:lastPrinted>1995-03-18T09:05:00Z</cp:lastPrinted>
  <dcterms:modified xsi:type="dcterms:W3CDTF">1998-02-27T14:58:00Z</dcterms:modified>
  <cp:revision>3</cp:revision>
  <dc:subject/>
  <dc:title>Distribuirani raeunarski sistemi		4</dc:title>
</cp:coreProperties>
</file>