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rPr>
          <w:rFonts w:eastAsia="Times New Roman CE" w:cs="Times New Roman CE" w:ascii="Times New Roman CE" w:hAnsi="Times New Roman CE"/>
          <w:b/>
          <w:bCs/>
          <w:smallCaps/>
        </w:rPr>
        <w:t>Distribuirani računarski sistemi</w:t>
      </w:r>
      <w:r>
        <w:rPr>
          <w:b/>
          <w:bCs/>
        </w:rPr>
        <w:tab/>
      </w:r>
      <w:r>
        <w:rPr>
          <w:i/>
          <w:iCs/>
          <w:sz w:val="20"/>
          <w:szCs w:val="20"/>
        </w:rPr>
        <w:t>1. juni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. Avioprevoznik poseduje tri tipa aviona (veliki, srednji, mali), a sistem za rezervaciju karata je organizovan pomoću monitora. Objasnite kako treba realizovati sistem u kome se rezervišu mesta iz procesa šalterski službenici, a moguće je rezervisati mesta, osloboditi mesta i imati uvid u zauzeće aviona. Rešenje mora da obezbedi maksimalnu konkurentnost, a pretpostavite da nema nikakvog rada sa datotekama i da se sve rezervacije rade na jednom računar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. Pomoću BSP notacije prikažite rad radio-taksija. U rešenju treba da postoje procesi korisnika taksija, dispečera poziva i samih taksija sa radio stanicama. Redosled pri normalnoj rezervaciji je sledeći: korisnik telefonom pozove dispečera i iskaže zahtev, dispečer objavi na radio-kanalu taksi službe, javi se taksi koji će da obavi prevoz i to tako da svi čuju, dispečer potvrdjuje ko obavlja prevoz i na kraju taksi dodje do korisnik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. Pomoću CSP-a realizovati klijent-server aplikaciju u kojoj se stotinu klijenata Ki (i=1..100) obraća jednom serveru S koji vrši neku obradu i vraća odgovor klijentu. Komentarisati predloženo rešenje po pitanjima redosleda prihvatanja zahteva od strane servera i beskorisnog vremena čekanja klijenta. Predložiti izmene u CSP-u kojim bi se omogućilo jednostavno uvođenje prioriteta klijenata i izmene kojima bi se smanjilo nepotrebno čekanje klijenta u realizovanoj aplikaciji._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4. Jezik Pascal proširen je komunikacionim primitivama (sa direktnim imenovanjem) za asinhrono slan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send &lt;poruka&gt; to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i za običan (blokirajući) prijem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receive &lt;poruka&gt; from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Jezik je takođe proširen i alternativnom komandom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select A1 or A2 or ... or An end select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gde je svaka alternativa Ai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&lt;uslov&gt; =&gt; &lt;akcija&gt;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 &lt;uslov&gt; može biti operacija prijema (koju smo upravo uveli) ili delay(t), pri čemu je t &gt; 0. Alternativa uslovljena sa delay(t) bira se ako i samo ako tokom perioda t nije mogla biti izabrana nijedna druga alternativ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matrajući da su zadate primitive pouzdane, u opisanom jeziku treba realizovati sledeće komunikacione operaci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ind w:left="72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function send_swt(Q:process, m1:message, t:duration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ind w:left="72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function receive_swt(P:process, var m1:message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oje ostvaruju vremenski uslovljeno sinhrono slanje (synchronous send with timeout), i običan prijem, između procesa P i Q. Realizaciju dati zasebno za svaku od sledećih situacij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 Beskoristan prenos poruke je značajan trošak koji je poželjno izbeći. Raspoložive memorije na strani pošiljaoca ima dovoljno, a na prijemnoj strani treba štedeti memorij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 Prenos poruke nije značajan trošak, a značajno je da proces Q što kraće čeka na prijem poruke. Raspoloživu memoriju kod pošiljaoca treba štedeti, a na prijemnoj strani je ima dovoljno.</w:t>
      </w:r>
    </w:p>
    <w:p>
      <w:pPr>
        <w:pStyle w:val="Normal"/>
        <w:widowControl w:val="false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Ispit traje 3 sata.</w:t>
      </w:r>
    </w:p>
    <w:p>
      <w:pPr>
        <w:pStyle w:val="Normal"/>
        <w:tabs>
          <w:tab w:val="clear" w:pos="720"/>
          <w:tab w:val="right" w:pos="7230" w:leader="none"/>
        </w:tabs>
        <w:jc w:val="left"/>
        <w:rPr/>
      </w:pPr>
      <w:r>
        <w:br w:type="column"/>
      </w:r>
      <w:r>
        <w:rPr>
          <w:rFonts w:eastAsia="Times New Roman CE" w:cs="Times New Roman CE" w:ascii="Times New Roman CE" w:hAnsi="Times New Roman CE"/>
          <w:b/>
          <w:bCs/>
          <w:smallCaps/>
        </w:rPr>
        <w:t>Distribuirani računarski sistemi</w:t>
      </w:r>
      <w:r>
        <w:rPr>
          <w:b/>
          <w:bCs/>
        </w:rPr>
        <w:tab/>
      </w:r>
      <w:r>
        <w:rPr>
          <w:i/>
          <w:iCs/>
          <w:sz w:val="20"/>
          <w:szCs w:val="20"/>
        </w:rPr>
        <w:t>1. juni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. Avioprevoznik poseduje tri tipa aviona (veliki, srednji, mali), a sistem za rezervaciju karata je organizovan pomoću monitora. Objasnite kako treba realizovati sistem u kome se rezervišu mesta iz procesa šalterski službenici, a moguće je rezervisati mesta, osloboditi mesta i imati uvid u zauzeće aviona. Rešenje mora da obezbedi maksimalnu konkurentnost, a pretpostavite da nema nikakvog rada sa datotekama i da se sve rezervacije rade na jednom računaru.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2. Pomoću BSP notacije prikažite rad radio-taksija. U rešenju treba da postoje procesi korisnika taksija, dispečera poziva i samih taksija sa radio stanicama. Redosled pri normalnoj rezervaciji je sledeći: korisnik telefonom pozove dispečera i iskaže zahtev, dispečer objavi na radio-kanalu taksi službe, javi se taksi koji će da obavi prevoz i to tako da svi čuju, dispečer potvrdjuje ko obavlja prevoz i na kraju taksi dodje do korisnik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. Pomoću CSP-a realizovati klijent-server aplikaciju u kojoj se stotinu klijenata Ki (i=1..100) obraća jednom serveru S koji vrši neku obradu i vraća odgovor klijentu. Komentarisati predloženo rešenje po pitanjima redosleda prihvatanja zahteva od strane servera i beskorisnog vremena čekanja klijenta. Predložiti izmene u CSP-u kojim bi se omogućilo jednostavno uvođenje prioriteta klijenata i izmene kojima bi se smanjilo nepotrebno čekanje klijenta u realizovanoj aplikaciji._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4. Jezik Pascal proširen je komunikacionim primitivama (sa direktnim imenovanjem) za asinhrono slan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send &lt;poruka&gt; to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i za običan (blokirajući) prijem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receive &lt;poruka&gt; from &lt;proces&gt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Jezik je takođe proširen i alternativnom komandom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select A1 or A2 or ... or An end select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gde je svaka alternativa Ai oblika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&lt;uslov&gt; =&gt; &lt;akcija&gt;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 &lt;uslov&gt; može biti operacija prijema (koju smo upravo uveli) ili delay(t), pri čemu je t &gt; 0. Alternativa uslovljena sa delay(t) bira se ako i samo ako tokom perioda t nije mogla biti izabrana nijedna druga alternativa.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matrajući da su zadate primitive pouzdane, u opisanom jeziku treba realizovati sledeće komunikacione operacije 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ind w:left="72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function send_swt(Q:process, m1:message, t:duration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ind w:left="72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function receive_swt(P:process, var m1:message): boolean;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oje ostvaruju vremenski uslovljeno sinhrono slanje (synchronous send with timeout), i običan prijem, između procesa P i Q. Realizaciju dati zasebno za svaku od sledećih situacija:</w:t>
      </w:r>
    </w:p>
    <w:p>
      <w:pPr>
        <w:pStyle w:val="Normal"/>
        <w:tabs>
          <w:tab w:val="clear" w:pos="720"/>
          <w:tab w:val="left" w:pos="851" w:leader="none"/>
          <w:tab w:val="righ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a) Beskoristan prenos poruke je značajan trošak koji je poželjno izbeći. Raspoložive memorije na strani pošiljaoca ima dovoljno, a na prijemnoj strani treba štedeti memorij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) Prenos poruke nije značajan trošak, a značajno je da proces Q što kraće čeka na prijem poruke. Raspoloživu memoriju kod pošiljaoca treba štedeti, a na prijemnoj strani je ima dovoljno.</w:t>
      </w:r>
    </w:p>
    <w:p>
      <w:pPr>
        <w:pStyle w:val="Normal"/>
        <w:widowControl w:val="false"/>
        <w:jc w:val="right"/>
        <w:rPr>
          <w:rFonts w:ascii="Times New Roman CE" w:hAnsi="Times New Roman CE" w:eastAsia="Times New Roman CE" w:cs="Times New Roman CE"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Ispit traje 3 sata.</w: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eastAsia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7:03:00Z</dcterms:created>
  <dc:creator>Soba 36</dc:creator>
  <dc:description/>
  <dc:language>en-US</dc:language>
  <cp:lastModifiedBy>Dejan Petkovic</cp:lastModifiedBy>
  <cp:lastPrinted>1995-03-18T09:05:00Z</cp:lastPrinted>
  <dcterms:modified xsi:type="dcterms:W3CDTF">1997-05-31T17:20:00Z</dcterms:modified>
  <cp:revision>4</cp:revision>
  <dc:subject/>
  <dc:title>Distribuirani raeunarski sistemi		4</dc:title>
</cp:coreProperties>
</file>