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E" w:cs="Times New Roman CE" w:ascii="Times New Roman CE" w:hAnsi="Times New Roman CE"/>
          <w:b/>
          <w:bCs/>
        </w:rPr>
        <w:t>Distribuirani računarski sistemi</w:t>
        <w:tab/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8. decembar 1996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. Ugnježdeni pozivi monitorskih procedura i problemi koji se mogu javiti tom prilikom. Ilustrovati na primeru monitora koji poziva monitorske procedure monitora koji alocira resurse onome koji će najkraće da ih koristi. 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. Potrebno je poslati obaveštenje svim zaposlenim da treba svi da prisustvuju sastanku, bez zahteva za potvrdom i bez garancije da će poruku primiti. Pored toga, potrebno je i dvema po</w:t>
      </w:r>
      <w:r>
        <w:rPr>
          <w:sz w:val="18"/>
          <w:szCs w:val="18"/>
        </w:rPr>
        <w:softHyphen/>
      </w:r>
      <w:r>
        <w:rPr>
          <w:rFonts w:eastAsia="Times New Roman CE" w:cs="Times New Roman CE" w:ascii="Times New Roman CE" w:hAnsi="Times New Roman CE"/>
          <w:sz w:val="18"/>
          <w:szCs w:val="18"/>
        </w:rPr>
        <w:t>dgrupama poslati dodatne informacije o sastanku, pri čemu svako od njih treba da potvrdi pri</w:t>
        <w:softHyphen/>
        <w:t>jem tih informacija i dostavi primedbe organizatoru sastanka. Tek po potvrdi prijema info</w:t>
        <w:softHyphen/>
        <w:t>rmacija od strane svih iz obe podgrupe, sastavlja se dnevni red i realizuje se sastanak. Opi</w:t>
        <w:softHyphen/>
        <w:t>šite ovaj protokol pomoću procesa koji emituju, i napišite kostur procesa za organizatora, običnog učesnika i specijalne učesnike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TASK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MODULE</w:t>
      </w:r>
      <w:r>
        <w:rPr>
          <w:sz w:val="18"/>
          <w:szCs w:val="18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ENTRYPORT</w:t>
      </w:r>
      <w:r>
        <w:rPr>
          <w:sz w:val="18"/>
          <w:szCs w:val="18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EXITPORT</w:t>
      </w:r>
      <w:r>
        <w:rPr>
          <w:sz w:val="18"/>
          <w:szCs w:val="18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>...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CREATE</w:t>
      </w:r>
      <w:r>
        <w:rPr>
          <w:rFonts w:eastAsia="Arial" w:cs="Arial" w:ascii="Arial" w:hAnsi="Arial"/>
          <w:sz w:val="18"/>
          <w:szCs w:val="18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DELETE</w:t>
      </w:r>
      <w:r>
        <w:rPr>
          <w:rFonts w:eastAsia="Arial" w:cs="Arial" w:ascii="Arial" w:hAnsi="Arial"/>
          <w:sz w:val="18"/>
          <w:szCs w:val="18"/>
        </w:rPr>
        <w:t xml:space="preserve"> A;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veze izmeđ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LINK</w:t>
      </w:r>
      <w:r>
        <w:rPr>
          <w:rFonts w:eastAsia="Arial" w:cs="Arial" w:ascii="Arial" w:hAnsi="Arial"/>
          <w:sz w:val="18"/>
          <w:szCs w:val="18"/>
        </w:rPr>
        <w:t xml:space="preserve"> A.out1 </w:t>
      </w:r>
      <w:r>
        <w:rPr>
          <w:rFonts w:eastAsia="Arial" w:cs="Arial" w:ascii="Arial" w:hAnsi="Arial"/>
          <w:b/>
          <w:bCs/>
          <w:sz w:val="18"/>
          <w:szCs w:val="18"/>
        </w:rPr>
        <w:t>TO</w:t>
      </w:r>
      <w:r>
        <w:rPr>
          <w:rFonts w:eastAsia="Arial" w:cs="Arial" w:ascii="Arial" w:hAnsi="Arial"/>
          <w:sz w:val="18"/>
          <w:szCs w:val="18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UNLINK</w:t>
      </w:r>
      <w:r>
        <w:rPr>
          <w:rFonts w:eastAsia="Arial" w:cs="Arial" w:ascii="Arial" w:hAnsi="Arial"/>
          <w:sz w:val="18"/>
          <w:szCs w:val="18"/>
        </w:rPr>
        <w:t xml:space="preserve"> A.out1 </w:t>
      </w:r>
      <w:r>
        <w:rPr>
          <w:rFonts w:eastAsia="Arial" w:cs="Arial" w:ascii="Arial" w:hAnsi="Arial"/>
          <w:b/>
          <w:bCs/>
          <w:sz w:val="18"/>
          <w:szCs w:val="18"/>
        </w:rPr>
        <w:t>FROM</w:t>
      </w:r>
      <w:r>
        <w:rPr>
          <w:rFonts w:eastAsia="Arial" w:cs="Arial" w:ascii="Arial" w:hAnsi="Arial"/>
          <w:sz w:val="18"/>
          <w:szCs w:val="18"/>
        </w:rPr>
        <w:t xml:space="preserve"> B.in1;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 ovom zadatku moduli tipa node upotrebljeni su za simulaciju čvorova lokalne mreže koja ima topologiju bidirekcionog prstena, kao što je npr. FDDI. Korišćenjem navedenih komandi konfiguracijskog jezika sistema Conic,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a) kreirati pet čvorova A, B, C, D, E i povezati ih u bidirekcionu prstenastu mrežu, 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b) specificirati promenu konfiguracije pod (a) nastalu zamenom mesta čvorova B i D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c) specificirati promenu konfiguracije koja nastaje u mreži pod (b) prilikom otkaza čvora B (prikazati rekonfiguraciju povratnim prevezivanjem, kao u FDDI, na čvorovima susednim čvoru B, a zatim ukloniti čvor B)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) Čemu služi konfiguracijski jezik sistema Conic?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4. N procesa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i:1..N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predstavljaju čvorove modifikovanog binarnog uređenog stabla kod koga je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(1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ren. Svaki od njih ima po dve lokalne promenljive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lef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righ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je predstavljaju indekse levog, odnosno desnog potomka, kao i lokalnu promenljivu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aren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ja predstavlja indeks roditelja (0 ukoliko takvi ne postoje). </w:t>
      </w:r>
      <w:r>
        <w:rPr>
          <w:rFonts w:eastAsia="Times New Roman CE" w:cs="Times New Roman CE" w:ascii="Times New Roman CE" w:hAnsi="Times New Roman CE"/>
          <w:sz w:val="18"/>
          <w:szCs w:val="18"/>
          <w:lang w:val="sl-SI"/>
        </w:rPr>
        <w:t>Svi podaci se nalaze u listovima. Ostali čvorovi predstavljaju pristupno stablo (slično B</w:t>
      </w:r>
      <w:r>
        <w:rPr>
          <w:rFonts w:eastAsia="Times New Roman CE" w:cs="Times New Roman CE" w:ascii="Times New Roman CE" w:hAnsi="Times New Roman CE"/>
          <w:sz w:val="18"/>
          <w:szCs w:val="18"/>
          <w:vertAlign w:val="superscript"/>
          <w:lang w:val="hr-HR"/>
        </w:rPr>
        <w:t>+</w:t>
      </w:r>
      <w:r>
        <w:rPr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  <w:lang w:val="sl-SI"/>
        </w:rPr>
        <w:t xml:space="preserve">stablu) i čuvaju vrednost od koje su manji svi podaci iz njihovog levog podstabla.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vaki od ovih procesa sme da komunicira samo sa svojim potomcima i roditeljem. Proces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0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šalje korenu stabla vrednost koju treba obrisati iz stabla. Realizovati procedure za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0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i:1..N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u CSP-u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Ispit traje 3 sata.</w:t>
      </w:r>
    </w:p>
    <w:p>
      <w:pPr>
        <w:pStyle w:val="Normal"/>
        <w:jc w:val="right"/>
        <w:rPr/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</w:rPr>
        <w:t>Distribuirani računarski sistemi</w:t>
        <w:tab/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8. decembar 1996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. Ugnježdeni pozivi monitorskih procedura i problemi koji se mogu javiti tom prilikom. Ilustrovati na primeru monitora koji poziva monitorske procedure monitora koji alocira resurse onome koji će najkraće da ih koristi. 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Potrebno je poslati obaveštenje svim zaposlenim da treba svi da prisustvuju sastanku, bez zahteva za potvrdom i bez garancije da æe poruku primiti. Pored toga, potrebno je i dvema podgrupama poslati dodatne informacije o sastanku, pri èemu svako od njih treba da potvrdi prijem tih informacija i dostavi primedbe organizatoru sastanka. Tek po potvrdi prijema informacija od strane svih iz obe podgrupe, sastavlja se dnevni red i realizuje se sastanak. Opišite ovaj protokol pomoæu procesa koji emituju, i napišite kostur procesa za organizatora, obiènog uèesnika i specijalne uèesnike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TASK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MODULE</w:t>
      </w:r>
      <w:r>
        <w:rPr>
          <w:sz w:val="18"/>
          <w:szCs w:val="18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ENTRYPORT</w:t>
      </w:r>
      <w:r>
        <w:rPr>
          <w:sz w:val="18"/>
          <w:szCs w:val="18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EXITPORT</w:t>
      </w:r>
      <w:r>
        <w:rPr>
          <w:sz w:val="18"/>
          <w:szCs w:val="18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>...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CREATE</w:t>
      </w:r>
      <w:r>
        <w:rPr>
          <w:rFonts w:eastAsia="Arial" w:cs="Arial" w:ascii="Arial" w:hAnsi="Arial"/>
          <w:sz w:val="18"/>
          <w:szCs w:val="18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DELETE</w:t>
      </w:r>
      <w:r>
        <w:rPr>
          <w:rFonts w:eastAsia="Arial" w:cs="Arial" w:ascii="Arial" w:hAnsi="Arial"/>
          <w:sz w:val="18"/>
          <w:szCs w:val="18"/>
        </w:rPr>
        <w:t xml:space="preserve"> A;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veze izmeđ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LINK</w:t>
      </w:r>
      <w:r>
        <w:rPr>
          <w:rFonts w:eastAsia="Arial" w:cs="Arial" w:ascii="Arial" w:hAnsi="Arial"/>
          <w:sz w:val="18"/>
          <w:szCs w:val="18"/>
        </w:rPr>
        <w:t xml:space="preserve"> A.out1 </w:t>
      </w:r>
      <w:r>
        <w:rPr>
          <w:rFonts w:eastAsia="Arial" w:cs="Arial" w:ascii="Arial" w:hAnsi="Arial"/>
          <w:b/>
          <w:bCs/>
          <w:sz w:val="18"/>
          <w:szCs w:val="18"/>
        </w:rPr>
        <w:t>TO</w:t>
      </w:r>
      <w:r>
        <w:rPr>
          <w:rFonts w:eastAsia="Arial" w:cs="Arial" w:ascii="Arial" w:hAnsi="Arial"/>
          <w:sz w:val="18"/>
          <w:szCs w:val="18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>UNLINK</w:t>
      </w:r>
      <w:r>
        <w:rPr>
          <w:rFonts w:eastAsia="Arial" w:cs="Arial" w:ascii="Arial" w:hAnsi="Arial"/>
          <w:sz w:val="18"/>
          <w:szCs w:val="18"/>
        </w:rPr>
        <w:t xml:space="preserve"> A.out1 </w:t>
      </w:r>
      <w:r>
        <w:rPr>
          <w:rFonts w:eastAsia="Arial" w:cs="Arial" w:ascii="Arial" w:hAnsi="Arial"/>
          <w:b/>
          <w:bCs/>
          <w:sz w:val="18"/>
          <w:szCs w:val="18"/>
        </w:rPr>
        <w:t>FROM</w:t>
      </w:r>
      <w:r>
        <w:rPr>
          <w:rFonts w:eastAsia="Arial" w:cs="Arial" w:ascii="Arial" w:hAnsi="Arial"/>
          <w:sz w:val="18"/>
          <w:szCs w:val="18"/>
        </w:rPr>
        <w:t xml:space="preserve"> B.in1;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 ovom zadatku moduli tipa node upotrebljeni su za simulaciju čvorova lokalne mreže koja ima topologiju bidirekcionog prstena, kao što je npr. FDDI. Korišćenjem navedenih komandi konfiguracijskog jezika sistema Conic,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a) kreirati pet čvorova A, B, C, D, E i povezati ih u bidirekcionu prstenastu mrežu, 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b) specificirati promenu konfiguracije pod (a) nastalu zamenom mesta čvorova B i D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c) specificirati promenu konfiguracije koja nastaje u mreži pod (b) prilikom otkaza čvora B (prikazati rekonfiguraciju povratnim prevezivanjem, kao u FDDI, na čvorovima susednim čvoru B, a zatim ukloniti čvor B)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) Čemu služi konfiguracijski jezik sistema Conic?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4. N procesa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i:1..N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predstavljaju čvorove modifikovanog binarnog uređenog stabla kod koga je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(1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ren. Svaki od njih ima po dve lokalne promenljive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lef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righ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je predstavljaju indekse levog, odnosno desnog potomka, kao i lokalnu promenljivu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aren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oja predstavlja indeks roditelja (0 ukoliko takvi ne postoje). </w:t>
      </w:r>
      <w:r>
        <w:rPr>
          <w:rFonts w:eastAsia="Times New Roman CE" w:cs="Times New Roman CE" w:ascii="Times New Roman CE" w:hAnsi="Times New Roman CE"/>
          <w:sz w:val="18"/>
          <w:szCs w:val="18"/>
          <w:lang w:val="sl-SI"/>
        </w:rPr>
        <w:t>Svi podaci se nalaze u listovima. Ostali čvorovi predstavljaju pristupno stablo (slično B</w:t>
      </w:r>
      <w:r>
        <w:rPr>
          <w:rFonts w:eastAsia="Times New Roman CE" w:cs="Times New Roman CE" w:ascii="Times New Roman CE" w:hAnsi="Times New Roman CE"/>
          <w:sz w:val="18"/>
          <w:szCs w:val="18"/>
          <w:vertAlign w:val="superscript"/>
          <w:lang w:val="hr-HR"/>
        </w:rPr>
        <w:t>+</w:t>
      </w:r>
      <w:r>
        <w:rPr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  <w:lang w:val="sl-SI"/>
        </w:rPr>
        <w:t xml:space="preserve">stablu) i čuvaju vrednost od koje su manji svi podaci iz njihovog levog podstabla.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vaki od ovih procesa sme da komunicira samo sa svojim potomcima i roditeljem. Proces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0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šalje korenu stabla vrednost koju treba obrisati iz stabla. Realizovati procedure za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0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ode (i:1..N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u CSP-u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Ispit traje 3 sata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709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07:27:00Z</dcterms:created>
  <dc:creator>Soba 36</dc:creator>
  <dc:description/>
  <dc:language>en-US</dc:language>
  <cp:lastModifiedBy>Katedra za RTI</cp:lastModifiedBy>
  <cp:lastPrinted>1996-12-08T08:44:00Z</cp:lastPrinted>
  <dcterms:modified xsi:type="dcterms:W3CDTF">1996-12-08T07:56:00Z</dcterms:modified>
  <cp:revision>11</cp:revision>
  <dc:subject/>
  <dc:title>Distribuirani raeunarski sistemi		4</dc:title>
</cp:coreProperties>
</file>