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riburani raèunarski sistemi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. januar 1996.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. Petersonov metod medjusobnog iskljuèivanja zaposlenim èekanjem. Dokažite da se zaista postiže medjusobno iskljuèivanje, kao i da se ne može dogoditi deadlock bez obzira na redosled i trenutke prekidanja dva procesa na ulazu u kritiènu sekciju.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. Potrebno je poslati obaveštenje svim zaposlenim da treba svi da prisustvuju sastanku, bez zahteva za potvrdom i bez garancije da æe poruku primiti. Pored toga, potrebno je i dvema podgrupama poslati dodatne informacije o sastanku, pri èemu svako od njih treba da potvrdi prijem tih informacija i dostavi primedbe organizatoru sastanka. Tek po potvrdi prijema informacija od strane svih iz obe podgrupe, sastavlja se dnevni red i realizuje se sastanak. Opišite ovaj protokol pomoæu procesa koji emituju, i napišite kostur procesa za organizatora, obiènog uèesnika i specijalne uèesnike.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. Pomoæu CSP-a realizovati klijent-server aplikaciju u kojoj se stotinu klijenata Ki (i=1..100) obraæa jednom serveru S koji vrši neku obradu i vraæa odgovor klijentu. Komentarisati predloženo rešenje po pitanjima redosleda prihvatanja zahteva od strane servera i beskorisnog vremena èekanja klijenta. Predložiti izmene u CSP-u kojim bi se omoguæilo jednostavno uvoðenje prioriteta klijenata i izmene kojima bi se smanjilo nepotrebno èekanje klijenta u realizovanoj aplikaciji._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4. Jezik Pascal proširen je komunikacionim primitivama (sa direktnim imenovanjem) za asinhrono slanje 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send &lt;poruka&gt; to &lt;proces&gt;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 za obièan (blokirajuæi) prijem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receive &lt;poruka&gt; from &lt;proces&gt;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ezik je takoðe proširen i alternativnom komandom oblika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select A1 or A2 or ... or An end select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de je svaka alternativa Ai oblika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&lt;uslov&gt; =&gt; &lt;akcija&gt; 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 &lt;uslov&gt; može biti operacija prijema (koju smo upravo uveli) ili delay(t), pri èemu je t &gt; 0. Alternativa uslovljena sa delay(t) bira se ako i samo ako tokom perioda t nije mogla biti izabrana nijedna druga alternativa.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Smatrajuæi da su zadate primitive pouzdane, u opisanom jeziku treba realizovati sledeæe komunikacione operacije 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ind w:left="72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unction send_swt(Q:process, m1:message, t:duration): boolean;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ind w:left="72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unction receive_swt(P:process, var m1:message): boolean;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ind w:left="72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oje ostvaruju vremenski uslovljeno sinhrono slanje (synchronous send with timeout), i obièan prijem, izmeðu procesa P i Q. Realizaciju dati zasebno za svaku od sledeæih situacija: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) Beskoristan prenos poruke je znaèajan trošak koji je poželjno izbeæi. Raspoložive memorije na strani pošiljaoca ima dovoljno, a na prijemnoj strani treba štedeti memoriju.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) Prenos poruke nije znaèajan trošak, a znaèajno je da proces Q što kraæe èeka na prijem poruke. Raspoloživu memoriju kod pošiljaoca treba štedeti, a na prijemnoj strani je ima dovoljno.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spit traje 3 sata.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jc w:val="right"/>
        <w:rPr/>
      </w:pPr>
      <w:r>
        <w:br w:type="column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riburani raèunarski sistemi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. januar 1996.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. Petersonov metod medjusobnog iskljuèivanja zaposlenim èekanjem. Dokažite da se zaista postiže medjusobno iskljuèivanje, kao i da se ne može dogoditi deadlock bez obzira na redosled i trenutke prekidanja dva procesa na ulazu u kritiènu sekciju.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. Potrebno je poslati obaveštenje svim zaposlenim da treba svi da prisustvuju sastanku, bez zahteva za potvrdom i bez garancije da æe poruku primiti. Pored toga, potrebno je i dvema podgrupama poslati dodatne informacije o sastanku, pri èemu svako od njih treba da potvrdi prijem tih informacija i dostavi primedbe organizatoru sastanka. Tek po potvrdi prijema informacija od strane svih iz obe podgrupe, sastavlja se dnevni red i realizuje se sastanak. Opišite ovaj protokol pomoæu procesa koji emituju, i napišite kostur procesa za organizatora, obiènog uèesnika i specijalne uèesnike.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. Pomoæu CSP-a realizovati klijent-server aplikaciju u kojoj se stotinu klijenata Ki (i=1..100) obraæa jednom serveru S koji vrši neku obradu i vraæa odgovor klijentu. Komentarisati predloženo rešenje po pitanjima redosleda prihvatanja zahteva od strane servera i beskorisnog vremena èekanja klijenta. Predložiti izmene u CSP-u kojim bi se omoguæilo jednostavno uvoðenje prioriteta klijenata i izmene kojima bi se smanjilo nepotrebno èekanje klijenta u realizovanoj aplikaciji._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4. Jezik Pascal proširen je komunikacionim primitivama (sa direktnim imenovanjem) za asinhrono slanje 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send &lt;poruka&gt; to &lt;proces&gt;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 za obièan (blokirajuæi) prijem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receive &lt;poruka&gt; from &lt;proces&gt;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ezik je takoðe proširen i alternativnom komandom oblika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select A1 or A2 or ... or An end select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de je svaka alternativa Ai oblika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&lt;uslov&gt; =&gt; &lt;akcija&gt; 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 &lt;uslov&gt; može biti operacija prijema (koju smo upravo uveli) ili delay(t), pri èemu je t &gt; 0. Alternativa uslovljena sa delay(t) bira se ako i samo ako tokom perioda t nije mogla biti izabrana nijedna druga alternativa.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Smatrajuæi da su zadate primitive pouzdane, u opisanom jeziku treba realizovati sledeæe komunikacione operacije 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ind w:left="72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unction send_swt(Q:process, m1:message, t:duration): boolean;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ind w:left="72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unction receive_swt(P:process, var m1:message): boolean;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ind w:left="72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oje ostvaruju vremenski uslovljeno sinhrono slanje (synchronous send with timeout), i obièan prijem, izmeðu procesa P i Q. Realizaciju dati zasebno za svaku od sledeæih situacija: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) Beskoristan prenos poruke je znaèajan trošak koji je poželjno izbeæi. Raspoložive memorije na strani pošiljaoca ima dovoljno, a na prijemnoj strani treba štedeti memoriju.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) Prenos poruke nije znaèajan trošak, a znaèajno je da proces Q što kraæe èeka na prijem poruke. Raspoloživu memoriju kod pošiljaoca treba štedeti, a na prijemnoj strani je ima dovoljno.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spit traje 3 sat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right" w:pos="7513" w:leader="none"/>
        </w:tabs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Lis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rt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esenj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numPr>
        <w:ilvl w:val="0"/>
        <w:numId w:val="1"/>
      </w:numPr>
      <w:spacing w:before="720" w:after="48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480" w:after="12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pacing w:before="240" w:after="12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spacing w:before="120" w:after="12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firstLine="284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2">
    <w:name w:val="List Bullet 3"/>
    <w:basedOn w:val="List"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le">
    <w:name w:val="Title"/>
    <w:basedOn w:val="Normal"/>
    <w:next w:val="Normal"/>
    <w:qFormat/>
    <w:pPr>
      <w:keepNext w:val="true"/>
      <w:keepLines/>
      <w:numPr>
        <w:ilvl w:val="1"/>
        <w:numId w:val="1"/>
      </w:numPr>
      <w:spacing w:before="0" w:after="72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72"/>
      <w:szCs w:val="72"/>
    </w:rPr>
  </w:style>
  <w:style w:type="paragraph" w:styleId="Indent">
    <w:name w:val="indent"/>
    <w:qFormat/>
    <w:pPr>
      <w:widowControl w:val="false"/>
      <w:numPr>
        <w:ilvl w:val="2"/>
        <w:numId w:val="1"/>
      </w:numPr>
      <w:tabs>
        <w:tab w:val="clear" w:pos="720"/>
        <w:tab w:val="left" w:pos="284" w:leader="none"/>
      </w:tabs>
      <w:bidi w:val="0"/>
      <w:spacing w:before="120" w:after="0"/>
      <w:ind w:left="284" w:hanging="284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widowControl w:val="false"/>
      <w:numPr>
        <w:ilvl w:val="3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bidi w:val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rta">
    <w:name w:val="Crta"/>
    <w:qFormat/>
    <w:pPr>
      <w:widowControl w:val="false"/>
      <w:numPr>
        <w:ilvl w:val="4"/>
        <w:numId w:val="1"/>
      </w:numPr>
      <w:tabs>
        <w:tab w:val="clear" w:pos="720"/>
        <w:tab w:val="right" w:pos="2835" w:leader="underscore"/>
      </w:tabs>
      <w:bidi w:val="0"/>
      <w:spacing w:before="0" w:after="24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senje">
    <w:name w:val="Resenje"/>
    <w:qFormat/>
    <w:pPr>
      <w:widowControl w:val="false"/>
      <w:numPr>
        <w:ilvl w:val="5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bidi w:val="0"/>
      <w:spacing w:before="240" w:after="12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