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372" w:leader="none"/>
        </w:tabs>
        <w:bidi w:val="0"/>
        <w:spacing w:before="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tribuirani raèunarski siste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 septembar 1995.</w:t>
      </w:r>
    </w:p>
    <w:p>
      <w:pPr>
        <w:pStyle w:val="Normal"/>
        <w:tabs>
          <w:tab w:val="clear" w:pos="720"/>
          <w:tab w:val="right" w:pos="7372" w:leader="none"/>
        </w:tabs>
        <w:bidi w:val="0"/>
        <w:spacing w:before="0" w:after="120"/>
        <w:rPr/>
      </w:pPr>
      <w:r>
        <w:rPr/>
        <w:t>1. U programu postoji pet procesa: jedan za prijem ulaznih podataka sa uredjaja, dva za obradu i dva za štampanje rezultata. Izmedju procesa za prijem i oba procesa za obradu postoji samo jedan prihvatnik, a procesi za obradu i štampanje imaju odvojene prihvatnike izmedju sebe. Napišite odgovarajuæe procese korišæenjem uslovnih kritiènih regiona (kod procesa za obradu i štampanje napišite samo po jedan i navedite gde su razlike). Koja je osobina uslovnih kritiènih regiona kljuèna za rešenje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  Navedite sve prednosti i mane direktnog i indirektnog imenovanj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3. N proce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 (i:1..N)</w:t>
      </w:r>
      <w:r>
        <w:rPr/>
        <w:t xml:space="preserve"> predstavljaju èvorove binarnog ureðenog stabla kod koga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(1)</w:t>
      </w:r>
      <w:r>
        <w:rPr/>
        <w:t xml:space="preserve"> koren. Svaki od njih ima po dve lokalne promenlji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ft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ght</w:t>
      </w:r>
      <w:r>
        <w:rPr/>
        <w:t xml:space="preserve"> koje predstavljaju indekse levog, odnosno desnog potomka, kao i lokalnu promenljiv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ent</w:t>
      </w:r>
      <w:r>
        <w:rPr/>
        <w:t xml:space="preserve"> koja predstavlja indeks roditelja (0 ukoliko takvi ne postoje). Svaki od ovih procesa sme da komunicira samo sa svojim potomcima i roditeljem.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 (0)</w:t>
      </w:r>
      <w:r>
        <w:rPr/>
        <w:t xml:space="preserve"> šalje upit korenu stabla o tome da li se neki element nalazi u stablu i odmah èeka odgovor. Realizovati procedure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 (0)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 (i:1..N)</w:t>
      </w:r>
      <w:r>
        <w:rPr/>
        <w:t xml:space="preserve"> u CSP-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4. Jedan server opslužuje zahteve koji mu stižu od više klijenata. Zahtevi su razlièitog prioriteta. Postoje 3 nivoa prioriteta i zahtev nižeg prioriteta se opslužuje samo ako nema nijednog zahteva višeg prioriteta. Zahtev višeg prioriteta ne prekida zahtev nižeg prioriteta koji se trenutno obraðuje. U okviru istog nivoa prioriteta zahtevi se opslužuju po FCFS principu. Smatrati da broj zahteva ne premašuje MAXINT. Klijent ne izdaje novi zahtev dok ne primi odgovor na prethodni. Koristeæi C-Lindu ili Pascal-Lindu napisati delove koda servera i klijenta koji obezbeðuju ovakvu komunikaciju.</w:t>
      </w:r>
    </w:p>
    <w:p>
      <w:pPr>
        <w:pStyle w:val="Normal"/>
        <w:bidi w:val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pit traje 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h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tabs>
          <w:tab w:val="clear" w:pos="720"/>
          <w:tab w:val="right" w:pos="7372" w:leader="none"/>
        </w:tabs>
        <w:bidi w:val="0"/>
        <w:spacing w:before="0" w:after="12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tribuirani raèunarski sistem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 septembar 1995.</w:t>
      </w:r>
    </w:p>
    <w:p>
      <w:pPr>
        <w:pStyle w:val="Normal"/>
        <w:tabs>
          <w:tab w:val="clear" w:pos="720"/>
          <w:tab w:val="right" w:pos="7372" w:leader="none"/>
        </w:tabs>
        <w:bidi w:val="0"/>
        <w:spacing w:before="0" w:after="120"/>
        <w:rPr/>
      </w:pPr>
      <w:r>
        <w:rPr/>
        <w:t>1. U programu postoji pet procesa: jedan za prijem ulaznih podataka sa uredjaja, dva za obradu i dva za štampanje rezultata. Izmedju procesa za prijem i oba procesa za obradu postoji samo jedan prihvatnik, a procesi za obradu i štampanje imaju odvojene prihvatnike izmedju sebe. Napišite odgovarajuæe procese korišæenjem uslovnih kritiènih regiona (kod procesa za obradu i štampanje napišite samo po jedan i navedite gde su razlike). Koja je osobina uslovnih kritiènih regiona kljuèna za rešenje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2.  Navedite sve prednosti i mane direktnog i indirektnog imenovanja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3. N proce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 (i:1..N)</w:t>
      </w:r>
      <w:r>
        <w:rPr/>
        <w:t xml:space="preserve"> predstavljaju èvorove binarnog ureðenog stabla kod koga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(1)</w:t>
      </w:r>
      <w:r>
        <w:rPr/>
        <w:t xml:space="preserve"> koren. Svaki od njih ima po dve lokalne promenlji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ft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ight</w:t>
      </w:r>
      <w:r>
        <w:rPr/>
        <w:t xml:space="preserve"> koje predstavljaju indekse levog, odnosno desnog potomka, kao i lokalnu promenljiv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ent</w:t>
      </w:r>
      <w:r>
        <w:rPr/>
        <w:t xml:space="preserve"> koja predstavlja indeks roditelja (0 ukoliko takvi ne postoje). Svaki od ovih procesa sme da komunicira samo sa svojim potomcima i roditeljem.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 (0)</w:t>
      </w:r>
      <w:r>
        <w:rPr/>
        <w:t xml:space="preserve"> šalje upit korenu stabla o tome da li se neki element nalazi u stablu i odmah èeka odgovor. Realizovati procedure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 (0)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de (i:1..N)</w:t>
      </w:r>
      <w:r>
        <w:rPr/>
        <w:t xml:space="preserve"> u CSP-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4. Jedan server opslužuje zahteve koji mu stižu od više klijenata. Zahtevi su razlièitog prioriteta. Postoje 3 nivoa prioriteta i zahtev nižeg prioriteta se opslužuje samo ako nema nijednog zahteva višeg prioriteta. Zahtev višeg prioriteta ne prekida zahtev nižeg prioriteta koji se trenutno obraðuje. U okviru istog nivoa prioriteta zahtevi se opslužuju po FCFS principu. Smatrati da broj zahteva ne premašuje MAXINT. Klijent ne izdaje novi zahtev dok ne primi odgovor na prethodni. Koristeæi C-Lindu ili Pascal-Lindu napisati delove koda servera i klijenta koji obezbeðuju ovakvu komunikaciju.</w:t>
      </w:r>
    </w:p>
    <w:p>
      <w:pPr>
        <w:pStyle w:val="Normal"/>
        <w:bidi w:val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pit traje 3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h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cols w:num="2" w:space="1134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</w:tabs>
      <w:spacing w:before="120" w:after="120"/>
      <w:ind w:hanging="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80" w:after="120"/>
      <w:jc w:val="both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120"/>
      <w:jc w:val="both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firstLine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character" w:styleId="AnnotationReference">
    <w:name w:val="Annotation Reference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16"/>
      <w:szCs w:val="16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1"/>
        <w:numId w:val="1"/>
      </w:numPr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72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Indent">
    <w:name w:val="indent"/>
    <w:qFormat/>
    <w:pPr>
      <w:widowControl w:val="false"/>
      <w:numPr>
        <w:ilvl w:val="3"/>
        <w:numId w:val="1"/>
      </w:numPr>
      <w:tabs>
        <w:tab w:val="clear" w:pos="720"/>
        <w:tab w:val="left" w:pos="284" w:leader="none"/>
      </w:tabs>
      <w:bidi w:val="0"/>
      <w:spacing w:before="120" w:after="0"/>
      <w:ind w:left="284" w:hanging="284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