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rani raèunarski sistemi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. jun 1995.</w:t>
      </w:r>
    </w:p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Objasnite kako se postiže totalnost akcija u Argus-u. Na primeru bankarskog sistema objasnite znaèaj totalnosti akcija, naèin organizovanja softvera, guardian-e koji se javljaju i tipiène handler-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 Objasnite koncept monitora. Realizujte monitor za FIFO prihvatnik koji funkcioniše na sledeæi naèin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. Èitanje se obavlja u bajtima samo kada postoji bar jedan bajt u prihvatniku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. Upis se obavlja u reèima (po dva bajta istovremeno), kada postoje bar dva prazna bajt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. Povremeno se briše sadržaj celokupnog prihvatnika na poziv monitorske procedur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Jedan distribuirani opertivni sistem obezbeðuje za interprocesnu komunikaciju pouzdane primitive asinhronog slanja i vremenski uslovljenog prijema oblik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snd (P: process, m:message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rcv (P: proces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:message, t:duration): boolean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de tip poruk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essag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buhvata cele brojeve i specijalne znake kao što s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za pozitivne, odnosno negativne potvrde. Vremenski ti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obuhvata vrednosti u opsegu 0..maxtime i specijalnu vrednos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a oznaèava neogranièeno èekanje,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c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vraæa bulovu vrednost koja pokazuje je li poruka primljena u naznaèenom intervalu vreme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risteæi Pascal proširen navedenim operacijama, realizovati sledeæe bidirekcione transakcije izmeðu procesa S koji traži uslugu i procesa R koji je nudi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) Transakcija sa semantikom kao u jeziku Ada: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163"/>
      </w:tblGrid>
      <w:tr>
        <w:trPr/>
        <w:tc>
          <w:tcPr>
            <w:tcW w:w="3360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S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: intege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....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lec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R.SERVE (A, B)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NORMAL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delay t1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TIMEOUT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selec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R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cept SERVE (X:in integer; Y:out integer) do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Y := F(X)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SERVE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Transakcija sa semantikom kao u jeziku Conic:</w:t>
      </w:r>
    </w:p>
    <w:tbl>
      <w:tblPr>
        <w:tblW w:w="6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723"/>
      </w:tblGrid>
      <w:tr>
        <w:trPr/>
        <w:tc>
          <w:tcPr>
            <w:tcW w:w="399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S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: intege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....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nd A to 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wait B =&gt; NORMAL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FAIL t1 =&gt; TIMEOUT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R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X, Y:intege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....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ceive X from S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Y := F(X)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ply Y to S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Koristeæi C-Lindu ili Pascal-Lindu rešiti problem èitalaca i pisaca. Pisac ima eksluzivno pravo pristupa i ne prekida èitaoce koji trenutno èitaju. U trenutku kada pisac završi, puštaju se svi èitaoci koji trenutno èekaju, pre sledeæeg pisca. Pisac koji je prvi blokiran zato što neko èita ima  prioritet u odnosu na èitaoce koji stignu posle njega. Napisati funkci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ri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, ako je potrebno, kod za inicijalizaciju.</w:t>
      </w:r>
    </w:p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/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rani raèunarski sistemi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. jun 1995.</w:t>
      </w:r>
    </w:p>
    <w:p>
      <w:pPr>
        <w:pStyle w:val="Normal"/>
        <w:tabs>
          <w:tab w:val="clear" w:pos="720"/>
          <w:tab w:val="right" w:pos="7372" w:leader="none"/>
        </w:tabs>
        <w:bidi w:val="0"/>
        <w:spacing w:before="0" w:after="12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Objasnite kako se postiže totalnost akcija u Argus-u. Na primeru bankarskog sistema objasnite znaèaj totalnosti akcija, naèin organizovanja softvera, guardian-e koji se javljaju i tipiène handler-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 Objasnite koncept monitora. Realizujte monitor za FIFO prihvatnik koji funkcioniše na sledeæi naèin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. Èitanje se obavlja u bajtima samo kada postoji bar jedan bajt u prihvatniku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. Upis se obavlja u reèima (po dva bajta istovremeno), kada postoje bar dva prazna bajt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. Povremeno se briše sadržaj celokupnog prihvatnika na poziv monitorske procedure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Jedan distribuirani opertivni sistem obezbeðuje za interprocesnu komunikaciju pouzdane primitive asinhronog slanja i vremenski uslovljenog prijema oblika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cedu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snd (P: process, m:message)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nc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rcv (P: process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a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:message, t:duration): boolean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gde tip poruk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essag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buhvata cele brojeve i specijalne znake kao što s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ac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za pozitivne, odnosno negativne potvrde. Vremenski tip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r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obuhvata vrednosti u opsegu 0..maxtime i specijalnu vrednost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a oznaèava neogranièeno èekanje,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cv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vraæa bulovu vrednost koja pokazuje je li poruka primljena u naznaèenom intervalu vremen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risteæi Pascal proširen navedenim operacijama, realizovati sledeæe bidirekcione transakcije izmeðu procesa S koji traži uslugu i procesa R koji je nudi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) Transakcija sa semantikom kao u jeziku Ada: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4163"/>
      </w:tblGrid>
      <w:tr>
        <w:trPr/>
        <w:tc>
          <w:tcPr>
            <w:tcW w:w="3360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S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: intege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....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lec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R.SERVE (A, B)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NORMAL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r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delay t1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TIMEOUT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select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R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ccept SERVE (X:in integer; Y:out integer) do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Y := F(X)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SERVE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Transakcija sa semantikom kao u jeziku Conic:</w:t>
      </w:r>
    </w:p>
    <w:tbl>
      <w:tblPr>
        <w:tblW w:w="6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2723"/>
      </w:tblGrid>
      <w:tr>
        <w:trPr/>
        <w:tc>
          <w:tcPr>
            <w:tcW w:w="3996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S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: intege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....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nd A to 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wait B =&gt; NORMAL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FAIL t1 =&gt; TIMEOUT_ACTION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723" w:type="dxa"/>
            <w:tcBorders/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{proces R}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X, Y:integer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....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ceive X from S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Y := F(X)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ply Y to S;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Koristeæi C-Lindu ili Pascal-Lindu rešiti problem èitalaca i pisaca. Pisac ima eksluzivno pravo pristupa i ne prekida èitaoce koji trenutno èitaju. U trenutku kada pisac završi, puštaju se svi èitaoci koji trenutno èekaju, pre sledeæeg pisca. Pisac koji je prvi blokiran zato što neko èita ima  prioritet u odnosu na èitaoce koji stignu posle njega. Napisati funkci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d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ri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, ako je potrebno, kod za inicijalizaciju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</w:tabs>
      <w:spacing w:before="120" w:after="120"/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character" w:styleId="AnnotationReference">
    <w:name w:val="Annotation Reference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16"/>
      <w:szCs w:val="16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1"/>
        <w:numId w:val="1"/>
      </w:numPr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72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