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stribuirani raèunarski sistemi</w:t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. april 1995.</w:t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. Pomoæu iskaza-puteva napišite modul (ili module) koji æe da omoguæi prijavljivanje ispita u aprilskom roku.  Procedure koje se javljaju u tom modulu (modulima?) su prijavi_ispit i otkazi_prijavu. Pretpostavite da postoje dve grupe studenata, koje imaju pravo izlaska na razlièit broj ispita u aprilskom roku. Listu puta ili liste puta, kao i promenljive na nivou modula napišite detaljno, a u procedurama pretpostavite da za svaki ispit postoji prihvatnik u kome se beleže podaci o prijavljenim studentima. Prokomentarišite konkurentnost rešenja i objasnite teškoæe u dobijanju veæe konkurentnosti kod vašeg rešenja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. Pomoæu alternativnog iskaza prikažite serverski proces kojim je opisana osoba koja istovremeno obavlja posao kurira, kopira na kopir aparatu i sprema prostorije. Najviši prioritet ima kurirski posao, srednji prioritet rad na kopir aparatu, a najniži spremanje prostorija. Za sam prikaz procesa koristite programski jezik ADA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. Tokom izvršenja jedne vrhovne akcije A u jeziku Argus, stablo njenih podakcija u jednom trenutku ima oblik kao na slici.</w:t>
      </w:r>
    </w:p>
    <w:p>
      <w:pPr>
        <w:pStyle w:val="NormalIndent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eke od akcija u stablu imaju read_lock, odnosno write_lock, nad objektom x koji je deklarisan kao nedeljiv ('atomic object').</w:t>
      </w:r>
    </w:p>
    <w:p>
      <w:pPr>
        <w:pStyle w:val="NormalIndent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a) Naznaèiti koje od navedenih kombinacija su dozvoljene pravilima jezika Argus:</w:t>
      </w:r>
    </w:p>
    <w:p>
      <w:pPr>
        <w:pStyle w:val="NormalIndent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509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496"/>
        <w:gridCol w:w="1533"/>
        <w:gridCol w:w="1327"/>
      </w:tblGrid>
      <w:tr>
        <w:trPr/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ad_lock (x)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write_lock (x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ozvoljeno?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tbl>
      <w:tblPr>
        <w:tblW w:w="509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496"/>
        <w:gridCol w:w="1533"/>
        <w:gridCol w:w="1327"/>
      </w:tblGrid>
      <w:tr>
        <w:trPr/>
        <w:tc>
          <w:tcPr>
            <w:tcW w:w="7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imaju akcije:</w:t>
            </w:r>
          </w:p>
        </w:tc>
        <w:tc>
          <w:tcPr>
            <w:tcW w:w="153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imaju akcije: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(da/ne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tbl>
      <w:tblPr>
        <w:tblW w:w="509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496"/>
        <w:gridCol w:w="1533"/>
        <w:gridCol w:w="1327"/>
      </w:tblGrid>
      <w:tr>
        <w:trPr/>
        <w:tc>
          <w:tcPr>
            <w:tcW w:w="7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(i)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, B</w:t>
            </w:r>
          </w:p>
        </w:tc>
        <w:tc>
          <w:tcPr>
            <w:tcW w:w="15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, 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tbl>
      <w:tblPr>
        <w:tblW w:w="509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496"/>
        <w:gridCol w:w="1533"/>
        <w:gridCol w:w="1327"/>
      </w:tblGrid>
      <w:tr>
        <w:trPr/>
        <w:tc>
          <w:tcPr>
            <w:tcW w:w="7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(ii)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, B, C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, C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tbl>
      <w:tblPr>
        <w:tblW w:w="509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496"/>
        <w:gridCol w:w="1533"/>
        <w:gridCol w:w="1327"/>
      </w:tblGrid>
      <w:tr>
        <w:trPr/>
        <w:tc>
          <w:tcPr>
            <w:tcW w:w="7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(iii)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, B, D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B, 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tbl>
      <w:tblPr>
        <w:tblW w:w="509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496"/>
        <w:gridCol w:w="1533"/>
        <w:gridCol w:w="1327"/>
      </w:tblGrid>
      <w:tr>
        <w:trPr/>
        <w:tc>
          <w:tcPr>
            <w:tcW w:w="7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(iv)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B,C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tbl>
      <w:tblPr>
        <w:tblW w:w="509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496"/>
        <w:gridCol w:w="1533"/>
        <w:gridCol w:w="1327"/>
      </w:tblGrid>
      <w:tr>
        <w:trPr/>
        <w:tc>
          <w:tcPr>
            <w:tcW w:w="7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(v)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, C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, B, 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tbl>
      <w:tblPr>
        <w:tblW w:w="509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496"/>
        <w:gridCol w:w="1533"/>
        <w:gridCol w:w="1327"/>
      </w:tblGrid>
      <w:tr>
        <w:trPr/>
        <w:tc>
          <w:tcPr>
            <w:tcW w:w="7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(vi)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, 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 §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) Ako su u nekom trenutku akcija E jedina ima write_lock (x), a zatim se akcija E završi uspešno, da li akcija C može posle toga dobiti read_lock(x)? Zašto?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) Ako su u nekom trenutku akcija E jedina ima write_lock (x), a zatim se akcija E završi uspešno, da li akcija D može posle toga dobiti read_lock(x)? Zašto?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. Postoji n procesa koji 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i=1,n) i m procesa koje procesi 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vide sa logièkim imenima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j=1,m). Procesi 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šalju poruke procesima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bilo koji 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bilo kom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). Postoji i proce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pp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koji može da pozove funkcij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p (log_name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koja vraæa fizièko ime procesa sa logièkim imenom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g_na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. Proce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mappe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treba da p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round-robi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incipu ispituje redom da li ima porike za svaki od procesa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Ako ima poruka za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mappe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uzima prvopristiglu od njih i pošalje je na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koristeæi njegovo fizièko ime, i odmah prelazi na ispitivanje da li ima poruke za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j+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itd. Koristeæi C-Lindu ili Pascal-Lindu realizovati funkcije 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,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mappe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 kod za inicijalizaciju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spit traje 3 sata.</w:t>
      </w:r>
    </w:p>
    <w:p>
      <w:pPr>
        <w:pStyle w:val="Normal"/>
        <w:bidi w:val="0"/>
        <w:jc w:val="right"/>
        <w:rPr/>
      </w:pPr>
      <w:r>
        <w:br w:type="column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stribuirani raèunarski sistemi</w:t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. april 1995.</w:t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. Pomoæu iskaza-puteva napišite modul (ili module) koji æe da omoguæi prijavljivanje ispita u aprilskom roku.  Procedure koje se javljaju u tom modulu (modulima?) su prijavi_ispit i otkazi_prijavu. Pretpostavite da postoje dve grupe studenata, koje imaju pravo izlaska na razlièit broj ispita u aprilskom roku. Listu puta ili liste puta, kao i promenljive na nivou modula napišite detaljno, a u procedurama pretpostavite da za svaki ispit postoji prihvatnik u kome se beleže podaci o prijavljenim studentima. Prokomentarišite konkurentnost rešenja i objasnite teškoæe u dobijanju veæe konkurentnosti kod vašeg rešenja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. Pomoæu alternativnog iskaza prikažite serverski proces kojim je opisana osoba koja istovremeno obavlja posao kurira, kopira na kopir aparatu i sprema prostorije. Najviši prioritet ima kurirski posao, srednji prioritet rad na kopir aparatu, a najniži spremanje prostorija. Za sam prikaz procesa koristite programski jezik ADA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. Tokom izvršenja jedne vrhovne akcije A u jeziku Argus, stablo njenih podakcija u jednom trenutku ima oblik kao na slici.</w:t>
      </w:r>
    </w:p>
    <w:p>
      <w:pPr>
        <w:pStyle w:val="NormalIndent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eke od akcija u stablu imaju read_lock, odnosno write_lock, nad objektom x koji je deklarisan kao nedeljiv ('atomic object').</w:t>
      </w:r>
    </w:p>
    <w:p>
      <w:pPr>
        <w:pStyle w:val="NormalIndent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a) Naznaèiti koje od navedenih kombinacija su dozvoljene pravilima jezika Argus:</w:t>
      </w:r>
    </w:p>
    <w:p>
      <w:pPr>
        <w:pStyle w:val="NormalIndent"/>
        <w:bidi w:val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509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496"/>
        <w:gridCol w:w="1533"/>
        <w:gridCol w:w="1327"/>
      </w:tblGrid>
      <w:tr>
        <w:trPr/>
        <w:tc>
          <w:tcPr>
            <w:tcW w:w="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ad_lock (x)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write_lock (x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ozvoljeno?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tbl>
      <w:tblPr>
        <w:tblW w:w="509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496"/>
        <w:gridCol w:w="1533"/>
        <w:gridCol w:w="1327"/>
      </w:tblGrid>
      <w:tr>
        <w:trPr/>
        <w:tc>
          <w:tcPr>
            <w:tcW w:w="74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imaju akcije:</w:t>
            </w:r>
          </w:p>
        </w:tc>
        <w:tc>
          <w:tcPr>
            <w:tcW w:w="153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imaju akcije: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(da/ne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tbl>
      <w:tblPr>
        <w:tblW w:w="509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496"/>
        <w:gridCol w:w="1533"/>
        <w:gridCol w:w="1327"/>
      </w:tblGrid>
      <w:tr>
        <w:trPr/>
        <w:tc>
          <w:tcPr>
            <w:tcW w:w="74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(i)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, B</w:t>
            </w:r>
          </w:p>
        </w:tc>
        <w:tc>
          <w:tcPr>
            <w:tcW w:w="15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, 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tbl>
      <w:tblPr>
        <w:tblW w:w="509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496"/>
        <w:gridCol w:w="1533"/>
        <w:gridCol w:w="1327"/>
      </w:tblGrid>
      <w:tr>
        <w:trPr/>
        <w:tc>
          <w:tcPr>
            <w:tcW w:w="7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(ii)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, B, C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, C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tbl>
      <w:tblPr>
        <w:tblW w:w="509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496"/>
        <w:gridCol w:w="1533"/>
        <w:gridCol w:w="1327"/>
      </w:tblGrid>
      <w:tr>
        <w:trPr/>
        <w:tc>
          <w:tcPr>
            <w:tcW w:w="7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(iii)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, B, D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B, 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tbl>
      <w:tblPr>
        <w:tblW w:w="509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496"/>
        <w:gridCol w:w="1533"/>
        <w:gridCol w:w="1327"/>
      </w:tblGrid>
      <w:tr>
        <w:trPr/>
        <w:tc>
          <w:tcPr>
            <w:tcW w:w="7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(iv)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B,C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tbl>
      <w:tblPr>
        <w:tblW w:w="509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496"/>
        <w:gridCol w:w="1533"/>
        <w:gridCol w:w="1327"/>
      </w:tblGrid>
      <w:tr>
        <w:trPr/>
        <w:tc>
          <w:tcPr>
            <w:tcW w:w="7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(v)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, C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, B, 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tbl>
      <w:tblPr>
        <w:tblW w:w="509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496"/>
        <w:gridCol w:w="1533"/>
        <w:gridCol w:w="1327"/>
      </w:tblGrid>
      <w:tr>
        <w:trPr/>
        <w:tc>
          <w:tcPr>
            <w:tcW w:w="7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(vi)</w:t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, 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 §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) Ako su u nekom trenutku akcija E jedina ima write_lock (x), a zatim se akcija E završi uspešno, da li akcija C može posle toga dobiti read_lock(x)? Zašto?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) Ako su u nekom trenutku akcija E jedina ima write_lock (x), a zatim se akcija E završi uspešno, da li akcija D može posle toga dobiti read_lock(x)? Zašto?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. Postoji n procesa koji 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i=1,n) i m procesa koje procesi 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vide sa logièkim imenima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j=1,m). Procesi 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šalju poruke procesima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bilo koji 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bilo kom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). Postoji i proce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pp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koji može da pozove funkcij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p (log_name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koja vraæa fizièko ime procesa sa logièkim imenom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g_nam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. Proce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mappe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treba da p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round-robi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incipu ispituje redom da li ima porike za svaki od procesa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Ako ima poruka za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mappe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uzima prvopristiglu od njih i pošalje je na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koristeæi njegovo fizièko ime, i odmah prelazi na ispitivanje da li ima poruke za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j+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itd. Koristeæi C-Lindu ili Pascal-Lindu realizovati funkcije 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, 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0"/>
          <w:szCs w:val="20"/>
        </w:rPr>
        <w:t>j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mappe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 kod za inicijalizaciju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spit traje 3 sata.</w:t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cols w:num="2" w:space="566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numPr>
        <w:ilvl w:val="0"/>
        <w:numId w:val="1"/>
      </w:numPr>
      <w:spacing w:before="720" w:after="48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tabs>
        <w:tab w:val="clear" w:pos="720"/>
      </w:tabs>
      <w:spacing w:before="120" w:after="120"/>
      <w:ind w:hanging="0"/>
      <w:jc w:val="left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240" w:after="120"/>
      <w:ind w:hanging="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before="480" w:after="120"/>
      <w:jc w:val="both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spacing w:before="240" w:after="120"/>
      <w:jc w:val="both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spacing w:before="120" w:after="120"/>
      <w:jc w:val="both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firstLine="284"/>
      <w:jc w:val="both"/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0000"/>
    </w:rPr>
  </w:style>
  <w:style w:type="character" w:styleId="AnnotationReference">
    <w:name w:val="Annotation Reference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0000"/>
      <w:sz w:val="16"/>
      <w:szCs w:val="16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6">
    <w:name w:val="WW8Dropcap6"/>
    <w:qFormat/>
    <w:rPr/>
  </w:style>
  <w:style w:type="character" w:styleId="WW8Dropcap7">
    <w:name w:val="WW8Dropcap7"/>
    <w:qFormat/>
    <w:rPr/>
  </w:style>
  <w:style w:type="character" w:styleId="WW8Dropcap8">
    <w:name w:val="WW8Dropcap8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WW8Dropcap9">
    <w:name w:val="WW8Dropcap9"/>
    <w:qFormat/>
    <w:rPr/>
  </w:style>
  <w:style w:type="character" w:styleId="WW8Dropcap10">
    <w:name w:val="WW8Dropcap10"/>
    <w:qFormat/>
    <w:rPr/>
  </w:style>
  <w:style w:type="character" w:styleId="WW8Dropcap11">
    <w:name w:val="WW8Dropcap11"/>
    <w:qFormat/>
    <w:rPr/>
  </w:style>
  <w:style w:type="character" w:styleId="WW8Dropcap12">
    <w:name w:val="WW8Dropcap12"/>
    <w:qFormat/>
    <w:rPr/>
  </w:style>
  <w:style w:type="character" w:styleId="WW8Dropcap13">
    <w:name w:val="WW8Dropcap13"/>
    <w:qFormat/>
    <w:rPr/>
  </w:style>
  <w:style w:type="character" w:styleId="WW8Dropcap14">
    <w:name w:val="WW8Dropcap14"/>
    <w:qFormat/>
    <w:rPr/>
  </w:style>
  <w:style w:type="character" w:styleId="WW8Dropcap15">
    <w:name w:val="WW8Dropcap15"/>
    <w:qFormat/>
    <w:rPr/>
  </w:style>
  <w:style w:type="character" w:styleId="WW8Dropcap16">
    <w:name w:val="WW8Dropcap16"/>
    <w:qFormat/>
    <w:rPr/>
  </w:style>
  <w:style w:type="character" w:styleId="WW8Dropcap17">
    <w:name w:val="WW8Dropcap1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1"/>
        <w:numId w:val="1"/>
      </w:numPr>
      <w:ind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itle">
    <w:name w:val="Title"/>
    <w:basedOn w:val="Heading"/>
    <w:next w:val="TextBody"/>
    <w:qFormat/>
    <w:pPr>
      <w:keepNext w:val="true"/>
      <w:keepLines/>
      <w:numPr>
        <w:ilvl w:val="2"/>
        <w:numId w:val="1"/>
      </w:numPr>
      <w:spacing w:before="240" w:after="720"/>
      <w:jc w:val="center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72"/>
      <w:szCs w:val="72"/>
    </w:rPr>
  </w:style>
  <w:style w:type="paragraph" w:styleId="Indent">
    <w:name w:val="indent"/>
    <w:qFormat/>
    <w:pPr>
      <w:widowControl w:val="false"/>
      <w:numPr>
        <w:ilvl w:val="3"/>
        <w:numId w:val="1"/>
      </w:numPr>
      <w:tabs>
        <w:tab w:val="clear" w:pos="720"/>
        <w:tab w:val="left" w:pos="284" w:leader="none"/>
      </w:tabs>
      <w:bidi w:val="0"/>
      <w:spacing w:before="120" w:after="0"/>
      <w:ind w:left="284" w:hanging="284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widowControl w:val="false"/>
      <w:numPr>
        <w:ilvl w:val="4"/>
        <w:numId w:val="1"/>
      </w:num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bidi w:val="0"/>
      <w:jc w:val="left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