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irani raèunarski sistemi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8. mart 1995.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 Avioprevoznik poseduje tri tipa aviona (veliki, srednji, mali), a sistem za rezervaciju karata je organizovan pomoæu monitora. Objasnite kako treba realizovati sistem u kome se rezervišu mesta iz procesa šalterski službenici, a moguæe je rezervisati mesta, osloboditi mesta i imati uvid u zauzeæe aviona. Rešenje mora da obezbedi maksimalnu konkurentnost, a pretpostavite da nema nikakvog rada sa datotekama i da se sve rezervacije rade na jednom raèunaru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 Pomoæu BSP notacije prikažite rad radio-taksija. U rešenju treba da postoje procesi korisnika taksija, dispeèera poziva i samih taksija sa radio stanicama. Redosled pri normalnoj rezervaciji je sledeæi: korisnik telefonom pozove dispeèera i iskaže zahtev, dispeèer objavi na radio-kanalu taksi službe, javi se taksi koji æe da obavi prevoz i to tako da svi èuju, dispeèer potvrdjuje ko obavlja prevoz i na kraju taksi dodje do korisnika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 Na jeziku Conic definisan je tip modula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bidi w:val="0"/>
        <w:ind w:left="851" w:hanging="142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S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DU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node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bidi w:val="0"/>
        <w:ind w:left="851" w:hanging="142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TRYPOR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  <w:tab/>
        <w:t>in1: mess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bidi w:val="0"/>
        <w:ind w:left="851" w:hanging="14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ab/>
        <w:t>in2: mess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bidi w:val="0"/>
        <w:ind w:left="851" w:hanging="142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ITPOR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  <w:tab/>
        <w:tab/>
        <w:t>out1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bidi w:val="0"/>
        <w:ind w:left="851" w:hanging="14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ab/>
        <w:t>out2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bidi w:val="0"/>
        <w:ind w:left="851" w:hanging="142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.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bidi w:val="0"/>
        <w:ind w:left="851" w:hanging="142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Konkretne instance ovakvih modula mogu se definisati i uklanjati komandama konfiguracijskog jezika, kao što su </w:t>
      </w:r>
    </w:p>
    <w:p>
      <w:pPr>
        <w:pStyle w:val="Normal"/>
        <w:bidi w:val="0"/>
        <w:ind w:lef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REA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A, B: node;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bidi w:val="0"/>
        <w:ind w:lef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LE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A;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bidi w:val="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 veze izmeðu njih mogu se uspostavljati i raskidati komandama oblika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bidi w:val="0"/>
        <w:ind w:lef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N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A.out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B.in1;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bidi w:val="0"/>
        <w:ind w:lef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NLIN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A.out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B.in1;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bidi w:val="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 ovom zadatku moduli tipa node upotrebljeni su za simulaciju èvorova lokalne mreže koja ima topologiju bidirekcionog prstena, kao što je npr. FDDI. Korišæenjem navedenih komandi konfiguracijskog jezika sistema Conic,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(a) kreirati pet èvorova A, B, C, D, E i povezati ih u bidirekcionu prstenastu mrežu,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b) specificirati promenu konfiguracije pod (a) nastalu zamenom mesta èvorova B i D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c) specificirati promenu konfiguracije koja nastaje u mreži pod (b) prilikom otkaza èvora B (prikazati rekonfiguraciju povratnim prevezivanjem, kao u FDDI, na èvorovima susednim èvoru B, a zatim ukloniti èvor B)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d) Èemu služi konfiguracijski jezik sistema Conic?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4. N proces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de (i:1..N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predstavljaju èvorove binarnog ureðenog stabla kod koga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de(1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koren. Svaki od njih ima po dve lokalne promenljiv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f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gh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koje predstavljaju indekse levog, odnosno desnog potomka, kao i lokalnu promenljiv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koja predstavlja indeks roditelja (0 ukoliko takvi ne postoje). Svaki od ovih procesa sme da komunicira samo sa svojim potomcima i roditeljem. Proc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de (0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šalje upit korenu stabla o tome da li se neki element nalazi u stablu i odmah èeka odgovor. Realizovati procedure z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de (0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de (i:1..N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u CSP-u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spit traje 3 sata.</w:t>
      </w:r>
    </w:p>
    <w:p>
      <w:pPr>
        <w:pStyle w:val="Normal"/>
        <w:bidi w:val="0"/>
        <w:jc w:val="right"/>
        <w:rPr/>
      </w:pPr>
      <w:r>
        <w:br w:type="column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stribuirani raèunarski sistemi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8. mart 1995.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 Avioprevoznik poseduje tri tipa aviona (veliki, srednji, mali), a sistem za rezervaciju karata je organizovan pomoæu monitora. Objasnite kako treba realizovati sistem u kome se rezervišu mesta iz procesa šalterski službenici, a moguæe je rezervisati mesta, osloboditi mesta i imati uvid u zauzeæe aviona. Rešenje mora da obezbedi maksimalnu konkurentnost, a pretpostavite da nema nikakvog rada sa datotekama i da se sve rezervacije rade na jednom raèunaru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 Pomoæu BSP notacije prikažite rad radio-taksija. U rešenju treba da postoje procesi korisnika taksija, dispeèera poziva i samih taksija sa radio stanicama. Redosled pri normalnoj rezervaciji je sledeæi: korisnik telefonom pozove dispeèera i iskaže zahtev, dispeèer objavi na radio-kanalu taksi službe, javi se taksi koji æe da obavi prevoz i to tako da svi èuju, dispeèer potvrdjuje ko obavlja prevoz i na kraju taksi dodje do korisnika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 Na jeziku Conic definisan je tip modula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bidi w:val="0"/>
        <w:ind w:left="851" w:hanging="142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S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DUL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node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bidi w:val="0"/>
        <w:ind w:left="851" w:hanging="142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TRYPOR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  <w:tab/>
        <w:t>in1: mess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bidi w:val="0"/>
        <w:ind w:left="851" w:hanging="14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ab/>
        <w:t>in2: mess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bidi w:val="0"/>
        <w:ind w:left="851" w:hanging="142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ITPOR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  <w:tab/>
        <w:tab/>
        <w:t>out1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bidi w:val="0"/>
        <w:ind w:left="851" w:hanging="14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  <w:tab/>
        <w:tab/>
        <w:tab/>
        <w:t>out2;</w:t>
      </w:r>
    </w:p>
    <w:p>
      <w:pPr>
        <w:pStyle w:val="Program"/>
        <w:tabs>
          <w:tab w:val="clear" w:pos="567"/>
          <w:tab w:val="clear" w:pos="851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bidi w:val="0"/>
        <w:ind w:left="851" w:hanging="142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.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bidi w:val="0"/>
        <w:ind w:left="851" w:hanging="142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Konkretne instance ovakvih modula mogu se definisati i uklanjati komandama konfiguracijskog jezika, kao što su </w:t>
      </w:r>
    </w:p>
    <w:p>
      <w:pPr>
        <w:pStyle w:val="Normal"/>
        <w:bidi w:val="0"/>
        <w:ind w:lef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REA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A, B: node;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bidi w:val="0"/>
        <w:ind w:lef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LE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A;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bidi w:val="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 veze izmeðu njih mogu se uspostavljati i raskidati komandama oblika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bidi w:val="0"/>
        <w:ind w:lef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N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A.out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B.in1;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bidi w:val="0"/>
        <w:ind w:lef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NLIN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A.out1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B.in1;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5616" w:leader="none"/>
        </w:tabs>
        <w:bidi w:val="0"/>
        <w:ind w:left="72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 ovom zadatku moduli tipa node upotrebljeni su za simulaciju èvorova lokalne mreže koja ima topologiju bidirekcionog prstena, kao što je npr. FDDI. Korišæenjem navedenih komandi konfiguracijskog jezika sistema Conic,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(a) kreirati pet èvorova A, B, C, D, E i povezati ih u bidirekcionu prstenastu mrežu, 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b) specificirati promenu konfiguracije pod (a) nastalu zamenom mesta èvorova B i D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c) specificirati promenu konfiguracije koja nastaje u mreži pod (b) prilikom otkaza èvora B (prikazati rekonfiguraciju povratnim prevezivanjem, kao u FDDI, na èvorovima susednim èvoru B, a zatim ukloniti èvor B).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d) Èemu služi konfiguracijski jezik sistema Conic?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4. N proces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de (i:1..N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predstavljaju èvorove binarnog ureðenog stabla kod koga 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de(1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koren. Svaki od njih ima po dve lokalne promenljiv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f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gh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koje predstavljaju indekse levog, odnosno desnog potomka, kao i lokalnu promenljiv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koja predstavlja indeks roditelja (0 ukoliko takvi ne postoje). Svaki od ovih procesa sme da komunicira samo sa svojim potomcima i roditeljem. Proc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de (0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šalje upit korenu stabla o tome da li se neki element nalazi u stablu i odmah èeka odgovor. Realizovati procedure z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de (0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de (i:1..N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u CSP-u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spit traje 3 sata.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cols w:num="2" w:space="566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Progra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spacing w:before="720" w:after="480"/>
      <w:ind w:hanging="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tabs>
        <w:tab w:val="clear" w:pos="720"/>
      </w:tabs>
      <w:spacing w:before="120" w:after="120"/>
      <w:ind w:hanging="0"/>
      <w:jc w:val="left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240" w:after="120"/>
      <w:ind w:hanging="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480" w:after="120"/>
      <w:jc w:val="both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pacing w:before="240" w:after="120"/>
      <w:jc w:val="both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120" w:after="120"/>
      <w:jc w:val="both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firstLine="284"/>
      <w:jc w:val="both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</w:rPr>
  </w:style>
  <w:style w:type="character" w:styleId="AnnotationReference">
    <w:name w:val="Annotation Reference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16"/>
      <w:szCs w:val="16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1"/>
        <w:numId w:val="1"/>
      </w:numPr>
      <w:ind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TextBody"/>
    <w:qFormat/>
    <w:pPr>
      <w:keepNext w:val="true"/>
      <w:keepLines/>
      <w:numPr>
        <w:ilvl w:val="2"/>
        <w:numId w:val="1"/>
      </w:numPr>
      <w:spacing w:before="240" w:after="720"/>
      <w:jc w:val="center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Indent">
    <w:name w:val="indent"/>
    <w:qFormat/>
    <w:pPr>
      <w:widowControl w:val="false"/>
      <w:numPr>
        <w:ilvl w:val="3"/>
        <w:numId w:val="1"/>
      </w:numPr>
      <w:tabs>
        <w:tab w:val="clear" w:pos="720"/>
        <w:tab w:val="left" w:pos="284" w:leader="none"/>
      </w:tabs>
      <w:bidi w:val="0"/>
      <w:spacing w:before="120" w:after="0"/>
      <w:ind w:left="284" w:hanging="284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rogram">
    <w:name w:val="Program"/>
    <w:qFormat/>
    <w:pPr>
      <w:widowControl w:val="false"/>
      <w:numPr>
        <w:ilvl w:val="4"/>
        <w:numId w:val="1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</w:tabs>
      <w:bidi w:val="0"/>
      <w:jc w:val="left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18T09:05:00Z</cp:lastPrinted>
  <cp:revision>0</cp:revision>
  <dc:subject/>
  <dc:title/>
</cp:coreProperties>
</file>