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 w:eastAsia="en-US"/>
        </w:rPr>
        <w:t xml:space="preserve">Конкурентно и дистрибуирано програмирање          </w:t>
      </w:r>
      <w:r>
        <w:rPr>
          <w:i/>
          <w:lang w:val="sr-CS" w:eastAsia="en-US"/>
        </w:rPr>
        <w:t>23. март 2017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У </w:t>
      </w:r>
      <w:r>
        <w:rPr>
          <w:i/>
          <w:lang w:val="sr-CS" w:eastAsia="en-US"/>
        </w:rPr>
        <w:t>Bakery</w:t>
      </w:r>
      <w:r>
        <w:rPr>
          <w:lang w:val="sr-CS" w:eastAsia="en-US"/>
        </w:rPr>
        <w:t xml:space="preserve"> алгоритму за N процеса, број процеса је 3. Напишите </w:t>
      </w:r>
      <w:r>
        <w:rPr>
          <w:i/>
          <w:lang w:val="sr-CS" w:eastAsia="en-US"/>
        </w:rPr>
        <w:t>fine grain Bakery</w:t>
      </w:r>
      <w:r>
        <w:rPr>
          <w:lang w:val="sr-CS" w:eastAsia="en-US"/>
        </w:rPr>
        <w:t xml:space="preserve"> алгоритам. Сви процеси су распоредом извршавања иницијално добили вредности 1 за сопствене променљиве за редослед (turn[i]) и сви су прочитали све вредности turn[i] из осталих процеса у покушају да одреде нову сопствену вредност turn[i] и свугде прочитали вредности 1, али нису још одредили нову вредност turn[i]. Опишите разрешење и редослед уласка процеса у критичну секцију под условом да је од тог тренутка распоред извршавања процес 2, процес 1, процес 3, процес 2, процес 1, процес 3, …, а сваки од њих добије довољно времена да изврши бар неколико итерација програмске петље и кôд у критичној секцији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Посматра се шпил од 24 карте, подељене у 4 боје, са по 6 </w:t>
      </w:r>
      <w:r>
        <w:rPr>
          <w:lang w:val="sr-RS" w:eastAsia="en-US"/>
        </w:rPr>
        <w:t>различитих бројева</w:t>
      </w:r>
      <w:r>
        <w:rPr>
          <w:lang w:val="sr-CS" w:eastAsia="en-US"/>
        </w:rPr>
        <w:t>. Игру играју 4 играча, који седе за округлим столом и сваки од њих иницијално држи по 4 карте. Између два суседна играча се налази гомила са картама, која може у неком тренутку бити празна, а иницијално садржи 2 карте. Игра се завршава када неки играч објави да има све 4 карте истог броја, у различитим бојама, и тада сви играчи прекидају игру. Сваки играч, док год нема 4 исте и нико није објавио да је победник, избацује једну карту из своје руке и ставља је на гомилу са своје леве стране, потом узима једну карту са врха из гомиле са своје десне стране. Претпоставити да су играчима иницијално подељене карте на случајан начин.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CS" w:eastAsia="en-US"/>
        </w:rPr>
        <w:t>Користећи семафоре, написати изглед процедуре за једног играча. Поред играча, не постоји ниједан други процес.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b/>
          <w:lang w:val="sr-CS" w:eastAsia="en-US"/>
        </w:rPr>
        <w:t xml:space="preserve">Конкурентно и дистрибуирано програмирање          </w:t>
      </w:r>
      <w:r>
        <w:rPr>
          <w:i/>
          <w:lang w:val="sr-CS" w:eastAsia="en-US"/>
        </w:rPr>
        <w:t>23. март 2017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У </w:t>
      </w:r>
      <w:r>
        <w:rPr>
          <w:i/>
          <w:lang w:val="sr-CS" w:eastAsia="en-US"/>
        </w:rPr>
        <w:t>Bakery</w:t>
      </w:r>
      <w:r>
        <w:rPr>
          <w:lang w:val="sr-CS" w:eastAsia="en-US"/>
        </w:rPr>
        <w:t xml:space="preserve"> алгоритму за N процеса, број процеса је 3. Напишите </w:t>
      </w:r>
      <w:r>
        <w:rPr>
          <w:i/>
          <w:lang w:val="sr-CS" w:eastAsia="en-US"/>
        </w:rPr>
        <w:t>fine grain Bakery</w:t>
      </w:r>
      <w:r>
        <w:rPr>
          <w:lang w:val="sr-CS" w:eastAsia="en-US"/>
        </w:rPr>
        <w:t xml:space="preserve"> алгоритам. Сви процеси су распоредом извршавања иницијално добили вредности 1 за сопствене променљиве за редослед (turn[i]) и сви су прочитали све вредности turn[i] из осталих процеса у покушају да одреде нову сопствену вредност turn[i] и свугде прочитали вредности 1, али нису још одредили нову вредност turn[i]. Опишите разрешење и редослед уласка процеса у критичну секцију под условом да је од тог тренутка распоред извршавања процес 2, процес 1, процес 3, процес 2, процес 1, процес 3, …, а сваки од њих добије довољно времена да изврши бар неколико итерација програмске петље и кôд у критичној секцији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2. (12,5) 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 xml:space="preserve">Посматра се шпил од 24 карте, подељене у 4 боје, са по 6 </w:t>
      </w:r>
      <w:r>
        <w:rPr>
          <w:lang w:val="sr-RS" w:eastAsia="en-US"/>
        </w:rPr>
        <w:t>различитих бројева</w:t>
      </w:r>
      <w:r>
        <w:rPr>
          <w:lang w:val="sr-CS" w:eastAsia="en-US"/>
        </w:rPr>
        <w:t>. Игру играју 4 играча, који седе за округлим столом и сваки од њих иницијално држи по 4 карте. Између два суседна играча се налази гомила са картама, која може у неком тренутку бити празна, а иницијално садржи 2 карте. Игра се завршава када неки играч објави да има све 4 карте истог броја, у различитим бојама, и тада сви играчи прекидају игру. Сваки играч, док год нема 4 исте и нико није објавио да је победник, избацује једну карту из своје руке и ставља је на гомилу са своје леве стране, потом узима једну карту са врха из гомиле са своје десне стране. Претпоставити да су играчима иницијално подељене карте на случајан начин.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CS" w:eastAsia="en-US"/>
        </w:rPr>
        <w:t>Користећи семафоре, написати изглед процедуре за једног играча. Поред играча, не постоји ниједан други процес.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99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09:00Z</dcterms:created>
  <dc:creator>Захарије Радивојевић</dc:creator>
  <dc:description/>
  <cp:keywords/>
  <dc:language>en-US</dc:language>
  <cp:lastModifiedBy>Sanja Delcev</cp:lastModifiedBy>
  <cp:lastPrinted>2016-03-24T16:20:00Z</cp:lastPrinted>
  <dcterms:modified xsi:type="dcterms:W3CDTF">2017-07-29T23:36:00Z</dcterms:modified>
  <cp:revision>5</cp:revision>
  <dc:subject/>
  <dc:title>Дистрибуирани Рачунарски Систе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