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2. новембар 2015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Приликом уписа студената, постоји 5 уписних места - и на њима по процес помоћу којих службеници обављају упис. Потребно је да се помоћу монитора обезбеди приступ променљивој која додељује број индекса будућем бруцошу. У случају исписивања неког студента у току трајања уписа, потребно је у даљем упису других студената прво попунити упражњене бројеве индекса. Напишите монитор који би обављао функције уписа и исписа и основну структуру процеса за службенике на упис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Посматра се берберница у којој за три различите столице раде три берберина (The Hilzer's Barbershop problem). Поред ове три столице у берберници се налази и чекаоница која прима 10 муштерија које могу да седе и 10 које могу да стоје, укупно 20. Када муштерија дође до бербернице уколико на шишање чека више од 20 муштерија онда одлази, а уколико берберница није пуна онда остаје. Уколико барем један берберин спава муштерија која дође на ред за шишање буди оног берберина који је најдуже спавао и седа у његову столицу. На место те муштерије која је устала седа муштерија која је најдуже стајала. Уколико су сви бербери заузети онда муштерија чека, и то ако има места за седење седа, а ако не онда стоји. Муштерије се опслужују у редоследу по коме су приспеле, и седају у истом том редоследу. Када берберин заврши са шишањем муштерија му плаћа и излази из бербернице. Берберин све време или спава или шиша или наплаћује. Решити овај проблем користећи условне критичне регионе</w:t>
      </w:r>
      <w:r>
        <w:rPr>
          <w:bCs/>
          <w:lang w:val="sr-CS" w:eastAsia="en-US"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2. новембар 2015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Приликом уписа студената, постоји 5 уписних места - и на њима по процес помоћу којих службеници обављају упис. Потребно је да се помоћу монитора обезбеди приступ променљивој која додељује број индекса будућем бруцошу. У случају исписивања неког студента у току трајања уписа, потребно је у даљем упису других студената прво попунити упражњене бројеве индекса. Напишите монитор који би обављао функције уписа и исписа и основну структуру процеса за службенике на упис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Посматра се берберница у којој за три различите столице раде три берберина (The Hilzer's Barbershop problem). Поред ове три столице у берберници се налази и чекаоница која прима 10 муштерија које могу да седе и 10 које могу да стоје, укупно 20. Када муштерија дође до бербернице уколико на шишање чека више од 20 муштерија онда одлази, а уколико берберница није пуна онда остаје. Уколико барем један берберин спава муштерија која дође на ред за шишање буди оног берберина који је најдуже спавао и седа у његову столицу. На место те муштерије која је устала седа муштерија која је најдуже стајала. Уколико су сви бербери заузети онда муштерија чека, и то ако има места за седење седа, а ако не онда стоји. Муштерије се опслужују у редоследу по коме су приспеле, и седају у истом том редоследу. Када берберин заврши са шишањем муштерија му плаћа и излази из бербернице. Берберин све време или спава или шиша или наплаћује. Решити овај проблем користећи условне критичне регионе</w:t>
      </w:r>
      <w:r>
        <w:rPr>
          <w:bCs/>
          <w:lang w:val="sr-CS" w:eastAsia="en-US"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4860" w:leader="none"/>
        </w:tabs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7:00Z</dcterms:created>
  <dc:creator>Захарије Радивојевић</dc:creator>
  <dc:description/>
  <cp:keywords/>
  <dc:language>en-US</dc:language>
  <cp:lastModifiedBy>zaki</cp:lastModifiedBy>
  <cp:lastPrinted>2015-01-19T11:36:00Z</cp:lastPrinted>
  <dcterms:modified xsi:type="dcterms:W3CDTF">2015-11-19T15:53:00Z</dcterms:modified>
  <cp:revision>93</cp:revision>
  <dc:subject/>
  <dc:title>Дистрибуирани Рачунарски Системи</dc:title>
</cp:coreProperties>
</file>