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en-US" w:eastAsia="en-US"/>
        </w:rPr>
        <w:t>0</w:t>
      </w:r>
      <w:r>
        <w:rPr>
          <w:i/>
          <w:lang w:val="sr-CS" w:eastAsia="en-US"/>
        </w:rPr>
        <w:t>8. фебруар 2016.</w:t>
      </w:r>
    </w:p>
    <w:p>
      <w:pPr>
        <w:pStyle w:val="Normal"/>
        <w:jc w:val="both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1. (20)</w:t>
        <w:tab/>
        <w:t xml:space="preserve">К </w:t>
      </w:r>
      <w:r>
        <w:rPr>
          <w:lang w:val="sr-CS" w:eastAsia="en-US"/>
        </w:rPr>
        <w:t>За readers/writers проблем направите решење прослеђивањем штафете/жетона (passing the baton) уз помоћ семафора, тако да сигнал кôд задовољава следеће услове: Процеси који читају могу да читају када већ има активних читача, само ако нема два или више закаснелих процеса који пишу, у супротном се закашњавају. Ако су у неком тренутку постојала бар два закаснела процеса који пишу, тада процеси који пишу имају приоритет у односу на процесе који читају, све док не нестану сви закаснели процеси који пишу. У осталим ситуацијама важи логика уобичајеног решења readers/writers проблема Напишите општи сигнал кôд (без специфичности везаних за место у кôду). Упутство: користите променљиву dwflag која је true ако су се појавила два закаснела процеса који пиш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b/>
          <w:lang w:val="sr-CS" w:eastAsia="en-US"/>
        </w:rPr>
        <w:t>2. (20)</w:t>
      </w:r>
      <w:r>
        <w:rPr>
          <w:lang w:val="sr-CS" w:eastAsia="en-US"/>
        </w:rPr>
        <w:t xml:space="preserve"> </w:t>
      </w:r>
      <w:r>
        <w:rPr>
          <w:b/>
          <w:lang w:val="sr-CS" w:eastAsia="en-US"/>
        </w:rPr>
        <w:t>К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 xml:space="preserve">У свемиру постоји N небеских тела која међусобно интерагују (N Body Gravitational Problem). Користећи семафоре потребно је решити овај проблем користећи торбу послова за дохватање посла. Потребно је рализовати слереће: Worker (обавља израчунавање), Bag (обавља поделу посла) и Collector (обавља прикупњање резултата). </w:t>
      </w:r>
    </w:p>
    <w:p>
      <w:pPr>
        <w:pStyle w:val="Normal"/>
        <w:autoSpaceDE w:val="false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b/>
          <w:bCs/>
          <w:lang w:val="sr-CS" w:eastAsia="en-US"/>
        </w:rPr>
        <w:t>3. (20)</w:t>
      </w:r>
      <w:r>
        <w:rPr>
          <w:lang w:val="sr-CS" w:eastAsia="en-US"/>
        </w:rPr>
        <w:t xml:space="preserve"> У Линди реализовати лицитацију у којој постоји један процес vođa_licitacije и n процеса učesnika_u_licitaciji и један процес tick који ажурира време. Вођа лицитације треба да иницијализује торку са излицитираном вредношћу и да после датог временског интервала, ако је излицитирана вредност већа од резервисане вредности заврши лицитацију. Процеси учесници у лицитацији треба да се реализују тако да се не блокирају када се заврши лицитација.</w:t>
      </w:r>
    </w:p>
    <w:p>
      <w:pPr>
        <w:pStyle w:val="Normal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bCs/>
          <w:lang w:val="sr-CS" w:eastAsia="en-US"/>
        </w:rPr>
        <w:t>4.</w:t>
      </w:r>
      <w:r>
        <w:rPr>
          <w:b/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bCs/>
          <w:lang w:val="sr-CS" w:eastAsia="en-US"/>
        </w:rPr>
        <w:t xml:space="preserve"> </w:t>
      </w:r>
      <w:r>
        <w:rPr>
          <w:lang w:val="sr-CS" w:eastAsia="en-US"/>
        </w:rPr>
        <w:t>У неком забавишту постоји правило које каже да се на свака три детета мора наћи барем једна васпитачица (The Child Care Problem). Родитељ доводи једно или више деце у забавиште. Родитељ чека све док се не појави место у забивишту како би оставио децу и отишао. Васпитачица сме да напусти забавиште само уколико то не нарушава правило. Решити проблем користећи CSP.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</w:r>
      <w:r>
        <w:rPr>
          <w:b/>
          <w:i/>
          <w:lang w:val="sr-CS" w:eastAsia="en-US"/>
        </w:rPr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b/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br w:type="column"/>
      </w: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en-US" w:eastAsia="en-US"/>
        </w:rPr>
        <w:t>0</w:t>
      </w:r>
      <w:r>
        <w:rPr>
          <w:i/>
          <w:lang w:val="sr-CS" w:eastAsia="en-US"/>
        </w:rPr>
        <w:t>8. фебруар 2016.</w:t>
      </w:r>
    </w:p>
    <w:p>
      <w:pPr>
        <w:pStyle w:val="Normal"/>
        <w:jc w:val="both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20)</w:t>
        <w:tab/>
        <w:t xml:space="preserve">К </w:t>
      </w:r>
      <w:r>
        <w:rPr>
          <w:lang w:val="sr-CS" w:eastAsia="en-US"/>
        </w:rPr>
        <w:t>За readers/writers проблем направите решење прослеђивањем штафете/жетона (passing the baton) уз помоћ семафора, тако да сигнал кôд задовољава следеће услове: Процеси који читају могу да читају када већ има активних читача, само ако нема два или више закаснелих процеса који пишу, у супротном се закашњавају. Ако су у неком тренутку постојала бар два закаснела процеса који пишу, тада процеси који пишу имају приоритет у односу на процесе који читају, све док не нестану сви закаснели процеси који пишу. У осталим ситуацијама важи логика уобичајеног решења readers/writers проблема Напишите општи сигнал кôд (без специфичности везаних за место у кôду). Упутство: користите променљиву dwflag која је true ако су се појавила два закаснела процеса који пиш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b/>
          <w:lang w:val="sr-CS" w:eastAsia="en-US"/>
        </w:rPr>
        <w:t>2. (20)</w:t>
      </w:r>
      <w:r>
        <w:rPr>
          <w:lang w:val="sr-CS" w:eastAsia="en-US"/>
        </w:rPr>
        <w:t xml:space="preserve"> </w:t>
      </w:r>
      <w:r>
        <w:rPr>
          <w:b/>
          <w:lang w:val="sr-CS" w:eastAsia="en-US"/>
        </w:rPr>
        <w:t>К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 xml:space="preserve">У свемиру постоји N небеских тела која међусобно интерагују (N Body Gravitational Problem). Користећи семафоре потребно је решити овај проблем користећи торбу послова за дохватање посла. Потребно је рализовати слереће: Worker (обавља израчунавање), Bag (обавља поделу посла) и Collector (обавља прикупњање резултата). </w:t>
      </w:r>
    </w:p>
    <w:p>
      <w:pPr>
        <w:pStyle w:val="Normal"/>
        <w:autoSpaceDE w:val="false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b/>
          <w:bCs/>
          <w:lang w:val="sr-CS" w:eastAsia="en-US"/>
        </w:rPr>
        <w:t>3. (20)</w:t>
      </w:r>
      <w:r>
        <w:rPr>
          <w:lang w:val="sr-CS" w:eastAsia="en-US"/>
        </w:rPr>
        <w:t xml:space="preserve"> У Линди реализовати лицитацију у којој постоји један процес vođa_licitacije и n процеса učesnika_u_licitaciji и један процес tick који ажурира време. Вођа лицитације треба да иницијализује торку са излицитираном вредношћу и да после датог временског интервала, ако је излицитирана вредност већа од резервисане вредности заврши лицитацију. Процеси учесници у лицитацији треба да се реализују тако да се не блокирају када се заврши лицитација.</w:t>
      </w:r>
    </w:p>
    <w:p>
      <w:pPr>
        <w:pStyle w:val="Normal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bCs/>
          <w:lang w:val="sr-CS" w:eastAsia="en-US"/>
        </w:rPr>
        <w:t>4.</w:t>
      </w:r>
      <w:r>
        <w:rPr>
          <w:b/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bCs/>
          <w:lang w:val="sr-CS" w:eastAsia="en-US"/>
        </w:rPr>
        <w:t xml:space="preserve"> </w:t>
      </w:r>
      <w:r>
        <w:rPr>
          <w:lang w:val="sr-CS" w:eastAsia="en-US"/>
        </w:rPr>
        <w:t>У неком забавишту постоји правило које каже да се на свака три детета мора наћи барем једна васпитачица (The Child Care Problem). Родитељ доводи једно или више деце у забавиште. Родитељ чека све док се не појави место у забивишту како би оставио децу и отишао. Васпитачица сме да напусти забавиште само уколико то не нарушава правило. Решити проблем користећи CSP.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</w:r>
      <w:r>
        <w:rPr>
          <w:b/>
          <w:i/>
          <w:lang w:val="sr-CS" w:eastAsia="en-US"/>
        </w:rPr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b/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99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" w:hAnsi="Helv Ciril" w:cs="Helv Ciril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/>
    <w:rPr/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27:00Z</dcterms:created>
  <dc:creator>Захарије Радивојевић</dc:creator>
  <dc:description/>
  <cp:keywords/>
  <dc:language>en-US</dc:language>
  <cp:lastModifiedBy>zaki</cp:lastModifiedBy>
  <cp:lastPrinted>2015-01-19T11:36:00Z</cp:lastPrinted>
  <dcterms:modified xsi:type="dcterms:W3CDTF">2016-02-08T09:32:00Z</dcterms:modified>
  <cp:revision>104</cp:revision>
  <dc:subject/>
  <dc:title>Дистрибуирани Рачунарски Системи</dc:title>
</cp:coreProperties>
</file>