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4. септембар 2015.</w:t>
      </w:r>
    </w:p>
    <w:p>
      <w:pPr>
        <w:pStyle w:val="Normal"/>
        <w:jc w:val="both"/>
        <w:rPr>
          <w:b/>
          <w:b/>
          <w:i/>
          <w:i/>
          <w:lang w:val="sr-CS" w:eastAsia="en-US"/>
        </w:rPr>
      </w:pPr>
      <w:r>
        <w:rPr>
          <w:b/>
          <w:i/>
          <w:lang w:val="sr-CS" w:eastAsia="en-US"/>
        </w:rPr>
      </w:r>
    </w:p>
    <w:p>
      <w:pPr>
        <w:pStyle w:val="Normal"/>
        <w:jc w:val="both"/>
        <w:rPr/>
      </w:pPr>
      <w:r>
        <w:rPr>
          <w:b/>
          <w:lang w:val="sr-CS" w:eastAsia="en-US"/>
        </w:rPr>
        <w:t>1. (20)</w:t>
        <w:tab/>
        <w:t xml:space="preserve">К </w:t>
      </w:r>
      <w:r>
        <w:rPr>
          <w:lang w:val="sr-CS" w:eastAsia="en-US"/>
        </w:rPr>
        <w:t xml:space="preserve">Монитор треба да регулише прање у перионици аутомобила. Постоје 3 места за прање и на сваком од тих места ради само један радник у једном тренутку. Када нема аутомобила за прање, монитор треба да постави спремне раднике на чекање. Процеси аутомобили позивају мониторску процедуру operi_me, а радници у перионици мониторску процедуру spreman_da_perem. У смени постоје четири радника (најмање један се одмара) и они у току радног времена, до завршетку радног времена и изузев у току паузе позивају процедуру spreman_da_perem, када заврше претходно прање. Процеси аутомобили се постављају на чекање када су сва места за прање заузета. Поштовати редослед радника и аутомобила. У решењу не треба решавати проблем алокације места (од 3 постојећа) за прање унутар перионице. Подразумевати Signal and Wait дисциплину.  </w:t>
      </w:r>
    </w:p>
    <w:p>
      <w:pPr>
        <w:pStyle w:val="Normal"/>
        <w:jc w:val="both"/>
        <w:rPr>
          <w:lang w:val="sr-CS" w:eastAsia="en-US"/>
        </w:rPr>
      </w:pPr>
      <w:r>
        <w:rPr>
          <w:b/>
          <w:lang w:val="sr-CS" w:eastAsia="en-US"/>
        </w:rPr>
        <w:t>2. (20)</w:t>
      </w:r>
      <w:r>
        <w:rPr>
          <w:lang w:val="sr-CS" w:eastAsia="en-US"/>
        </w:rPr>
        <w:t xml:space="preserve"> </w:t>
      </w:r>
      <w:r>
        <w:rPr>
          <w:b/>
          <w:lang w:val="sr-CS" w:eastAsia="en-US"/>
        </w:rPr>
        <w:t>К</w:t>
      </w:r>
      <w:r>
        <w:rPr>
          <w:lang w:val="sr-CS" w:eastAsia="en-US"/>
        </w:rPr>
        <w:t xml:space="preserve"> Рачун у банци може да дели више корисника (</w:t>
      </w:r>
      <w:r>
        <w:rPr>
          <w:i/>
          <w:lang w:val="sr-CS" w:eastAsia="en-US"/>
        </w:rPr>
        <w:t>The Savings Account 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Уколико на рачуну нема довољно новца корисник треба да чека док неко други не уплати новац на тај рачун. Решити проблем користећи семафоре, не треба проверавати да ли корисник сме да приступи неком рачуну.</w:t>
      </w:r>
    </w:p>
    <w:p>
      <w:pPr>
        <w:pStyle w:val="Normal"/>
        <w:jc w:val="both"/>
        <w:rPr>
          <w:lang w:val="sr-CS" w:eastAsia="en-US"/>
        </w:rPr>
      </w:pPr>
      <w:r>
        <w:rPr>
          <w:b/>
          <w:bCs/>
          <w:lang w:val="sr-CS" w:eastAsia="en-US"/>
        </w:rPr>
        <w:t>3. (20)</w:t>
      </w:r>
      <w:r>
        <w:rPr>
          <w:lang w:val="sr-CS" w:eastAsia="en-US"/>
        </w:rPr>
        <w:t xml:space="preserve"> Посматра се прстен у коме сваки чвор може да прими поруку само од свог претходника и који може да пошаље поруку смо свом следбенику. Сваки чвор садржи целобројну вредност. Потребно је остварити интеракције између тих чворова да би се сазнало која је минимална а која је максимална вредност. Сваки чвор треба да сазна које су максимална и минимална вредност.</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Разматра се проблем синхронизације на баријери (</w:t>
      </w:r>
      <w:r>
        <w:rPr>
          <w:i/>
          <w:lang w:val="sr-CS" w:eastAsia="en-US"/>
        </w:rPr>
        <w:t>Barrier Synchronization</w:t>
      </w:r>
      <w:r>
        <w:rPr>
          <w:lang w:val="sr-CS" w:eastAsia="en-US"/>
        </w:rPr>
        <w:t>). Синхронизациона баријера омогућава процесима да на њој сачекају док тачно N процеса не достигне одређену тачку у извршавању пре него што било који од тих процеса не настави са својим извршавањем. Написати код за процесе кориснике и баријеру користећи сандучиће и активни монитор. Омогућити да се иста баријера може користити већи број пут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4. септембар 2015.</w:t>
      </w:r>
    </w:p>
    <w:p>
      <w:pPr>
        <w:pStyle w:val="Normal"/>
        <w:jc w:val="both"/>
        <w:rPr>
          <w:b/>
          <w:b/>
          <w:i/>
          <w:i/>
          <w:lang w:val="sr-CS" w:eastAsia="en-US"/>
        </w:rPr>
      </w:pPr>
      <w:r>
        <w:rPr>
          <w:b/>
          <w:i/>
          <w:lang w:val="sr-CS" w:eastAsia="en-US"/>
        </w:rPr>
      </w:r>
    </w:p>
    <w:p>
      <w:pPr>
        <w:pStyle w:val="Normal"/>
        <w:jc w:val="both"/>
        <w:rPr/>
      </w:pPr>
      <w:r>
        <w:rPr>
          <w:b/>
          <w:lang w:val="sr-CS" w:eastAsia="en-US"/>
        </w:rPr>
        <w:t>1. (20)</w:t>
        <w:tab/>
        <w:t xml:space="preserve">К </w:t>
      </w:r>
      <w:r>
        <w:rPr>
          <w:lang w:val="sr-CS" w:eastAsia="en-US"/>
        </w:rPr>
        <w:t xml:space="preserve">Монитор треба да регулише прање у перионици аутомобила. Постоје 3 места за прање и на сваком од тих места ради само један радник у једном тренутку. Када нема аутомобила за прање, монитор треба да постави спремне раднике на чекање. Процеси аутомобили позивају мониторску процедуру operi_me, а радници у перионици мониторску процедуру spreman_da_perem. У смени постоје четири радника (најмање један се одмара) и они у току радног времена, до завршетку радног времена и изузев у току паузе позивају процедуру spreman_da_perem, када заврше претходно прање. Процеси аутомобили се постављају на чекање када су сва места за прање заузета. Поштовати редослед радника и аутомобила. У решењу не треба решавати проблем алокације места (од 3 постојећа) за прање унутар перионице. Подразумевати Signal and Wait дисциплину.  </w:t>
      </w:r>
    </w:p>
    <w:p>
      <w:pPr>
        <w:pStyle w:val="Normal"/>
        <w:jc w:val="both"/>
        <w:rPr/>
      </w:pPr>
      <w:r>
        <w:rPr>
          <w:b/>
          <w:lang w:val="sr-CS" w:eastAsia="en-US"/>
        </w:rPr>
        <w:t>2. (20)</w:t>
      </w:r>
      <w:r>
        <w:rPr>
          <w:lang w:val="sr-CS" w:eastAsia="en-US"/>
        </w:rPr>
        <w:t xml:space="preserve"> </w:t>
      </w:r>
      <w:r>
        <w:rPr>
          <w:b/>
          <w:lang w:val="sr-CS" w:eastAsia="en-US"/>
        </w:rPr>
        <w:t>К</w:t>
      </w:r>
      <w:r>
        <w:rPr>
          <w:lang w:val="sr-CS" w:eastAsia="en-US"/>
        </w:rPr>
        <w:t xml:space="preserve"> Рачун у банци може да дели више корисника (</w:t>
      </w:r>
      <w:r>
        <w:rPr>
          <w:i/>
          <w:lang w:val="sr-CS" w:eastAsia="en-US"/>
        </w:rPr>
        <w:t>The Savings Account Problem</w:t>
      </w:r>
      <w:r>
        <w:rPr>
          <w:lang w:val="sr-CS" w:eastAsia="en-US"/>
        </w:rPr>
        <w:t>). Сваки корисник може да уплаћује и подиже новац са рачуна под условом да салдо на рачуну никада не буде негативан, као и да види тренутно стање рачуна. Уколико на рачуну нема довољно новца корисник треба да чека док неко други не уплати новац на тај рачун. Решити проблем користећи семафоре, не треба проверавати да ли корисник сме да приступи неком рачуну.</w:t>
      </w:r>
    </w:p>
    <w:p>
      <w:pPr>
        <w:pStyle w:val="Normal"/>
        <w:jc w:val="both"/>
        <w:rPr/>
      </w:pPr>
      <w:r>
        <w:rPr>
          <w:b/>
          <w:bCs/>
          <w:lang w:val="sr-CS" w:eastAsia="en-US"/>
        </w:rPr>
        <w:t>3. (20)</w:t>
      </w:r>
      <w:r>
        <w:rPr>
          <w:lang w:val="sr-CS" w:eastAsia="en-US"/>
        </w:rPr>
        <w:t xml:space="preserve"> Посматра се прстен у коме сваки чвор може да прими поруку само од свог претходника и који може да пошаље поруку смо свом следбенику. Сваки чвор садржи целобројну вредност. Потребно је остварити интеракције између тих чворова да би се сазнало која је минимална а која је максимална вредност. Сваки чвор треба да сазна које су максимална и минимална вредност.</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Разматра се проблем синхронизације на баријери (</w:t>
      </w:r>
      <w:r>
        <w:rPr>
          <w:i/>
          <w:lang w:val="sr-CS" w:eastAsia="en-US"/>
        </w:rPr>
        <w:t>Barrier Synchronization</w:t>
      </w:r>
      <w:r>
        <w:rPr>
          <w:lang w:val="sr-CS" w:eastAsia="en-US"/>
        </w:rPr>
        <w:t>). Синхронизациона баријера омогућава процесима да на њој сачекају док тачно N процеса не достигне одређену тачку у извршавању пре него што било који од тих процеса не настави са својим извршавањем. Написати код за процесе кориснике и баријеру користећи сандучиће и активни монитор. Омогућити да се иста баријера може користити већи број пут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5-01-19T11:36:00Z</cp:lastPrinted>
  <dcterms:modified xsi:type="dcterms:W3CDTF">2015-09-08T18:17:00Z</dcterms:modified>
  <cp:revision>90</cp:revision>
  <dc:subject/>
  <dc:title>Дистрибуирани Рачунарски Системи</dc:title>
</cp:coreProperties>
</file>