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30. август 2014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1. (20)</w:t>
        <w:tab/>
      </w:r>
      <w:r>
        <w:rPr>
          <w:sz w:val="22"/>
          <w:szCs w:val="22"/>
          <w:lang w:val="sr-CS" w:eastAsia="en-US"/>
        </w:rPr>
        <w:t>Проблем паркинга са заглављивањем. Постоје два паркинг места, при чему се возило паркирано на паркинг месту бр. 1</w:t>
      </w:r>
      <w:r>
        <w:rPr>
          <w:sz w:val="22"/>
          <w:szCs w:val="22"/>
          <w:lang w:val="sr-Latn-RS" w:eastAsia="en-US"/>
        </w:rPr>
        <w:t>.</w:t>
      </w:r>
      <w:r>
        <w:rPr>
          <w:sz w:val="22"/>
          <w:szCs w:val="22"/>
          <w:lang w:val="sr-CS" w:eastAsia="en-US"/>
        </w:rPr>
        <w:t xml:space="preserve"> бива заглављено ако се попуни паркинг место бр. 2. Монитор треба да контролише ова два паркинг места по следећој логици: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а. процеси аутомобили позивају процедуру zelim_da_se_parkiram и паркирају се ако је неко од места слободно. У супротном чекају на ослобађање места за паркинг. Ако је паркинг празан, обавезно се паркирају на место 1.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б. Када желе да напусте паркинг позивају процедуру zelim_da_napustim_parking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в. Ако су паркирани на месту бр. 1, морају да чекају ослобађање места бр. 2, да би отишли са паркинга.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Написати монитор који решава овај проблем. 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2. (20)</w:t>
      </w:r>
      <w:r>
        <w:rPr>
          <w:sz w:val="22"/>
          <w:szCs w:val="22"/>
          <w:lang w:val="sr-CS" w:eastAsia="en-US"/>
        </w:rPr>
        <w:t xml:space="preserve"> Посматра се забавни парк са аутићима који могу да приме по једну особу (</w:t>
      </w:r>
      <w:r>
        <w:rPr>
          <w:i/>
          <w:sz w:val="22"/>
          <w:szCs w:val="22"/>
          <w:lang w:val="sr-CS" w:eastAsia="en-US"/>
        </w:rPr>
        <w:t>bumper cars problem</w:t>
      </w:r>
      <w:r>
        <w:rPr>
          <w:sz w:val="22"/>
          <w:szCs w:val="22"/>
          <w:lang w:val="sr-CS" w:eastAsia="en-US"/>
        </w:rPr>
        <w:t xml:space="preserve">). Особа се шета по парку и може да одлучи да се провоза. Особа која жели да се вози стаје у ред и чека слободни ауто. Када се ослободи ауто и претходни возач напусти ауто прва особа из реда добија прилику да вози ауто и да се судара са другим аутима. Након неког времена особа завршава вожњу, враћа ауто на одговарајуће место, напушта ауто и одлази да се шета по парку. Особа може више пута да дође </w:t>
      </w:r>
      <w:r>
        <w:rPr>
          <w:sz w:val="22"/>
          <w:szCs w:val="22"/>
          <w:lang w:val="sr-RS" w:eastAsia="en-US"/>
        </w:rPr>
        <w:t xml:space="preserve">да </w:t>
      </w:r>
      <w:r>
        <w:rPr>
          <w:sz w:val="22"/>
          <w:szCs w:val="22"/>
          <w:lang w:val="sr-CS" w:eastAsia="en-US"/>
        </w:rPr>
        <w:t>се вози. Уколико постоји више аута особа бира онај који је најдуже чекао на вожњу. Уколико тренутно нема особа које желе да се возе аутo стаје у ред и чека да дође особа. Користећи условне критичне регионе написати код за особу, аут</w:t>
      </w:r>
      <w:r>
        <w:rPr>
          <w:sz w:val="22"/>
          <w:szCs w:val="22"/>
          <w:lang w:val="sr-Latn-RS" w:eastAsia="en-US"/>
        </w:rPr>
        <w:t>o</w:t>
      </w:r>
      <w:r>
        <w:rPr>
          <w:sz w:val="22"/>
          <w:szCs w:val="22"/>
          <w:lang w:val="sr-CS" w:eastAsia="en-US"/>
        </w:rPr>
        <w:t xml:space="preserve"> и за иницијализацију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CS" w:eastAsia="en-US"/>
        </w:rPr>
        <w:t>3. (20)</w:t>
      </w:r>
      <w:r>
        <w:rPr>
          <w:sz w:val="22"/>
          <w:szCs w:val="22"/>
          <w:lang w:val="sr-CS" w:eastAsia="en-US"/>
        </w:rPr>
        <w:t xml:space="preserve"> Филтерски процеси имају један улаз и један излаз и раде следеће: примају позитивне вредности на улазу и прослеђују их на излаз ако су веће од запамћеног минимума процеса. Процеси имају само две локације, за сачувани минимум и за задњу примљену вредност. Када на улаз стигне EOS, избацују минималну вредност на излаз и затим EOS. Направите </w:t>
      </w:r>
      <w:r>
        <w:rPr>
          <w:i/>
          <w:sz w:val="22"/>
          <w:szCs w:val="22"/>
          <w:lang w:val="sr-CS" w:eastAsia="en-US"/>
        </w:rPr>
        <w:t>pipeline</w:t>
      </w:r>
      <w:r>
        <w:rPr>
          <w:sz w:val="22"/>
          <w:szCs w:val="22"/>
          <w:lang w:val="sr-CS" w:eastAsia="en-US"/>
        </w:rPr>
        <w:t xml:space="preserve"> од n процеса који опадајуће сортирају: до n улазних позитивних вредности које се убацују на почетак pipeline-а, а завршавају се са EOS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CS" w:eastAsia="en-US"/>
        </w:rPr>
        <w:t>4.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b/>
          <w:bCs/>
          <w:sz w:val="22"/>
          <w:szCs w:val="22"/>
          <w:lang w:val="sr-CS" w:eastAsia="en-US"/>
        </w:rPr>
        <w:t>(20)</w:t>
      </w:r>
      <w:r>
        <w:rPr>
          <w:bCs/>
          <w:sz w:val="22"/>
          <w:szCs w:val="22"/>
          <w:lang w:val="sr-CS" w:eastAsia="en-US"/>
        </w:rPr>
        <w:t xml:space="preserve"> У неком забавишту постоји правило које каже да се на свака три детета мора наћи барем једна васпитачица (</w:t>
      </w:r>
      <w:r>
        <w:rPr>
          <w:bCs/>
          <w:i/>
          <w:sz w:val="22"/>
          <w:szCs w:val="22"/>
          <w:lang w:val="sr-CS" w:eastAsia="en-US"/>
        </w:rPr>
        <w:t>child care problem</w:t>
      </w:r>
      <w:r>
        <w:rPr>
          <w:bCs/>
          <w:sz w:val="22"/>
          <w:szCs w:val="22"/>
          <w:lang w:val="sr-CS" w:eastAsia="en-US"/>
        </w:rPr>
        <w:t>). Родитељ доводи једно или више деце у забавиште. Уколико има места оставља их, уколико не одводи их. Васпитачица сме да напусти забавиште само уколико то не нарушава правило. Родитељи и васпитачице могу да комуницирају искључиво са процесом координатором (централизовано решење) који има само један ток контроле и понаша се као активни монитор. Користећи поштанске сандучиће решити овај проблем.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br w:type="column"/>
      </w: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30. август 2014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1. (20)</w:t>
        <w:tab/>
      </w:r>
      <w:r>
        <w:rPr>
          <w:sz w:val="22"/>
          <w:szCs w:val="22"/>
          <w:lang w:val="sr-CS" w:eastAsia="en-US"/>
        </w:rPr>
        <w:t>Проблем паркинга са заглављивањем. Постоје два паркинг места, при чему се возило паркирано на паркинг месту бр. 1</w:t>
      </w:r>
      <w:r>
        <w:rPr>
          <w:sz w:val="22"/>
          <w:szCs w:val="22"/>
          <w:lang w:val="sr-Latn-RS" w:eastAsia="en-US"/>
        </w:rPr>
        <w:t>.</w:t>
      </w:r>
      <w:r>
        <w:rPr>
          <w:sz w:val="22"/>
          <w:szCs w:val="22"/>
          <w:lang w:val="sr-CS" w:eastAsia="en-US"/>
        </w:rPr>
        <w:t xml:space="preserve"> бива заглављено ако се попуни паркинг место бр. 2. Монитор треба да контролише ова два паркинг места по следећој логици: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а. процеси аутомобили позивају процедуру zelim_da_se_parkiram и паркирају се ако је неко од места слободно. У супротном чекају на ослобађање места за паркинг. Ако је паркинг празан, обавезно се паркирају на место 1.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б. Када желе да напусте паркинг позивају процедуру zelim_da_napustim_parking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в. Ако су паркирани на месту бр. 1, морају да чекају ослобађање места бр. 2, да би отишли са паркинга.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Написати монитор који решава овај проблем.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sr-CS" w:eastAsia="en-US"/>
        </w:rPr>
        <w:t>2. (20)</w:t>
      </w:r>
      <w:r>
        <w:rPr>
          <w:sz w:val="22"/>
          <w:szCs w:val="22"/>
          <w:lang w:val="sr-CS" w:eastAsia="en-US"/>
        </w:rPr>
        <w:t xml:space="preserve"> Посматра се забавни парк са аутићима који могу да приме по једну особу (</w:t>
      </w:r>
      <w:r>
        <w:rPr>
          <w:i/>
          <w:sz w:val="22"/>
          <w:szCs w:val="22"/>
          <w:lang w:val="sr-CS" w:eastAsia="en-US"/>
        </w:rPr>
        <w:t>bumper cars problem</w:t>
      </w:r>
      <w:r>
        <w:rPr>
          <w:sz w:val="22"/>
          <w:szCs w:val="22"/>
          <w:lang w:val="sr-CS" w:eastAsia="en-US"/>
        </w:rPr>
        <w:t xml:space="preserve">). Особа се шета по парку и може да одлучи да се провоза. Особа која жели да се вози стаје у ред и чека слободни ауто. Када се ослободи ауто и претходни возач напусти ауто прва особа из реда добија прилику да вози ауто и да се судара са другим аутима. Након неког времена особа завршава вожњу, враћа ауто на одговарајуће место, напушта ауто и одлази да се шета по парку. Особа може више пута да дође </w:t>
      </w:r>
      <w:r>
        <w:rPr>
          <w:sz w:val="22"/>
          <w:szCs w:val="22"/>
          <w:lang w:val="sr-RS" w:eastAsia="en-US"/>
        </w:rPr>
        <w:t xml:space="preserve">да </w:t>
      </w:r>
      <w:r>
        <w:rPr>
          <w:sz w:val="22"/>
          <w:szCs w:val="22"/>
          <w:lang w:val="sr-CS" w:eastAsia="en-US"/>
        </w:rPr>
        <w:t>се вози. Уколико постоји више аута особа бира онај који је најдуже чекао на вожњу. Уколико тренутно нема особа које желе да се возе аутo стаје у ред и чека да дође особа. Користећи условне критичне регионе написати код за особу, аут</w:t>
      </w:r>
      <w:r>
        <w:rPr>
          <w:sz w:val="22"/>
          <w:szCs w:val="22"/>
          <w:lang w:val="sr-Latn-RS" w:eastAsia="en-US"/>
        </w:rPr>
        <w:t>o</w:t>
      </w:r>
      <w:r>
        <w:rPr>
          <w:sz w:val="22"/>
          <w:szCs w:val="22"/>
          <w:lang w:val="sr-CS" w:eastAsia="en-US"/>
        </w:rPr>
        <w:t xml:space="preserve"> и за иницијализацију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CS" w:eastAsia="en-US"/>
        </w:rPr>
        <w:t>3. (20)</w:t>
      </w:r>
      <w:r>
        <w:rPr>
          <w:sz w:val="22"/>
          <w:szCs w:val="22"/>
          <w:lang w:val="sr-CS" w:eastAsia="en-US"/>
        </w:rPr>
        <w:t xml:space="preserve"> Филтерски процеси имају један улаз и један излаз и раде следеће: примају позитивне вредности на улазу и прослеђују их на излаз ако су веће од запамћеног минимума процеса. Процеси имају само две локације, за сачувани минимум и за задњу примљену вредност. Када на улаз стигне EOS, избацују минималну вредност на излаз и затим EOS. Направите </w:t>
      </w:r>
      <w:r>
        <w:rPr>
          <w:i/>
          <w:sz w:val="22"/>
          <w:szCs w:val="22"/>
          <w:lang w:val="sr-CS" w:eastAsia="en-US"/>
        </w:rPr>
        <w:t>pipeline</w:t>
      </w:r>
      <w:r>
        <w:rPr>
          <w:sz w:val="22"/>
          <w:szCs w:val="22"/>
          <w:lang w:val="sr-CS" w:eastAsia="en-US"/>
        </w:rPr>
        <w:t xml:space="preserve"> од n процеса који опадајуће сортирају: до n улазних позитивних вредности које се убацују на почетак pipeline-а, а завршавају се са EOS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CS" w:eastAsia="en-US"/>
        </w:rPr>
        <w:t>4.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b/>
          <w:bCs/>
          <w:sz w:val="22"/>
          <w:szCs w:val="22"/>
          <w:lang w:val="sr-CS" w:eastAsia="en-US"/>
        </w:rPr>
        <w:t>(20)</w:t>
      </w:r>
      <w:r>
        <w:rPr>
          <w:bCs/>
          <w:sz w:val="22"/>
          <w:szCs w:val="22"/>
          <w:lang w:val="sr-CS" w:eastAsia="en-US"/>
        </w:rPr>
        <w:t xml:space="preserve"> У неком забавишту постоји правило које каже да се на свака три детета мора наћи барем једна васпитачица (</w:t>
      </w:r>
      <w:r>
        <w:rPr>
          <w:bCs/>
          <w:i/>
          <w:sz w:val="22"/>
          <w:szCs w:val="22"/>
          <w:lang w:val="sr-CS" w:eastAsia="en-US"/>
        </w:rPr>
        <w:t>child care problem</w:t>
      </w:r>
      <w:r>
        <w:rPr>
          <w:bCs/>
          <w:sz w:val="22"/>
          <w:szCs w:val="22"/>
          <w:lang w:val="sr-CS" w:eastAsia="en-US"/>
        </w:rPr>
        <w:t>). Родитељ доводи једно или више деце у забавиште. Уколико има места оставља их, уколико не одводи их. Васпитачица сме да напусти забавиште само уколико то не нарушава правило. Родитељи и васпитачице могу да комуницирају искључиво са процесом координатором (централизовано решење) који има само један ток контроле и понаша се као активни монитор. Користећи поштанске сандучиће решити овај проблем.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27:00Z</dcterms:created>
  <dc:creator>Захарије Радивојевић</dc:creator>
  <dc:description/>
  <cp:keywords/>
  <dc:language>en-US</dc:language>
  <cp:lastModifiedBy>zaki</cp:lastModifiedBy>
  <cp:lastPrinted>2011-09-23T14:12:00Z</cp:lastPrinted>
  <dcterms:modified xsi:type="dcterms:W3CDTF">2014-08-22T16:24:00Z</dcterms:modified>
  <cp:revision>57</cp:revision>
  <dc:subject/>
  <dc:title>Дистрибуирани Рачунарски Системи</dc:title>
</cp:coreProperties>
</file>