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20. септембар 2014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 xml:space="preserve">По аналогији са priority wait timer-ом имплементираним помоћу монитора реализовати монитор за чекање виза у амбасади, где је логика следећа: Сви имају времена када је заказан разговор на размаку од 10 tick-ова; Време обраде једног пријављеног је мање од 10 tick-ова; Један једини шалтер опслужује; Ако на tick нема особе заказане за тај тренутак, а већ се појавила бар једна особа за каснији термин, и завршен је рад са претходном странком, почиње се обрада следеће странке. </w:t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Аутомобили који долазе са севера и југа морају да пређу реку преко моста (</w:t>
      </w:r>
      <w:r>
        <w:rPr>
          <w:i/>
          <w:lang w:val="sr-CS" w:eastAsia="en-US"/>
        </w:rPr>
        <w:t>Old Bridge problem</w:t>
      </w:r>
      <w:r>
        <w:rPr>
          <w:lang w:val="sr-CS" w:eastAsia="en-US"/>
        </w:rPr>
        <w:t>). На мосту постоји само једна возна трака. У било ком тренутку на мосту може да налази највише K (K &gt; 0) аутомобила који долазе из истог смера (али не и из супротног смера). Користећи семафоре написати алгоритам за аутомобил са севера и аутомобил са југа који долазе на мост, прелазе га и напуштају га са друге стране. Водити рачуна о изгладњавању.</w:t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Претпоставите да је матична евиденција грађана реализована помоћу Линде. У записима су за задатак интересантна 4 поља: Име, Презиме, ЈМБГ и датум рођења. Напишите кôд за добијање записа о грађанину који укључује и следећи случај: приликом претраживања на основу ЈМБГ написаног на папирном документу, утврђено је да нема записа за неког грађанина. Тада се ради следеће: На основу претраживања простора торки, међу свим записима о особама са истим именом, презименом и датумом рођења налази се онај који има најсличнији ЈМБГ са записом на папиру (највећи број истих цифара). Када се пронађе тај најсличнији запис и утврди да контролна сума ЈМБГ из записа узетог из простора торки указује на грешку, а контролна сума са папира је добра, тада се ради аутоматска корекција записа у простору торки. У осталим случајевима се спроводи поступак вађења новог документа. Прокоментаришите да ли би овако нешто требало радити.</w:t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Разматра се проблем синхронизације на баријери (</w:t>
      </w:r>
      <w:r>
        <w:rPr>
          <w:i/>
          <w:lang w:val="sr-CS" w:eastAsia="en-US"/>
        </w:rPr>
        <w:t>Barrier Synchronization</w:t>
      </w:r>
      <w:r>
        <w:rPr>
          <w:lang w:val="sr-CS" w:eastAsia="en-US"/>
        </w:rPr>
        <w:t>). Синхронизациона баријера омогућава процесима да на њој сачекају док тачно N процеса не достигне одређену тачку у извршавању пре него што било који од тих процеса не настави са својим извршавањем. Користећи CSP решити овај проблем. Омогућити да се иста баријера може користити већи број пута.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20. септембар 2014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 xml:space="preserve">По аналогији са priority wait timer-ом имплементираним помоћу монитора реализовати монитор за чекање виза у амбасади, где је логика следећа: Сви имају времена када је заказан разговор на размаку од 10 tick-ова; Време обраде једног пријављеног је мање од 10 tick-ова; Један једини шалтер опслужује; Ако на tick нема особе заказане за тај тренутак, а већ се појавила бар једна особа за каснији термин, и завршен је рад са претходном странком, почиње се обрада следеће странке. </w:t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Аутомобили који долазе са севера и југа морају да пређу реку преко моста (</w:t>
      </w:r>
      <w:r>
        <w:rPr>
          <w:i/>
          <w:lang w:val="sr-CS" w:eastAsia="en-US"/>
        </w:rPr>
        <w:t>Old Bridge problem</w:t>
      </w:r>
      <w:r>
        <w:rPr>
          <w:lang w:val="sr-CS" w:eastAsia="en-US"/>
        </w:rPr>
        <w:t>). На мосту постоји само једна возна трака. У било ком тренутку на мосту може да налази највише K (K &gt; 0) аутомобила који долазе из истог смера (али не и из супротног смера). Користећи семафоре написати алгоритам за аутомобил са севера и аутомобил са југа који долазе на мост, прелазе га и напуштају га са друге стране. Водити рачуна о изгладњавању.</w:t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Претпоставите да је матична евиденција грађана реализована помоћу Линде. У записима су за задатак интересантна 4 поља: Име, Презиме, ЈМБГ и датум рођења. Напишите кôд за добијање записа о грађанину који укључује и следећи случај: приликом претраживања на основу ЈМБГ написаног на папирном документу, утврђено је да нема записа за неког грађанина. Тада се ради следеће: На основу претраживања простора торки, међу свим записима о особама са истим именом, презименом и датумом рођења налази се онај који има најсличнији ЈМБГ са записом на папиру (највећи број истих цифара). Када се пронађе тај најсличнији запис и утврди да контролна сума ЈМБГ из записа узетог из простора торки указује на грешку, а контролна сума са папира је добра, тада се ради аутоматска корекција записа у простору торки. У осталим случајевима се спроводи поступак вађења новог документа. Прокоментаришите да ли би овако нешто требало радити.</w:t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Разматра се проблем синхронизације на баријери (</w:t>
      </w:r>
      <w:r>
        <w:rPr>
          <w:i/>
          <w:lang w:val="sr-CS" w:eastAsia="en-US"/>
        </w:rPr>
        <w:t>Barrier Synchronization</w:t>
      </w:r>
      <w:r>
        <w:rPr>
          <w:lang w:val="sr-CS" w:eastAsia="en-US"/>
        </w:rPr>
        <w:t>). Синхронизациона баријера омогућава процесима да на њој сачекају док тачно N процеса не достигне одређену тачку у извршавању пре него што било који од тих процеса не настави са својим извршавањем. Користећи CSP решити овај проблем. Омогућити да се иста баријера може користити већи број пута.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7:00Z</dcterms:created>
  <dc:creator>Захарије Радивојевић</dc:creator>
  <dc:description/>
  <cp:keywords/>
  <dc:language>en-US</dc:language>
  <cp:lastModifiedBy>zaki</cp:lastModifiedBy>
  <cp:lastPrinted>2011-09-23T14:12:00Z</cp:lastPrinted>
  <dcterms:modified xsi:type="dcterms:W3CDTF">2014-09-19T11:37:00Z</dcterms:modified>
  <cp:revision>64</cp:revision>
  <dc:subject/>
  <dc:title>Дистрибуирани Рачунарски Системи</dc:title>
</cp:coreProperties>
</file>