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30</w:t>
      </w:r>
      <w:r>
        <w:rPr>
          <w:i/>
          <w:lang w:val="sr-CS" w:eastAsia="en-US"/>
        </w:rPr>
        <w:t>. јун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 xml:space="preserve">Код Tie breaker алгоритма за n процеса се догодио следећи случај – приликом извршавања кода за улазак у критичну секцију, свих n процеса су ушли у стање 1 и ниједан још није ушао у стање 2. Одговорите на следећа питања: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а</w:t>
      </w:r>
      <w:r>
        <w:rPr>
          <w:lang w:val="sr-CS" w:eastAsia="en-US"/>
        </w:rPr>
        <w:t xml:space="preserve">. Да ли процес који је први ушао у стање 1 први улази у стање 2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 xml:space="preserve">б. Да ли процес који је први ушао у стање n-2 први улази у критичну секцију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 xml:space="preserve">в. Да ли процес који је последњи ушао у стање 1 може да буде трећи који улази у стање 2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>г. Да ли процес који је последњи ушао у стање 1 може да буде први који улази у критичну секцију?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</w:t>
      </w:r>
      <w:r>
        <w:rPr>
          <w:bCs/>
        </w:rPr>
        <w:t>Постоји група од N ф</w:t>
      </w:r>
      <w:r>
        <w:rPr/>
        <w:t>илозофа који проводи свој живот тако што наизменично филозофирају, чекају на пиће, и пију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</w:rPr>
        <w:t>Drinking</w:t>
      </w:r>
      <w:r>
        <w:rPr>
          <w:b/>
          <w:i/>
        </w:rPr>
        <w:t xml:space="preserve"> </w:t>
      </w:r>
      <w:r>
        <w:rPr>
          <w:i/>
        </w:rPr>
        <w:t>Philosophers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/>
        <w:t xml:space="preserve">). Филозофи су тако распоређени да су флаше са пићем постављене између суседних филозофа. У неком тренутку филозоф може да постане жедан. Жедном филозофу је потребно неколико суседних флаша да би направио коктел и почео да га пије. Избор пића зависи од тренутног расположења и може се разликовати од прилике до прилике. Када прикупи сва потребна пића филозоф започиње са њиховим испијањем које траја извесно време. Када се напије филозоф враћа флаше да и дуги уживају, а он прелази на филозофирање. </w:t>
      </w:r>
      <w:r>
        <w:rPr>
          <w:lang w:val="sr-CS" w:eastAsia="en-US"/>
        </w:rPr>
        <w:t xml:space="preserve">Користећи мониторе који имају Signal and Continue дисциплину решити овај проблем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Компарација удаљених позива процедура - класичног и рандевуа. Предности и мане та два решења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леме људождера једе заједничку вечеру из казана који може да прими M порција куваних мисионара (</w:t>
      </w:r>
      <w:r>
        <w:rPr>
          <w:i/>
        </w:rPr>
        <w:t>The Dining Savages Problem</w:t>
      </w:r>
      <w:r>
        <w:rPr/>
        <w:t xml:space="preserve">). Када људождер пожели да руча онда се он сам послужи из заједничког казана, уколико казан није празан. Уколико је казан празан људождер буди кувара и сачека док кувар не напуни казан. Није дозвољено будити кувара уколико се налази бар мало хране у казану. </w:t>
      </w:r>
      <w:r>
        <w:rPr>
          <w:lang w:val="sr-CS" w:eastAsia="en-US"/>
        </w:rPr>
        <w:t xml:space="preserve">Користећи </w:t>
      </w:r>
      <w:r>
        <w:rPr>
          <w:lang w:val="en-US" w:eastAsia="en-US"/>
        </w:rPr>
        <w:t>CSP</w:t>
      </w:r>
      <w:r>
        <w:rPr>
          <w:lang w:val="sr-CS" w:eastAsia="en-US"/>
        </w:rPr>
        <w:t xml:space="preserve"> написати код за људождере и кувара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30</w:t>
      </w:r>
      <w:r>
        <w:rPr>
          <w:i/>
          <w:lang w:val="sr-CS" w:eastAsia="en-US"/>
        </w:rPr>
        <w:t>. јун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 xml:space="preserve">Код Tie breaker алгоритма за n процеса се догодио следећи случај – приликом извршавања кода за улазак у критичну секцију, свих n процеса су ушли у стање 1 и ниједан још није ушао у стање 2. Одговорите на следећа питања: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а</w:t>
      </w:r>
      <w:r>
        <w:rPr>
          <w:lang w:val="sr-CS" w:eastAsia="en-US"/>
        </w:rPr>
        <w:t xml:space="preserve">. Да ли процес који је први ушао у стање 1 први улази у стање 2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 xml:space="preserve">б. Да ли процес који је први ушао у стање n-2 први улази у критичну секцију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 xml:space="preserve">в. Да ли процес који је последњи ушао у стање 1 може да буде трећи који улази у стање 2? 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>г. Да ли процес који је последњи ушао у стање 1 може да буде први који улази у критичну секцију?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</w:t>
      </w:r>
      <w:r>
        <w:rPr>
          <w:bCs/>
        </w:rPr>
        <w:t>Постоји група од N ф</w:t>
      </w:r>
      <w:r>
        <w:rPr/>
        <w:t>илозофа који проводи свој живот тако што наизменично филозофирају, чекају на пиће, и пију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</w:rPr>
        <w:t>Drinking</w:t>
      </w:r>
      <w:r>
        <w:rPr>
          <w:b/>
          <w:i/>
        </w:rPr>
        <w:t xml:space="preserve"> </w:t>
      </w:r>
      <w:r>
        <w:rPr>
          <w:i/>
        </w:rPr>
        <w:t>Philosophers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/>
        <w:t xml:space="preserve">). Филозофи су тако распоређени да су флаше са пићем постављене између суседних филозофа. У неком тренутку филозоф може да постане жедан. Жедном филозофу је потребно неколико суседних флаша да би направио коктел и почео да га пије. Избор пића зависи од тренутног расположења и може се разликовати од прилике до прилике. Када прикупи сва потребна пића филозоф започиње са њиховим испијањем које траја извесно време. Када се напије филозоф враћа флаше да и дуги уживају, а он прелази на филозофирање. </w:t>
      </w:r>
      <w:r>
        <w:rPr>
          <w:lang w:val="sr-CS" w:eastAsia="en-US"/>
        </w:rPr>
        <w:t xml:space="preserve">Користећи мониторе који имају Signal and Continue дисциплину решити овај проблем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Компарација удаљених позива процедура - класичног и рандевуа. Предности и мане та два решења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леме људождера једе заједничку вечеру из казана који може да прими M порција куваних мисионара (</w:t>
      </w:r>
      <w:r>
        <w:rPr>
          <w:i/>
        </w:rPr>
        <w:t>The Dining Savages Problem</w:t>
      </w:r>
      <w:r>
        <w:rPr/>
        <w:t xml:space="preserve">). Када људождер пожели да руча онда се он сам послужи из заједничког казана, уколико казан није празан. Уколико је казан празан људождер буди кувара и сачека док кувар не напуни казан. Није дозвољено будити кувара уколико се налази бар мало хране у казану. </w:t>
      </w:r>
      <w:r>
        <w:rPr>
          <w:lang w:val="sr-CS" w:eastAsia="en-US"/>
        </w:rPr>
        <w:t xml:space="preserve">Користећи </w:t>
      </w:r>
      <w:r>
        <w:rPr>
          <w:lang w:val="en-US" w:eastAsia="en-US"/>
        </w:rPr>
        <w:t>CSP</w:t>
      </w:r>
      <w:r>
        <w:rPr>
          <w:lang w:val="sr-CS" w:eastAsia="en-US"/>
        </w:rPr>
        <w:t xml:space="preserve"> написати код за људождере и кувара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7:00Z</dcterms:created>
  <dc:creator>Захарије Радивојевић</dc:creator>
  <dc:description/>
  <cp:keywords/>
  <dc:language>en-US</dc:language>
  <cp:lastModifiedBy>zaki</cp:lastModifiedBy>
  <cp:lastPrinted>2011-09-23T14:12:00Z</cp:lastPrinted>
  <dcterms:modified xsi:type="dcterms:W3CDTF">2013-06-28T14:17:00Z</dcterms:modified>
  <cp:revision>33</cp:revision>
  <dc:subject/>
  <dc:title>Дистрибуирани Рачунарски Системи</dc:title>
</cp:coreProperties>
</file>