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sr-CS" w:eastAsia="en-US"/>
        </w:rPr>
        <w:t>04. Мај 2012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1. (12,5) </w:t>
      </w:r>
      <w:r>
        <w:rPr>
          <w:lang w:val="sr-CS" w:eastAsia="en-US"/>
        </w:rPr>
        <w:t>Раскрсница кружног тока има 3 двосмерне улице са по једном саобраћајном траком у сваком смеру повезане на кружни ток. Предност у кружном току имају возила која се већ налазе у кружном току. Реализујте монитор у коме ће се регулисати саобраћај кружног тока. Сматрајте да се, ако у претходном сегменту кружног тока има возила, мора чекати на улазу у кружни ток. Такође, возила морају чекати возила испред себе на улазној улици у кружни ток (једна улазна саобраћајна трака). У решењу, непотребно задржавање процеса за возила у монитору није дозвољено. Позивање више различитих мониторских процедура за процесе возила је дозвољено. Смер кретања у кружном току је прва_ул-друга_ул-трећа_ул-прва_ул. Претпоставите да сегмент кружног тока може да прими неограничен број возила.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Напомена</w:t>
      </w:r>
      <w:r>
        <w:rPr>
          <w:lang w:val="sr-CS" w:eastAsia="en-US"/>
        </w:rPr>
        <w:t xml:space="preserve">: Овај задатак је нов и тежак. Носи још 100% поена (укупно 25) </w:t>
      </w:r>
      <w:bookmarkStart w:id="0" w:name="_GoBack"/>
      <w:bookmarkEnd w:id="0"/>
      <w:r>
        <w:rPr>
          <w:lang w:val="sr-CS" w:eastAsia="en-US"/>
        </w:rPr>
        <w:t>ако је идеално решење. Обавезно покушајте да урадит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lang w:val="sr-CS" w:eastAsia="en-US"/>
        </w:rPr>
        <w:t>Постоје три врсте операција које се могу обављати над једноструко уланчаном листом: претраживање, убацивање и брисање (</w:t>
      </w:r>
      <w:r>
        <w:rPr>
          <w:i/>
          <w:lang w:val="sr-CS" w:eastAsia="en-US"/>
        </w:rPr>
        <w:t>The Search-Insert-Delete Problem</w:t>
      </w:r>
      <w:r>
        <w:rPr>
          <w:lang w:val="sr-CS" w:eastAsia="en-US"/>
        </w:rPr>
        <w:t xml:space="preserve">). Претраживање само прегледа листу, тако да се може дозволити да више процеса претражују у паралели. Убацивање додаје нови елемент на крај листе. Процеси који убацују су међусобно искључиви, али се убацивање може радити у паралели са произвољним бројем претраживања. Може се брисати елемент са било које позиције у листи. У једном тренутку може само један процес који брише да приступа листи. Тај процес има ексклузивни приступ листи. Користећи условне критичне регионе </w:t>
      </w:r>
      <w:r>
        <w:rPr>
          <w:lang w:val="sr-RS" w:eastAsia="en-US"/>
        </w:rPr>
        <w:t xml:space="preserve">и тикет алгоритам </w:t>
      </w:r>
      <w:r>
        <w:rPr>
          <w:lang w:val="sr-CS" w:eastAsia="en-US"/>
        </w:rPr>
        <w:t>решити овај проблем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sr-CS" w:eastAsia="en-US"/>
        </w:rPr>
        <w:t>04. Мај 2012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1. (12,5) </w:t>
      </w:r>
      <w:r>
        <w:rPr>
          <w:lang w:val="sr-CS" w:eastAsia="en-US"/>
        </w:rPr>
        <w:t>Раскрсница кружног тока има 3 двосмерне улице са по једном саобраћајном траком у сваком смеру повезане на кружни ток. Предност у кружном току имају возила која се већ налазе у кружном току. Реализујте монитор у коме ће се регулисати саобраћај кружног тока. Сматрајте да се, ако у претходном сегменту кружног тока има возила, мора чекати на улазу у кружни ток. Такође, возила морају чекати возила испред себе на улазној улици у кружни ток (једна улазна саобраћајна трака). У решењу, непотребно задржавање процеса за возила у монитору није дозвољено. Позивање више различитих мониторских процедура за процесе возила је дозвољено. Смер кретања у кружном току је прва_ул-друга_ул-трећа_ул-прва_ул. Претпоставите да сегмент кружног тока може да прими неограничен број возила.</w:t>
      </w:r>
    </w:p>
    <w:p>
      <w:pPr>
        <w:pStyle w:val="Normal"/>
        <w:jc w:val="both"/>
        <w:rPr/>
      </w:pPr>
      <w:r>
        <w:rPr>
          <w:b/>
          <w:lang w:val="sr-CS" w:eastAsia="en-US"/>
        </w:rPr>
        <w:t>Напомена</w:t>
      </w:r>
      <w:r>
        <w:rPr>
          <w:lang w:val="sr-CS" w:eastAsia="en-US"/>
        </w:rPr>
        <w:t>: Овај задатак је нов и тежак. Носи још 100% поена (укупно 25) ако је идеално решење. Обавезно покушајте да урадит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lang w:val="sr-CS" w:eastAsia="en-US"/>
        </w:rPr>
        <w:t>Постоје три врсте операција које се могу обављати над једноструко уланчаном листом: претраживање, убацивање и брисање (</w:t>
      </w:r>
      <w:r>
        <w:rPr>
          <w:i/>
          <w:lang w:val="sr-CS" w:eastAsia="en-US"/>
        </w:rPr>
        <w:t>The Search-Insert-Delete Problem</w:t>
      </w:r>
      <w:r>
        <w:rPr>
          <w:lang w:val="sr-CS" w:eastAsia="en-US"/>
        </w:rPr>
        <w:t xml:space="preserve">). Претраживање само прегледа листу, тако да се може дозволити да више процеса претражују у паралели. Убацивање додаје нови елемент на крај листе. Процеси који убацују су међусобно искључиви, али се убацивање може радити у паралели са произвољним бројем претраживања. Може се брисати елемент са било које позиције у листи. У једном тренутку може само један процес који брише да приступа листи. Тај процес има ексклузивни приступ листи. Користећи условне критичне регионе </w:t>
      </w:r>
      <w:r>
        <w:rPr>
          <w:lang w:val="sr-RS" w:eastAsia="en-US"/>
        </w:rPr>
        <w:t xml:space="preserve">и тикет алгоритам </w:t>
      </w:r>
      <w:r>
        <w:rPr>
          <w:lang w:val="sr-CS" w:eastAsia="en-US"/>
        </w:rPr>
        <w:t>решити овај проблем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39:00Z</dcterms:created>
  <dc:creator>Захарије Радивојевић</dc:creator>
  <dc:description/>
  <cp:keywords/>
  <dc:language>en-US</dc:language>
  <cp:lastModifiedBy>zaki</cp:lastModifiedBy>
  <cp:lastPrinted>2012-05-04T18:49:00Z</cp:lastPrinted>
  <dcterms:modified xsi:type="dcterms:W3CDTF">2012-05-09T19:13:00Z</dcterms:modified>
  <cp:revision>11</cp:revision>
  <dc:subject/>
  <dc:title>Дистрибуирани Рачунарски Системи</dc:title>
</cp:coreProperties>
</file>