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9.Октобар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Ticket алгоритам за критичну секцију имплементиран са Fetch and Add. Шта би се догодило када би се инкрементирање променљиве која одређује следећи процес радило у сваком процесу након (изван) критичне секције? Да ли би се у том случају коришћењем Fetch and Add за инкрементирање те променљиве изван критичне секције постигло задовољавајуће решење?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Написати у CSP-у процесе за филозофе и виљушке, тако да филозофи прво узимају непарне виљушке. Објаснити зашто је овим решењем избегнут deadlock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i/>
          <w:iCs/>
          <w:lang w:val="sr-CS" w:eastAsia="en-US"/>
        </w:rPr>
        <w:t>The Child Care Problem</w:t>
      </w:r>
      <w:r>
        <w:rPr>
          <w:lang w:val="sr-CS" w:eastAsia="en-US"/>
        </w:rPr>
        <w:t xml:space="preserve">). Родитељ доводи једно или више деце у забавиште. Родитељ чека све док се не појави место у забивишту како би оставио децу и отишао. Васпитачица сме да напусти забавиште само уколико то не нарушава правило. Написати процедуре, користећи условне критичне регионе, за родитеље који доводе и одводе децу и васпитачице и иницијализовати почетне услове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К</w:t>
      </w:r>
      <w:r>
        <w:rPr>
          <w:lang w:val="sr-CS" w:eastAsia="en-US"/>
        </w:rPr>
        <w:t>ористећи C-Linda-у прикажите рад радио-таксија. У решењу треба да постоје процеси корисника таксија, диспечера позива и самих таксија са радио станицама. Редослед при нормалној резервацији је следећи: корисник телефоном позове диспечера и искаже захтев, диспечер пошаље захтев свим радио таксинима, јави се такси који ће да обави превоз и то тако да сви чују, диспечер потврђује ко обавља превоз и на крају такси долази до корисника.</w:t>
      </w:r>
    </w:p>
    <w:p>
      <w:pPr>
        <w:pStyle w:val="TextBody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color w:val="FF0000"/>
          <w:lang w:val="sr-CS" w:eastAsia="en-US"/>
        </w:rPr>
      </w:pPr>
      <w:r>
        <w:rPr>
          <w:b/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color w:val="FF0000"/>
          <w:lang w:val="sr-CS" w:eastAsia="en-US"/>
        </w:rPr>
      </w:pPr>
      <w:r>
        <w:rPr>
          <w:i/>
          <w:color w:val="FF0000"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9.Октобар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Ticket алгоритам за критичну секцију имплементиран са Fetch and Add. Шта би се догодило када би се инкрементирање променљиве која одређује следећи процес радило у сваком процесу након (изван) критичне секције? Да ли би се у том случају коришћењем Fetch and Add за инкрементирање те променљиве изван критичне секције постигло задовољавајуће решење?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Написати у CSP-у процесе за филозофе и виљушке, тако да филозофи прво узимају непарне виљушке. Објаснити зашто је овим решењем избегнут deadlock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i/>
          <w:iCs/>
          <w:lang w:val="sr-CS" w:eastAsia="en-US"/>
        </w:rPr>
        <w:t>The Child Care Problem</w:t>
      </w:r>
      <w:r>
        <w:rPr>
          <w:lang w:val="sr-CS" w:eastAsia="en-US"/>
        </w:rPr>
        <w:t xml:space="preserve">). Родитељ доводи једно или више деце у забавиште. Родитељ чека све док се не појави место у забивишту како би оставио децу и отишао. Васпитачица сме да напусти забавиште само уколико то не нарушава правило. Написати процедуре, користећи условне критичне регионе, за родитеље који доводе и одводе децу и васпитачице и иницијализовати почетне услове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К</w:t>
      </w:r>
      <w:r>
        <w:rPr>
          <w:lang w:val="sr-CS" w:eastAsia="en-US"/>
        </w:rPr>
        <w:t>ористећи C-Linda-у прикажите рад радио-таксија. У решењу треба да постоје процеси корисника таксија, диспечера позива и самих таксија са радио станицама. Редослед при нормалној резервацији је следећи: корисник телефоном позове диспечера и искаже захтев, диспечер пошаље захтев свим радио таксинима, јави се такси који ће да обави превоз и то тако да сви чују, диспечер потврђује ко обавља превоз и на крају такси долази до корисника.</w:t>
      </w:r>
    </w:p>
    <w:p>
      <w:pPr>
        <w:pStyle w:val="TextBody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5:00Z</dcterms:created>
  <dc:creator>Захарије Радивојевић</dc:creator>
  <dc:description/>
  <cp:keywords/>
  <dc:language>en-US</dc:language>
  <cp:lastModifiedBy>Zaki</cp:lastModifiedBy>
  <cp:lastPrinted>2010-10-08T13:03:00Z</cp:lastPrinted>
  <dcterms:modified xsi:type="dcterms:W3CDTF">2010-10-08T17:46:00Z</dcterms:modified>
  <cp:revision>8</cp:revision>
  <dc:subject/>
  <dc:title>Дистрибуирани Рачунарски Системи</dc:title>
</cp:coreProperties>
</file>