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5. Септембар 2009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 xml:space="preserve">За </w:t>
      </w:r>
      <w:r>
        <w:rPr>
          <w:i/>
          <w:iCs/>
          <w:lang w:val="sr-CS" w:eastAsia="en-US"/>
        </w:rPr>
        <w:t>readers/writers</w:t>
      </w:r>
      <w:r>
        <w:rPr>
          <w:lang w:val="sr-CS" w:eastAsia="en-US"/>
        </w:rPr>
        <w:t xml:space="preserve"> проблем направите решење прослеђивањем штафете/жетона (passing the baton) уз помоћ семафора, тако да сигнал кôд задовољава следеће услове: Процеси који читају могу да читају када већ има активних читача, само ако нема два или више закаснелих процеса који пишу, у супротном се закашњавају. Ако су у неком тренутку постојала бар два закаснела процеса који пишу, тада процеси који пишу имају приоритет у односу на процесе који читају, све док не нестану сви закаснели процеси који пишу. У осталим ситуацијама важи логика уобичајеног решења readers/writers проблема. Напишите општи сигнал кôд (без специфичности везаних за место у кôду). Упутство: користите променљиву dwflag која је true ако су се појавила два закаснела процеса који пишу.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Удаљени позиви процедура. Објасните све варијанте удаљених позива процедура, пре свега са аспекта начина на који функционише серверски процес. Нарочиту пажњу у дискусији обратите на конкурентност код свих тих варијанти.</w:t>
      </w:r>
    </w:p>
    <w:p>
      <w:pPr>
        <w:pStyle w:val="Tek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У неком забавишту постоји правило које каже да се на свака три детета мора наћи барем једна васпитачица (</w:t>
      </w:r>
      <w:r>
        <w:rPr>
          <w:rFonts w:cs="Times New Roman" w:ascii="Times New Roman" w:hAnsi="Times New Roman"/>
          <w:i/>
          <w:iCs/>
          <w:sz w:val="24"/>
          <w:szCs w:val="24"/>
        </w:rPr>
        <w:t>The Child Care Problem</w:t>
      </w:r>
      <w:r>
        <w:rPr>
          <w:rFonts w:cs="Times New Roman" w:ascii="Times New Roman" w:hAnsi="Times New Roman"/>
          <w:sz w:val="24"/>
          <w:szCs w:val="24"/>
        </w:rPr>
        <w:t xml:space="preserve"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Написати процедуре, користећи условне критичне регионе, за родитеље који доводе и одводе децу и васпитачице и иницијализовати почетне услове. </w:t>
      </w:r>
    </w:p>
    <w:p>
      <w:pPr>
        <w:pStyle w:val="TextBody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 xml:space="preserve">(20) </w:t>
      </w:r>
      <w:r>
        <w:rPr>
          <w:lang w:val="sr-CS" w:eastAsia="en-US"/>
        </w:rPr>
        <w:t>На обали реке се налази чамац који може да прими тачно четири путника (</w:t>
      </w:r>
      <w:r>
        <w:rPr>
          <w:i/>
          <w:iCs/>
          <w:lang w:val="sr-CS" w:eastAsia="en-US"/>
        </w:rPr>
        <w:t>The River Crossing Problem</w:t>
      </w:r>
      <w:r>
        <w:rPr>
          <w:lang w:val="sr-CS" w:eastAsia="en-US"/>
        </w:rPr>
        <w:t xml:space="preserve">). Постоје две групе људи које могу да користе тај чамац. Чамац може да исплови само ако се у њему налази тачно онолико путника колики му је капацитет, али само под условом да у тренутку испловљавања ни једна група не сме бити у већини над другом (није дозвољена комбинација да из једне групе буде три, а из друге један путник). Користећи </w:t>
      </w:r>
      <w:r>
        <w:rPr>
          <w:bCs/>
          <w:lang w:val="sr-CS" w:eastAsia="en-US"/>
        </w:rPr>
        <w:t>језик CSP</w:t>
      </w:r>
      <w:r>
        <w:rPr>
          <w:lang w:val="sr-CS" w:eastAsia="en-US"/>
        </w:rPr>
        <w:t xml:space="preserve"> написати програм који симулира понашање путника овог чамца. Када превезе путник на једну страну чамац се сам враћа на другу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05. Септембар 2009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 xml:space="preserve">За </w:t>
      </w:r>
      <w:r>
        <w:rPr>
          <w:i/>
          <w:iCs/>
          <w:lang w:val="sr-CS" w:eastAsia="en-US"/>
        </w:rPr>
        <w:t>readers/writers</w:t>
      </w:r>
      <w:r>
        <w:rPr>
          <w:lang w:val="sr-CS" w:eastAsia="en-US"/>
        </w:rPr>
        <w:t xml:space="preserve"> проблем направите решење прослеђивањем штафете/жетона (passing the baton) уз помоћ семафора, тако да сигнал кôд задовољава следеће услове: Процеси који читају могу да читају када већ има активних читача, само ако нема два или више закаснелих процеса који пишу, у супротном се закашњавају. Ако су у неком тренутку постојала бар два закаснела процеса који пишу, тада процеси који пишу имају приоритет у односу на процесе који читају, све док не нестану сви закаснели процеси који пишу. У осталим ситуацијама важи логика уобичајеног решења readers/writers проблема. Напишите општи сигнал кôд (без специфичности везаних за место у кôду). Упутство: користите променљиву dwflag која је true ако су се појавила два закаснела процеса који пишу.</w:t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Удаљени позиви процедура. Објасните све варијанте удаљених позива процедура, пре свега са аспекта начина на који функционише серверски процес. Нарочиту пажњу у дискусији обратите на конкурентност код свих тих варијанти.</w:t>
      </w:r>
    </w:p>
    <w:p>
      <w:pPr>
        <w:pStyle w:val="Tekst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У неком забавишту постоји правило које каже да се на свака три детета мора наћи барем једна васпитачица (</w:t>
      </w:r>
      <w:r>
        <w:rPr>
          <w:rFonts w:cs="Times New Roman" w:ascii="Times New Roman" w:hAnsi="Times New Roman"/>
          <w:i/>
          <w:iCs/>
          <w:sz w:val="24"/>
          <w:szCs w:val="24"/>
        </w:rPr>
        <w:t>The Child Care Problem</w:t>
      </w:r>
      <w:r>
        <w:rPr>
          <w:rFonts w:cs="Times New Roman" w:ascii="Times New Roman" w:hAnsi="Times New Roman"/>
          <w:sz w:val="24"/>
          <w:szCs w:val="24"/>
        </w:rPr>
        <w:t xml:space="preserve">). Родитељ доводи једно или више деце у забавиште. Уколико има места оставља их, уколико не одводи их. Васпитачица сме да напусти забавиште само уколико то не нарушава правило. Написати процедуре, користећи условне критичне регионе, за родитеље који доводе и одводе децу и васпитачице и иницијализовати почетне услове. </w:t>
      </w:r>
    </w:p>
    <w:p>
      <w:pPr>
        <w:pStyle w:val="TextBody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20)</w:t>
      </w:r>
      <w:r>
        <w:rPr>
          <w:lang w:val="sr-CS" w:eastAsia="en-US"/>
        </w:rPr>
        <w:t xml:space="preserve"> На обали реке се налази чамац који може да прими тачно четири путника (</w:t>
      </w:r>
      <w:r>
        <w:rPr>
          <w:i/>
          <w:iCs/>
          <w:lang w:val="sr-CS" w:eastAsia="en-US"/>
        </w:rPr>
        <w:t>The River Crossing Problem</w:t>
      </w:r>
      <w:r>
        <w:rPr>
          <w:lang w:val="sr-CS" w:eastAsia="en-US"/>
        </w:rPr>
        <w:t xml:space="preserve">). Постоје две групе људи које могу да користе тај чамац. Чамац може да исплови само ако се у њему налази тачно онолико путника колики му је капацитет, али само под условом да у тренутку испловљавања ни једна група не сме бити у већини над другом (није дозвољена комбинација да из једне групе буде три, а из друге један путник). Користећи </w:t>
      </w:r>
      <w:r>
        <w:rPr>
          <w:bCs/>
          <w:lang w:val="sr-CS" w:eastAsia="en-US"/>
        </w:rPr>
        <w:t>језик CSP</w:t>
      </w:r>
      <w:r>
        <w:rPr>
          <w:lang w:val="sr-CS" w:eastAsia="en-US"/>
        </w:rPr>
        <w:t xml:space="preserve"> написати програм који симулира понашање путника овог чамца. Када превезе путник на једну страну чамац се сам враћа на другу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3969" w:leader="none"/>
        </w:tabs>
        <w:rPr>
          <w:i/>
          <w:i/>
          <w:iCs/>
          <w:lang w:val="sr-CS" w:eastAsia="en-US"/>
        </w:rPr>
      </w:pPr>
      <w:r>
        <w:rPr>
          <w:i/>
          <w:iCs/>
          <w:lang w:val="sr-CS" w:eastAsia="en-US"/>
        </w:rPr>
      </w:r>
    </w:p>
    <w:sectPr>
      <w:type w:val="nextPage"/>
      <w:pgSz w:orient="landscape" w:w="16838" w:h="11906"/>
      <w:pgMar w:left="675" w:right="675" w:gutter="0" w:header="0" w:top="675" w:footer="0" w:bottom="675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2:39:00Z</dcterms:created>
  <dc:creator>Захарије Радивојевић</dc:creator>
  <dc:description/>
  <cp:keywords/>
  <dc:language>en-US</dc:language>
  <cp:lastModifiedBy>RC</cp:lastModifiedBy>
  <cp:lastPrinted>2009-08-30T01:00:00Z</cp:lastPrinted>
  <dcterms:modified xsi:type="dcterms:W3CDTF">2009-08-29T23:02:00Z</dcterms:modified>
  <cp:revision>25</cp:revision>
  <dc:subject/>
  <dc:title>Дистрибуирани Рачунарски Системи</dc:title>
</cp:coreProperties>
</file>