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sr-CS" w:eastAsia="en-US"/>
        </w:rPr>
        <w:t>12.Април 2009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 xml:space="preserve"> Специјалистичка лекарска ординација прима три категорије пацијената: ургентне, лежеће и заказане спољне пацијенте. Ургентни имају највиши приоритет, али морају да сачекају завршетак започетог прегледа пацијента било ког приоритета. Лежећи имају слабији приоритет, а заказани спољни најнижи приоритет. Унутар истих категорија пацијената са вишим приоритетима (ургентни и лежећи) треба да важи FIFO редослед, а унутар заказаних спољних пацијената важи редослед према времену заказивања, ако чекају. Направите монитор који обезбеђује одговарајући редослед пријема код лекара и тиме рад ординације. Монирорске процедуре за пацијенте су: trazim_pregled и </w:t>
      </w:r>
      <w:r>
        <w:rPr>
          <w:lang w:val="en-US" w:eastAsia="en-US"/>
        </w:rPr>
        <w:t>z</w:t>
      </w:r>
      <w:r>
        <w:rPr>
          <w:lang w:val="sr-CS" w:eastAsia="en-US"/>
        </w:rPr>
        <w:t>avrsio_sam_pregled. Ради поједностављења проблема, нема мониторских процедура које позива лекар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lang w:val="sr-CS" w:eastAsia="en-US"/>
        </w:rPr>
        <w:t>2. (20)</w:t>
        <w:tab/>
      </w:r>
      <w:r>
        <w:rPr>
          <w:lang w:val="sr-CS" w:eastAsia="en-US"/>
        </w:rPr>
        <w:t>Постоји тоалет капацитета N (N &gt; 1) који могу да користе жене, мушкарци, деца и један домар (</w:t>
      </w:r>
      <w:r>
        <w:rPr>
          <w:i/>
          <w:lang w:val="sr-CS" w:eastAsia="en-US"/>
        </w:rPr>
        <w:t>Single Bathroom Problem</w:t>
      </w:r>
      <w:r>
        <w:rPr>
          <w:lang w:val="sr-CS" w:eastAsia="en-US"/>
        </w:rPr>
        <w:t>) такав да важе следећа правила коришћења: у исто време у тоалету не могу се наћи и жене и мушкарци; деца могу да деле тоалет и са женама и са мушкарцима; дете може да се нађе у тоалету само ако се тамо налази барем једна жена или мушкарац; домар има ексклузивно право коришћења тоалета. Написати програм за жене, мушкарце, децу и домара који долазе до тоалета, користе га и напуштају га користећи условне критичне регионе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sr-CS" w:eastAsia="en-US"/>
        </w:rPr>
        <w:t>12.Април 2009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 xml:space="preserve"> Специјалистичка лекарска ординација прима три категорије пацијената: ургентне, лежеће и заказане спољне пацијенте. Ургентни имају највиши приоритет, али морају да сачекају завршетак започетог прегледа пацијента било ког приоритета. Лежећи имају слабији приоритет, а заказани спољни најнижи приоритет. Унутар истих категорија пацијената са вишим приоритетима (ургентни и лежећи) треба да важи FIFO редослед, а унутар заказаних спољних пацијената важи редослед према времену заказивања, ако чекају. Направите монитор који обезбеђује одговарајући редослед пријема код лекара и тиме рад ординације. Монирорске процедуре за пацијенте су: trazim_pregled и </w:t>
      </w:r>
      <w:r>
        <w:rPr>
          <w:lang w:val="en-US" w:eastAsia="en-US"/>
        </w:rPr>
        <w:t>z</w:t>
      </w:r>
      <w:r>
        <w:rPr>
          <w:lang w:val="sr-CS" w:eastAsia="en-US"/>
        </w:rPr>
        <w:t>avrsio_sam_pregled. Ради поједностављења проблема, нема мониторских процедура које позива лекар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sr-CS" w:eastAsia="en-US"/>
        </w:rPr>
        <w:t>2. (20)</w:t>
        <w:tab/>
      </w:r>
      <w:r>
        <w:rPr>
          <w:lang w:val="sr-CS" w:eastAsia="en-US"/>
        </w:rPr>
        <w:t>Постоји тоалет капацитета N (N &gt; 1) који могу да користе жене, мушкарци, деца и један домар (</w:t>
      </w:r>
      <w:r>
        <w:rPr>
          <w:i/>
          <w:lang w:val="sr-CS" w:eastAsia="en-US"/>
        </w:rPr>
        <w:t>Single Bathroom Problem</w:t>
      </w:r>
      <w:r>
        <w:rPr>
          <w:lang w:val="sr-CS" w:eastAsia="en-US"/>
        </w:rPr>
        <w:t>) такав да важе следећа правила коришћења: у исто време у тоалету не могу се наћи и жене и мушкарци; деца могу да деле тоалет и са женама и са мушкарцима; дете може да се нађе у тоалету само ако се тамо налази барем једна жена или мушкарац; домар има ексклузивно право коришћења тоалета. Написати програм за жене, мушкарце, децу и домара који долазе до тоалета, користе га и напуштају га користећи условне критичне регионе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sectPr>
      <w:type w:val="nextPage"/>
      <w:pgSz w:orient="landscape" w:w="16838" w:h="11906"/>
      <w:pgMar w:left="675" w:right="675" w:gutter="0" w:header="0" w:top="675" w:footer="0" w:bottom="675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00:00Z</dcterms:created>
  <dc:creator>Захарије Радивојевић</dc:creator>
  <dc:description/>
  <cp:keywords/>
  <dc:language>en-US</dc:language>
  <cp:lastModifiedBy>RC</cp:lastModifiedBy>
  <cp:lastPrinted>2009-04-10T11:51:00Z</cp:lastPrinted>
  <dcterms:modified xsi:type="dcterms:W3CDTF">2009-04-24T10:15:00Z</dcterms:modified>
  <cp:revision>30</cp:revision>
  <dc:subject/>
  <dc:title>Дистрибуирани Рачунарски Системи</dc:title>
</cp:coreProperties>
</file>