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0" w:leader="none"/>
        </w:tabs>
        <w:jc w:val="center"/>
        <w:rPr>
          <w:i/>
          <w:i/>
          <w:lang w:val="en-US" w:eastAsia="en-US"/>
        </w:rPr>
      </w:pPr>
      <w:r>
        <w:rPr>
          <w:b/>
          <w:sz w:val="32"/>
          <w:szCs w:val="32"/>
          <w:lang w:val="sr-CS" w:eastAsia="en-US"/>
        </w:rPr>
        <w:t>Конкурентно и дистрибуирано програмирање</w:t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sr-CS" w:eastAsia="en-US"/>
        </w:rPr>
        <w:t>Решење К2 200</w:t>
      </w:r>
      <w:r>
        <w:rPr>
          <w:b/>
          <w:sz w:val="32"/>
          <w:szCs w:val="32"/>
          <w:lang w:val="en-US" w:eastAsia="en-US"/>
        </w:rPr>
        <w:t>8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 xml:space="preserve">2)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>program OddPerson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>const N = 3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>type msg = record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status : boolean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iteration, id : integer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>end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>var</w:t>
        <w:tab/>
        <w:t>box : array [0..2] of mbx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>procedure flip(var status : boolean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>begi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en-US" w:eastAsia="en-US"/>
        </w:rPr>
        <w:tab/>
        <w:t>if Random(2) = 1 then status := true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else status := false;</w:t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>end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>procedure Person(id : 0..N-1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>var status, winner, again, st: boolean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iteration : integer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neighbours : array[0..1, 0..1] of msg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num : array[0..1] of integer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m : msg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>begi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winner := false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again := true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iteration := 0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while again do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begi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>flip(status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>m.status := status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>m.iteration := iteration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>m.id := id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>mbx_put(m, box[(id + 1) mod N]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>mbx_put(m, box[(id + 2) mod N]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>while (num [iteration mod 2] &lt; N - 1) do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>begi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ab/>
        <w:t>mbx_get(m, box[id], 8, st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ab/>
        <w:t>neighbours[m.iteration mod 2, num[m.iteration mod 2]] := m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ab/>
        <w:t>num[m.iteration mod 2] := num[m.iteration mod 2] + 1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>end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>num[iteration mod 2] := 0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 xml:space="preserve">winner := (status xor neighbours[m.iteration mod 2, 0].status)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ab/>
        <w:t>and (status xor neighbours[m.iteration mod 2, 1].status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 xml:space="preserve">again := not ((status xor neighbours[m.iteration mod 2, 0].status)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ab/>
        <w:t>or (status xor neighbours[m.iteration mod 2, 1].status)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>iteration := iteration + 1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end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>end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>begi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cobegi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en-US" w:eastAsia="en-US"/>
        </w:rPr>
        <w:tab/>
        <w:tab/>
        <w:t>Person(0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>Person(1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>Person(2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coend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>end.</w:t>
      </w:r>
    </w:p>
    <w:sectPr>
      <w:footerReference w:type="default" r:id="rId2"/>
      <w:type w:val="nextPage"/>
      <w:pgSz w:w="11906" w:h="16838"/>
      <w:pgMar w:left="567" w:right="567" w:gutter="0" w:header="0" w:top="79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altName w:val="Courier New"/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а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од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ProgramBoldChar">
    <w:name w:val="Style Program + Bold Char"/>
    <w:basedOn w:val="DefaultParagraphFont"/>
    <w:qFormat/>
    <w:rPr>
      <w:rFonts w:ascii="Arial" w:hAnsi="Arial" w:cs="Arial"/>
      <w:b/>
      <w:bCs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872" w:leader="none"/>
      </w:tabs>
      <w:spacing w:before="0" w:after="120"/>
      <w:ind w:firstLine="450"/>
      <w:jc w:val="both"/>
    </w:pPr>
    <w:rPr>
      <w:rFonts w:ascii="Helv Ciril;Courier New" w:hAnsi="Helv Ciril;Courier New" w:cs="Helv Ciril;Courier New"/>
      <w:sz w:val="20"/>
      <w:szCs w:val="20"/>
    </w:rPr>
  </w:style>
  <w:style w:type="paragraph" w:styleId="Tekst">
    <w:name w:val="Tekst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Normal11pt">
    <w:name w:val="Normal + 11 pt"/>
    <w:basedOn w:val="TextBody"/>
    <w:qFormat/>
    <w:pPr/>
    <w:rPr>
      <w:bCs/>
      <w:lang w:val="sr-CS"/>
    </w:rPr>
  </w:style>
  <w:style w:type="paragraph" w:styleId="CodeChar">
    <w:name w:val="Code Char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ProgramBold">
    <w:name w:val="Style Program + Bold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</w:pPr>
    <w:rPr>
      <w:rFonts w:ascii="Arial" w:hAnsi="Arial" w:cs="Arial"/>
      <w:b/>
      <w:bCs/>
      <w:sz w:val="20"/>
      <w:szCs w:val="20"/>
      <w:lang w:val="en-US"/>
    </w:rPr>
  </w:style>
  <w:style w:type="paragraph" w:styleId="Chapter">
    <w:name w:val="Chapter"/>
    <w:qFormat/>
    <w:pPr>
      <w:widowControl/>
      <w:bidi w:val="0"/>
      <w:spacing w:before="240" w:after="600"/>
      <w:jc w:val="center"/>
    </w:pPr>
    <w:rPr>
      <w:rFonts w:ascii="Arial" w:hAnsi="Arial" w:eastAsia="Times New Roman" w:cs="Arial"/>
      <w:b/>
      <w:color w:val="auto"/>
      <w:sz w:val="32"/>
      <w:szCs w:val="20"/>
      <w:lang w:val="sr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7:51:00Z</dcterms:created>
  <dc:creator>Захарије Радивојевић</dc:creator>
  <dc:description/>
  <cp:keywords/>
  <dc:language>en-US</dc:language>
  <cp:lastModifiedBy>RC</cp:lastModifiedBy>
  <cp:lastPrinted>2007-10-30T20:20:00Z</cp:lastPrinted>
  <dcterms:modified xsi:type="dcterms:W3CDTF">2008-07-13T09:26:00Z</dcterms:modified>
  <cp:revision>20</cp:revision>
  <dc:subject/>
  <dc:title>Дистрибуирани Рачунарски Системи</dc:title>
</cp:coreProperties>
</file>