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</w:tabs>
        <w:jc w:val="center"/>
        <w:rPr>
          <w:i/>
          <w:i/>
          <w:lang w:val="en-US" w:eastAsia="en-US"/>
        </w:rPr>
      </w:pPr>
      <w:r>
        <w:rPr>
          <w:b/>
          <w:sz w:val="32"/>
          <w:szCs w:val="32"/>
          <w:lang w:val="sr-CS" w:eastAsia="en-US"/>
        </w:rPr>
        <w:t>Конкурентно и дистрибуирано програмирање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sr-CS" w:eastAsia="en-US"/>
        </w:rPr>
        <w:t>Решење К 200</w:t>
      </w:r>
      <w:r>
        <w:rPr>
          <w:b/>
          <w:sz w:val="32"/>
          <w:szCs w:val="32"/>
          <w:lang w:val="en-US" w:eastAsia="en-US"/>
        </w:rPr>
        <w:t>8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1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program pranjeAutomobila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const N = 3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Perionica : monitor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var</w:t>
        <w:tab/>
        <w:t>brojSlobodnihMesta : integer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slobodnoMesto, zaPranje, radnici : condition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gotovo : array [1..N] of condition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  <w:t>mesta : array [1..N] of boolean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mesto : integer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i : integer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procedure operiMe(id : integer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var mojeMesto : integer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if(brojSlobodnihMesta = 0) then slobodnoMesto.wait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brojSlobodnihMesta := brojSlobodnihMesta - 1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if(radnici.queue) then</w:t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>mesto := dajMesto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>radnici.signal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end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else</w:t>
        <w:tab/>
        <w:t>zaPranje.wait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mojeMesto := mesto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gotovo[mojeMesto].wait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brojSlobodnihMesta := brojSlobodnihMesta + 1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slobodnoMesto.signal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procedure spremanDaPerem(var mojeMesto : integer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if(zaPranje.queue) then</w:t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>mesto := dajMesto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>zaPranje.signal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end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else</w:t>
        <w:tab/>
        <w:t>radnici.wait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mojeMEsto := mesto;</w:t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procedure zavrsioSamPranje(mojeMesto : integer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vratiMesto(mojeMesto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gotovo[mojeMesto].signal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procedure vratiMesto(mojeMesto : integer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mesta[mojeMesto] := true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function dajMesto : integer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var i : integer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for i := 0 to N-1 do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if(mesta[i]) the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>mesta[i] := false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>dajMesto := i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end;</w:t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brojSlobodnihMesta := N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for i := 0 to N-1 do mesta[i] := true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end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2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program Bathroom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const N = ...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va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womenNum: integer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menNum: integer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mutexWomen: semaphore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mutexMen: semaphore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toilet: semaphore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turn: semaphore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ticket: semaphore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procedure UsingToilet; begin ... 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procedure Woman(id : integer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wait(turn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wait(mutexWomen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womenNum := womenNum + 1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if (womenNum = 1) then wait(toilet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signal(mutexWomen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signal(turn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wait(ticket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UsingToilet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signal(ticket);</w:t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wait(mutexWomen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womenNum := womenNum - 1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if (womenNum = 0) then signal(toilet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signal(mutexWomen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procedure Man(id : integer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wait(turn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wait(mutexMen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menNum := menNum + 1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if (menNum = 1) then wait(toilet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signal(mutexMen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signal(turn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wait(ticket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UsingToilet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signal(ticket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wait(mutexMen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menNum := menNum - 1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if (menNum = 0) then signal(toilet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signal(mutexMen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womenNum := 0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menNum := 0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init(toilet, 1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init(mutexWomen, 1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init(mutexMen, 1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init(turn, 1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init(ticket, N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co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Woman(1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ab/>
        <w:tab/>
        <w:t>Man(1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co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end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footerReference w:type="default" r:id="rId2"/>
      <w:type w:val="nextPage"/>
      <w:pgSz w:w="11906" w:h="16838"/>
      <w:pgMar w:left="567" w:right="567" w:gutter="0" w:header="0" w:top="79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од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ProgramBoldChar">
    <w:name w:val="Style Program + Bold Char"/>
    <w:basedOn w:val="DefaultParagraphFont"/>
    <w:qFormat/>
    <w:rPr>
      <w:rFonts w:ascii="Arial" w:hAnsi="Arial" w:cs="Arial"/>
      <w:b/>
      <w:bCs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paragraph" w:styleId="CodeChar">
    <w:name w:val="Code Char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ProgramBold">
    <w:name w:val="Style Program + Bold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</w:pPr>
    <w:rPr>
      <w:rFonts w:ascii="Arial" w:hAnsi="Arial" w:cs="Arial"/>
      <w:b/>
      <w:bCs/>
      <w:sz w:val="20"/>
      <w:szCs w:val="20"/>
      <w:lang w:val="en-US"/>
    </w:rPr>
  </w:style>
  <w:style w:type="paragraph" w:styleId="Chapter">
    <w:name w:val="Chapter"/>
    <w:qFormat/>
    <w:pPr>
      <w:widowControl/>
      <w:bidi w:val="0"/>
      <w:spacing w:before="240" w:after="600"/>
      <w:jc w:val="center"/>
    </w:pPr>
    <w:rPr>
      <w:rFonts w:ascii="Arial" w:hAnsi="Arial" w:eastAsia="Times New Roman" w:cs="Arial"/>
      <w:b/>
      <w:color w:val="auto"/>
      <w:sz w:val="32"/>
      <w:szCs w:val="20"/>
      <w:lang w:val="sr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7:51:00Z</dcterms:created>
  <dc:creator>Захарије Радивојевић</dc:creator>
  <dc:description/>
  <cp:keywords/>
  <dc:language>en-US</dc:language>
  <cp:lastModifiedBy>RC</cp:lastModifiedBy>
  <cp:lastPrinted>2007-10-30T20:20:00Z</cp:lastPrinted>
  <dcterms:modified xsi:type="dcterms:W3CDTF">2008-07-13T09:25:00Z</dcterms:modified>
  <cp:revision>22</cp:revision>
  <dc:subject/>
  <dc:title>Дистрибуирани Рачунарски Системи</dc:title>
</cp:coreProperties>
</file>