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08</w:t>
      </w:r>
      <w:r>
        <w:rPr>
          <w:i/>
          <w:lang w:val="sr-CS" w:eastAsia="en-US"/>
        </w:rPr>
        <w:t>.Мај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Монитор треба да регулише прање у перионици аутомобила. Постоје 3 места за прање и на сваком од тих места ради само један радник у једном тренутку. Када нема аутомобила за прање, монитор треба да постави спремне раднике на чекање. Процеси аутомобили позивају мониторску процедуру operi_me, а радници у перионици мониторску процедуру spreman_da_perem. У смени постоје четири радника (најмање један се одмара) и они у току радног времена, до завршетку радног времена и изузев у току паузе позивају процедуру spreman_da_perem, када заврше претходно прање. Процеси аутомобили се постављају на чекање када су сва места за прање заузета. Поштовати редослед радника и аутомобила. У решењу не треба решавати проблем алокације места (од 3 постојећа) за прање унутар перионице. Подразумевати </w:t>
      </w:r>
      <w:r>
        <w:rPr>
          <w:i/>
          <w:iCs/>
          <w:lang w:val="sr-CS" w:eastAsia="en-US"/>
        </w:rPr>
        <w:t xml:space="preserve">Signal and Wait </w:t>
      </w:r>
      <w:r>
        <w:rPr>
          <w:lang w:val="sr-CS" w:eastAsia="en-US"/>
        </w:rPr>
        <w:t>дисциплин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</w:t>
      </w:r>
      <w:r>
        <w:rPr>
          <w:b/>
          <w:lang w:val="sr-CS" w:eastAsia="en-US"/>
        </w:rPr>
        <w:t>2</w:t>
      </w:r>
      <w:r>
        <w:rPr>
          <w:b/>
        </w:rPr>
        <w:t>0)</w:t>
        <w:tab/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</w:t>
      </w:r>
      <w:r>
        <w:rPr>
          <w:lang w:val="sr-CS" w:eastAsia="en-US"/>
        </w:rPr>
        <w:t xml:space="preserve"> семафоре</w:t>
      </w:r>
      <w:r>
        <w:rPr>
          <w:lang w:val="sr-CS" w:eastAsia="en-US"/>
        </w:rPr>
        <w:t>. Избећи изгладњав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08</w:t>
      </w:r>
      <w:r>
        <w:rPr>
          <w:i/>
          <w:lang w:val="sr-CS" w:eastAsia="en-US"/>
        </w:rPr>
        <w:t>.Мај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Монитор треба да регулише прање у перионици аутомобила. Постоје 3 места за прање и на сваком од тих места ради само један радник у једном тренутку. Када нема аутомобила за прање, монитор треба да постави спремне раднике на чекање. Процеси аутомобили позивају мониторску процедуру operi_me, а радници у перионици мониторску процедуру spreman_da_perem. У смени постоје четири радника (најмање један се одмара) и они у току радног времена, до завршетку радног времена и изузев у току паузе позивају процедуру spreman_da_perem, када заврше претходно прање. Процеси аутомобили се постављају на чекање када су сва места за прање заузета. Поштовати редослед радника и аутомобила. У решењу не треба решавати проблем алокације места (од 3 постојећа) за прање унутар перионице. Подразумевати </w:t>
      </w:r>
      <w:r>
        <w:rPr>
          <w:i/>
          <w:iCs/>
          <w:lang w:val="sr-CS" w:eastAsia="en-US"/>
        </w:rPr>
        <w:t xml:space="preserve">Signal and Wait </w:t>
      </w:r>
      <w:r>
        <w:rPr>
          <w:lang w:val="sr-CS" w:eastAsia="en-US"/>
        </w:rPr>
        <w:t>дисциплину.</w:t>
      </w:r>
    </w:p>
    <w:p>
      <w:pPr>
        <w:pStyle w:val="Normal"/>
        <w:autoSpaceDE w:val="false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</w:t>
      </w:r>
      <w:r>
        <w:rPr>
          <w:b/>
          <w:lang w:val="sr-CS" w:eastAsia="en-US"/>
        </w:rPr>
        <w:t>2</w:t>
      </w:r>
      <w:r>
        <w:rPr>
          <w:b/>
        </w:rPr>
        <w:t>0)</w:t>
        <w:tab/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</w:t>
      </w:r>
      <w:r>
        <w:rPr>
          <w:lang w:val="sr-CS" w:eastAsia="en-US"/>
        </w:rPr>
        <w:t xml:space="preserve"> семафоре</w:t>
      </w:r>
      <w:r>
        <w:rPr>
          <w:lang w:val="sr-CS" w:eastAsia="en-US"/>
        </w:rPr>
        <w:t>. Избећи изгладњав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RC</cp:lastModifiedBy>
  <cp:lastPrinted>2007-02-04T11:13:00Z</cp:lastPrinted>
  <dcterms:modified xsi:type="dcterms:W3CDTF">2008-05-08T08:11:00Z</dcterms:modified>
  <cp:revision>13</cp:revision>
  <dc:subject/>
  <dc:title>Дистрибуирани Рачунарски Системи</dc:title>
</cp:coreProperties>
</file>