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sr-CS" w:eastAsia="en-US"/>
        </w:rPr>
        <w:t>Решење Јун 200</w:t>
      </w:r>
      <w:r>
        <w:rPr>
          <w:b/>
          <w:sz w:val="32"/>
          <w:szCs w:val="32"/>
          <w:lang w:val="en-US" w:eastAsia="en-US"/>
        </w:rPr>
        <w:t>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program BufferCancel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const</w:t>
        <w:tab/>
        <w:t>N = ..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uffer : monito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v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slots : array [0 .. N-1] of byt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head, tail : 0..N-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size : 0..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not_full, not_empty : conditio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en-US" w:eastAsia="en-US"/>
        </w:rPr>
        <w:tab/>
        <w:t>procedure put(first, second : byt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f(size &gt; N - 2) then not_full.wai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slots[tail] := firs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tail := (tail + 1) mod 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slots[tail] := seco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tail := (tail + 1) mod 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size := size + 2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f((size &gt; 0) and (not_empty.queue)) then not_empty.signal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f((size &gt; 0) and (not_empty.queue)) then not_empty.signal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procedure get(var data: byt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f(size = 0) then not_empty.wai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data := slots[head]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size := size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head := (head + 1) mod 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f((size &lt;= N - 2) and (not_full.queue)) then not_full.signa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procedure cancel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size := 0; head := 0; tail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while((size &lt;= N - 2) and (not_full.queue)) do not_full.signa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size := 0; head := 0; tail := 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gram RoomParty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const MAXSTUDENTS = 5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v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tudents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deanStatus : String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mutex 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clear 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comeIn 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noDean 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cedure breakup; begin ... 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cedure search; begin ... 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cedure party; begin ... 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cedure D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var empty : bool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mpty := fals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wait(noDea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wait(mute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 ((students &gt; 0) and (students &lt; MAXSTUDENTS)) 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deanStatus := 'waiting'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signal(mute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signal(noDea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empty := tru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wait(comeI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 (students &gt;= MAXSTUDENTS) 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deanStatus := 'in the room'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breakup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signal(mute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wait(clea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signal(noDea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ls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search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if (not empty) then signal(noDea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deanStatus := 'not here'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ignal(mute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cedure Student(id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ait(noDea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ait(mute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tudents := students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f ((students = MAXSTUDENTS) and (deanStatus = 'waiting')) 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ignal(comeIn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ls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ignal(mute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ignal(noDea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party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ait(mute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tudents := students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f ((students = 0) and (deanStatus = 'waiting')) 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ignal(comeIn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lse if ((students = 0) and (deanStatus = 'in the room')) 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ignal(clear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ls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ignal(mute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tudents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deanStatus := 'not here'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it(mutex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it(clear, 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it(comeIn, 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it(noDean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co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tudent(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</w:t>
      </w:r>
      <w:r>
        <w:rPr>
          <w:b/>
          <w:lang w:val="sr-CS" w:eastAsia="en-US"/>
        </w:rPr>
        <w:tab/>
        <w:tab/>
        <w:t>D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co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sr-CS" w:eastAsia="en-US"/>
        </w:rPr>
        <w:t>4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#include "linda.h"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#define LIMIT 100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void worker(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t primes[LIMIT] = { 2, 3 }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t numPrimes = 1, i, candidate, isprim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hile (true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f (RDP("stop")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retur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N("candidate", ?candidat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OUT("candidate", candidate + 2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sprime =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while (primes[i] * primes[i] &lt;= candidate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if (candidate % primes[i] == 0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>isprime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>break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i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if (i &gt; numPrimes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>numPrimes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>RD("prime", numPrimes, ?primes[numPrimes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OUT("results", candidate, isprim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void real_main(int argc, char *argv[]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t primes[LIMIT] = { 2, 3 }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t limit, numWorkers, i, isprim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t numPrimes = 2, value = 5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limit = atoi(argv[1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numWorkers = atoi(argv[2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for (i = 1; i &lt;= numWorkers; i++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EVAL("worker", worker(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OUT("candidate", valu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while (numPrimes &lt; limit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N("result", value, ?isprim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if (isprime == 1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primes[numPrimes] = valu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OUT("prime", numPrimes, value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>numPrimes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value = value + 2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OUT("stop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for (i = 0; i &lt; limit; i++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>printf("&amp;d\n", primes[i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51:00Z</dcterms:created>
  <dc:creator>Захарије Радивојевић</dc:creator>
  <dc:description/>
  <cp:keywords/>
  <dc:language>en-US</dc:language>
  <cp:lastModifiedBy>Zaki</cp:lastModifiedBy>
  <cp:lastPrinted>2007-10-30T20:20:00Z</cp:lastPrinted>
  <dcterms:modified xsi:type="dcterms:W3CDTF">2010-03-02T18:58:00Z</dcterms:modified>
  <cp:revision>13</cp:revision>
  <dc:subject/>
  <dc:title>Дистрибуирани Рачунарски Системи</dc:title>
</cp:coreProperties>
</file>