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jc w:val="center"/>
        <w:rPr>
          <w:i/>
          <w:i/>
          <w:lang w:val="en-US" w:eastAsia="en-US"/>
        </w:rPr>
      </w:pPr>
      <w:r>
        <w:rPr>
          <w:b/>
          <w:sz w:val="32"/>
          <w:szCs w:val="32"/>
          <w:lang w:val="sr-CS" w:eastAsia="en-US"/>
        </w:rPr>
        <w:t>Конкурентно и дистрибуирано програмирање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sr-CS" w:eastAsia="en-US"/>
        </w:rPr>
        <w:t>Решење Јун 200</w:t>
      </w:r>
      <w:r>
        <w:rPr>
          <w:b/>
          <w:sz w:val="32"/>
          <w:szCs w:val="32"/>
          <w:lang w:val="en-US" w:eastAsia="en-US"/>
        </w:rPr>
        <w:t>8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4</w:t>
      </w:r>
      <w:r>
        <w:rPr>
          <w:b/>
          <w:lang w:val="sr-CS" w:eastAsia="en-US"/>
        </w:rPr>
        <w:t xml:space="preserve">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program DiningPhilosophers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const</w:t>
        <w:tab/>
        <w:t>N = 5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var</w:t>
        <w:tab/>
        <w:t>table : mbx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Phil : array [0..N-1] of mbx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procedure Coordinator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va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en-US" w:eastAsia="en-US"/>
        </w:rPr>
        <w:tab/>
        <w:tab/>
        <w:t>state : array [0.. N-1] of integer; {(thinking = 0, hungry = 1, eating = 2) ;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index : integer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m : msg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</w:t>
      </w:r>
      <w:r>
        <w:rPr>
          <w:b/>
          <w:lang w:val="en-US" w:eastAsia="en-US"/>
        </w:rPr>
        <w:t>status : boolean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procedure test (k: integer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if ((state[(k + N-1) mod N] &lt;&gt; 2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  <w:t>and (state[k] = 1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  <w:t>and (state[(k+1) mod N] &lt;&gt; 2)) the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  <w:t>state[k] := 2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  <w:t>mbx_put(m, Phil[k]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procedure pickup (ID : integer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state[ID] := 1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test(ID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procedure putdown (ID : integer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state[ID] := 0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test((ID + N-1) mod N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test((ID + 1) mod N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mbx_put(m, Phil[ID]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for index := 0 to N-1 do state[index] := 0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while (true) do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mbx_get(m, table, 8, status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if(m.status = 1) then pickup(m.id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else if(m.status = 0) then putdown (m.id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end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procedure Philosopher(i : integer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var</w:t>
        <w:tab/>
        <w:t>m, n : msg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status : boolean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procedure think; begin ... 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procedure eat; begin ... 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 xml:space="preserve">while (true) do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think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m.id := i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m.status := 1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mbx_put(m, table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mbx_get(n, Phil[i], 8, status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eat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m.id := i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m.status := 0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mbx_put(m, table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mbx_get(n, Phil[i], 8, status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end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Philosopher(0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Philosopher(1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Philosopher(2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Philosopher(3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Philosopher(4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Coordinato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end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end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6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#include "linda.h"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#define LIMIT 1000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void worker() 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int primes[LIMIT] = { 2, 3 }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int numPrimes = 1, i, candidate, isprim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while (true) 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if (RDP("stop")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  <w:t>return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IN("candidate", ?candidate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OUT("candidate", candidate + 2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i = 0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isprime = 1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while (primes[i] * primes[i] &lt;= candidate) 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  <w:t>if (candidate % primes[i] == 0) 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  <w:tab/>
        <w:t>isprime = 0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  <w:tab/>
        <w:t>break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  <w:t>i++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  <w:t>if (i &gt; numPrimes) 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  <w:tab/>
        <w:t>numPrimes++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  <w:tab/>
        <w:t>RD("prime", numPrimes, ?primes[numPrimes]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  <w:t>OUT("results", candidate, isprime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void real_main(int argc, char *argv[]) 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int primes[LIMIT] = { 2, 3 }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int limit, numWorkers, i, isprim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int numPrimes = 2, value = 5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limit = atoi(argv[1]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numWorkers = atoi(argv[2]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for (i = 1; i &lt;= numWorkers; i++) 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EVAL("worker", worker()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OUT("candidate", value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while (numPrimes &lt; limit) 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en-US" w:eastAsia="en-US"/>
        </w:rPr>
        <w:tab/>
        <w:tab/>
        <w:t>IN("result", value, ?isprime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if (isprime == 1) 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  <w:t>primes[numPrimes] = valu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  <w:t>OUT("prime", numPrimes, value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  <w:t>numPrimes++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value = value + 2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OUT("stop"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for (i = 0; i &lt; limit; i++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printf("&amp;d\n", primes[i]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footerReference w:type="default" r:id="rId2"/>
      <w:type w:val="nextPage"/>
      <w:pgSz w:w="11906" w:h="16838"/>
      <w:pgMar w:left="567" w:right="567" w:gutter="0" w:header="0" w:top="79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од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ProgramBoldChar">
    <w:name w:val="Style Program + Bold Char"/>
    <w:basedOn w:val="DefaultParagraphFont"/>
    <w:qFormat/>
    <w:rPr>
      <w:rFonts w:ascii="Arial" w:hAnsi="Arial" w:cs="Arial"/>
      <w:b/>
      <w:bCs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paragraph" w:styleId="CodeChar">
    <w:name w:val="Code Char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ProgramBold">
    <w:name w:val="Style Program + Bold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</w:pPr>
    <w:rPr>
      <w:rFonts w:ascii="Arial" w:hAnsi="Arial" w:cs="Arial"/>
      <w:b/>
      <w:bCs/>
      <w:sz w:val="20"/>
      <w:szCs w:val="20"/>
      <w:lang w:val="en-US"/>
    </w:rPr>
  </w:style>
  <w:style w:type="paragraph" w:styleId="Chapter">
    <w:name w:val="Chapter"/>
    <w:qFormat/>
    <w:pPr>
      <w:widowControl/>
      <w:bidi w:val="0"/>
      <w:spacing w:before="240" w:after="600"/>
      <w:jc w:val="center"/>
    </w:pPr>
    <w:rPr>
      <w:rFonts w:ascii="Arial" w:hAnsi="Arial" w:eastAsia="Times New Roman" w:cs="Arial"/>
      <w:b/>
      <w:color w:val="auto"/>
      <w:sz w:val="32"/>
      <w:szCs w:val="20"/>
      <w:lang w:val="sr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7:51:00Z</dcterms:created>
  <dc:creator>Захарије Радивојевић</dc:creator>
  <dc:description/>
  <cp:keywords/>
  <dc:language>en-US</dc:language>
  <cp:lastModifiedBy>RC</cp:lastModifiedBy>
  <cp:lastPrinted>2007-10-30T20:20:00Z</cp:lastPrinted>
  <dcterms:modified xsi:type="dcterms:W3CDTF">2008-07-15T17:17:00Z</dcterms:modified>
  <cp:revision>18</cp:revision>
  <dc:subject/>
  <dc:title>Дистрибуирани Рачунарски Системи</dc:title>
</cp:coreProperties>
</file>