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sr-CS" w:eastAsia="en-US"/>
        </w:rPr>
        <w:t>Решење Април 200</w:t>
      </w:r>
      <w:r>
        <w:rPr>
          <w:b/>
          <w:sz w:val="32"/>
          <w:szCs w:val="32"/>
          <w:lang w:val="en-US" w:eastAsia="en-US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1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gram pranjeAutomobila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const N = 3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erionica : monito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</w:t>
        <w:tab/>
        <w:t>brojSlobodnihMesta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lobodnoMesto, zaPranje, radnici : condi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 : array [1..N] of conditio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mesta : array [1..N] of 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operiMe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 moje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brojSlobodnihMesta = 0) then slobodnoMesto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rojSlobodnihMesta := brojSlobodnihMesta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radnici.queue) then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o := daj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radnici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</w:t>
        <w:tab/>
        <w:t>zaPranje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ojeMesto := 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[mojeMesto]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rojSlobodnihMesta := brojSlobodnihMesta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lobodnoMesto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spremanDaPerem(var 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zaPranje.queue) then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o := dajMesto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zaPranje.sign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</w:t>
        <w:tab/>
        <w:t>radnici.wa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ojeMEsto := mesto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zavrsioSamPranje(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vratiMesto(mojeMesto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gotovo[mojeMesto].signal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procedure vratiMesto(mojeMesto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mesta[mojeMesto]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function dajMesto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var i 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for i := 0 to N-1 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mesta[i]) th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mesta[i] := fals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dajMesto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rojSlobodnihMesta :=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for i := 0 to N-1 do mesta[i] := tru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gram Bathroo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const N = ..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omenNum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enNum: integ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utexWome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utexMe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toilet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turn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ticket: semaphor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UsingToilet; begin ... 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Woman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omenNum := womenNum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womenNum = 1) then wait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Using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ticket)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omenNum := womenNum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womenNum = 0) then signal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mutexWo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procedure Man(id : integer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enNum := menNum +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menNum = 1) then wait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tur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Using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tick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ait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enNum := menNum - 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f (menNum = 0) then signal(toile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ignal(mutexMe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omenNum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menNum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toilet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mutexWome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mutexMe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turn, 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(ticket, 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Woman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ab/>
        <w:tab/>
        <w:t>Man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4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[Node(p : 1..n) :: NODE || Bag :: BAG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NODE :: [ left, right, data : doubl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*[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 xml:space="preserve">Bag!getTask(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ag?getData (left, right) *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CALCULAT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Bag!putResult(dat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BAG :: </w:t>
        <w:tab/>
        <w:t>[ Xmin, Xmax, dx, x, F : double; F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N, i, ј : integer; i := 0; ј :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I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x := Xmi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*[</w:t>
        <w:tab/>
        <w:t>ј &lt; N (k : 1..n)Node(k)?getTask()* [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Node(k)!getData (x, x+dx); x := x + dx; ј := ј + 1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□ i &lt; N; (k : 1..n)Node(k)?putResult(data) * [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F := F + data; i := i + 1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STOP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INIT :: 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STOP :: ..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51:00Z</dcterms:created>
  <dc:creator>Захарије Радивојевић</dc:creator>
  <dc:description/>
  <cp:keywords/>
  <dc:language>en-US</dc:language>
  <cp:lastModifiedBy>RC</cp:lastModifiedBy>
  <cp:lastPrinted>2007-10-30T20:20:00Z</cp:lastPrinted>
  <dcterms:modified xsi:type="dcterms:W3CDTF">2008-07-13T09:14:00Z</dcterms:modified>
  <cp:revision>15</cp:revision>
  <dc:subject/>
  <dc:title>Дистрибуирани Рачунарски Системи</dc:title>
</cp:coreProperties>
</file>