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en-US" w:eastAsia="en-US"/>
        </w:rPr>
        <w:t>1</w:t>
      </w:r>
      <w:r>
        <w:rPr>
          <w:i/>
          <w:lang w:val="sr-CS" w:eastAsia="en-US"/>
        </w:rPr>
        <w:t>0.Децембар 2006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ab/>
        <w:t>Помоћу два монитора симулирати рад банкарског шалтера који ради на следећи начин: Први монитор контролише тренутак доласка на ред на шалтеру, а други само обављање сервиса. За први монитор треба да се обезбеди да највиши приоритет имају инвалиди, средњи приоритет – мајке са децом, а сви остали имају исти – најнижи приоритет. За други монитор постоје сервиси подизања пара, улагања пара и провере стања на рачуну. Корисник доставља број рачуна за све ове сервисе другог монитора и наравно износ у прва два случаја. Наведите број инстанци монитора на нивоу банке за први монитор и образложити одговор. Написати и пример позива у коду клијентског процеса.</w:t>
      </w:r>
    </w:p>
    <w:p>
      <w:pPr>
        <w:pStyle w:val="Normal11pt"/>
        <w:rPr/>
      </w:pPr>
      <w:r>
        <w:rPr>
          <w:b/>
        </w:rPr>
        <w:t>2. (20)</w:t>
        <w:tab/>
      </w:r>
      <w:r>
        <w:rPr/>
        <w:t>Реализација Cobegin исказа у Lindi. Oбјасните зашто постоји еквиваленција вашег решења у Lindi и Cobegin исказа у погледу конкурентности и других особина Cobegin исказа. Такође истакните разлике, ако постоје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 xml:space="preserve">3. (20) </w:t>
      </w:r>
      <w:r>
        <w:rPr>
          <w:bCs/>
          <w:lang w:val="sr-CS" w:eastAsia="en-US"/>
        </w:rPr>
        <w:t>У неком забавишту постоји правило које каже да се на свака три детета мора наћи барем једна васпитачица (</w:t>
      </w:r>
      <w:r>
        <w:rPr>
          <w:bCs/>
          <w:i/>
          <w:lang w:val="sr-CS" w:eastAsia="en-US"/>
        </w:rPr>
        <w:t>The child care problem</w:t>
      </w:r>
      <w:r>
        <w:rPr>
          <w:bCs/>
          <w:lang w:val="sr-CS" w:eastAsia="en-US"/>
        </w:rPr>
        <w:t>). Родитељ доводи једно или више деце у забавиште. Уколико има места оставља их, уколико не одводи их. Васпитачица сме да напусти забавиште само уколико то не нарушава правило. Написати процедуре, користећи семафоре, за родитеље који доводе и одводе децу и васпитачици и иницијализовати почетне услове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lang w:val="sr-CS" w:eastAsia="en-US"/>
        </w:rPr>
        <w:t xml:space="preserve"> Користећи </w:t>
      </w:r>
      <w:r>
        <w:rPr>
          <w:lang w:val="en-US" w:eastAsia="en-US"/>
        </w:rPr>
        <w:t>CSP</w:t>
      </w:r>
      <w:r>
        <w:rPr>
          <w:lang w:val="sr-CS" w:eastAsia="en-US"/>
        </w:rPr>
        <w:t xml:space="preserve"> решити проблем филозофа који ручавају (</w:t>
      </w:r>
      <w:r>
        <w:rPr>
          <w:bCs/>
          <w:i/>
          <w:iCs/>
          <w:lang w:val="sr-CS" w:eastAsia="en-US"/>
        </w:rPr>
        <w:t xml:space="preserve">Dining Philosophers </w:t>
      </w:r>
      <w:r>
        <w:rPr>
          <w:i/>
          <w:iCs/>
          <w:lang w:val="sr-CS" w:eastAsia="en-US"/>
        </w:rPr>
        <w:t>Problem</w:t>
      </w:r>
      <w:r>
        <w:rPr>
          <w:lang w:val="sr-CS" w:eastAsia="en-US"/>
        </w:rPr>
        <w:t>). Филозофи не комуницирају међусобно, већ са суседним виљушкама. Приликом решавања задатка потребно је избећи узајамно блокирање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 w:eastAsia="en-US"/>
        </w:rPr>
      </w:pPr>
      <w:r>
        <w:rPr>
          <w:b/>
          <w:bCs/>
          <w:lang w:val="sr-CS" w:eastAsia="en-US"/>
        </w:rPr>
        <w:t>5. (20)</w:t>
      </w:r>
      <w:r>
        <w:rPr>
          <w:lang w:val="sr-CS" w:eastAsia="en-US"/>
        </w:rPr>
        <w:t xml:space="preserve"> У свемиру постоји N небеских тела која међусобно интерагују (N Body Gravitational Problem). Користећи програмски језик Јава потребно је симулирати кретање ових тела користећи више рачунара у паралели. При томе треба узети да је један рачунар задужен за више небеских тела. Број небеских тела је много већи од броја расположивих рачунара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,5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br w:type="column"/>
      </w:r>
      <w:r>
        <w:rPr>
          <w:b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en-US" w:eastAsia="en-US"/>
        </w:rPr>
        <w:t>1</w:t>
      </w:r>
      <w:r>
        <w:rPr>
          <w:i/>
          <w:lang w:val="sr-CS" w:eastAsia="en-US"/>
        </w:rPr>
        <w:t>0.Децембар 2006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ab/>
        <w:t>Помоћу два монитора симулирати рад банкарског шалтера који ради на следећи начин: Први монитор контролише тренутак доласка на ред на шалтеру, а други само обављање сервиса. За први монитор треба да се обезбеди да највиши приоритет имају инвалиди, средњи приоритет – мајке са децом, а сви остали имају исти – најнижи приоритет. За други монитор постоје сервиси подизања пара, улагања пара и провере стања на рачуну. Корисник доставља број рачуна за све ове сервисе другог монитора и наравно износ у прва два случаја. Наведите број инстанци монитора на нивоу банке за први монитор и образложити одговор. Написати и пример позива у коду клијентског процеса.</w:t>
      </w:r>
    </w:p>
    <w:p>
      <w:pPr>
        <w:pStyle w:val="Normal11pt"/>
        <w:rPr/>
      </w:pPr>
      <w:r>
        <w:rPr>
          <w:b/>
        </w:rPr>
        <w:t>2. (20)</w:t>
        <w:tab/>
      </w:r>
      <w:r>
        <w:rPr/>
        <w:t>Реализација Cobegin исказа у Lindi. Oбјасните зашто постоји еквиваленција вашег решења у Lindi и Cobegin исказа у погледу конкурентности и других особина Cobegin исказа. Такође истакните разлике, ако постоје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 xml:space="preserve">3. (20) </w:t>
      </w:r>
      <w:r>
        <w:rPr>
          <w:bCs/>
          <w:lang w:val="sr-CS" w:eastAsia="en-US"/>
        </w:rPr>
        <w:t>У неком забавишту постоји правило које каже да се на свака три детета мора наћи барем једна васпитачица (</w:t>
      </w:r>
      <w:r>
        <w:rPr>
          <w:bCs/>
          <w:i/>
          <w:lang w:val="sr-CS" w:eastAsia="en-US"/>
        </w:rPr>
        <w:t>The child care problem</w:t>
      </w:r>
      <w:r>
        <w:rPr>
          <w:bCs/>
          <w:lang w:val="sr-CS" w:eastAsia="en-US"/>
        </w:rPr>
        <w:t>). Родитељ доводи једно или више деце у забавиште. Уколико има места оставља их, уколико не одводи их. Васпитачица сме да напусти забавиште само уколико то не нарушава правило. Написати процедуре, користећи семафоре, за родитеље који доводе и одводе децу и васпитачици и иницијализовати почетне услове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sr-CS" w:eastAsia="en-US"/>
        </w:rPr>
        <w:t>4.</w:t>
      </w:r>
      <w:r>
        <w:rPr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lang w:val="sr-CS" w:eastAsia="en-US"/>
        </w:rPr>
        <w:t xml:space="preserve"> Користећи </w:t>
      </w:r>
      <w:r>
        <w:rPr>
          <w:lang w:val="en-US" w:eastAsia="en-US"/>
        </w:rPr>
        <w:t>CSP</w:t>
      </w:r>
      <w:r>
        <w:rPr>
          <w:lang w:val="sr-CS" w:eastAsia="en-US"/>
        </w:rPr>
        <w:t xml:space="preserve"> решити проблем филозофа који ручавају (</w:t>
      </w:r>
      <w:r>
        <w:rPr>
          <w:bCs/>
          <w:i/>
          <w:iCs/>
          <w:lang w:val="sr-CS" w:eastAsia="en-US"/>
        </w:rPr>
        <w:t xml:space="preserve">Dining Philosophers </w:t>
      </w:r>
      <w:r>
        <w:rPr>
          <w:i/>
          <w:iCs/>
          <w:lang w:val="sr-CS" w:eastAsia="en-US"/>
        </w:rPr>
        <w:t>Problem</w:t>
      </w:r>
      <w:r>
        <w:rPr>
          <w:lang w:val="sr-CS" w:eastAsia="en-US"/>
        </w:rPr>
        <w:t>). Филозофи не комуницирају међусобно, већ са суседним виљушкама. Приликом решавања задатка потребно је избећи узајамно блокирање.</w:t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b/>
          <w:bCs/>
          <w:lang w:val="sr-CS" w:eastAsia="en-US"/>
        </w:rPr>
        <w:t>5. (20)</w:t>
      </w:r>
      <w:r>
        <w:rPr>
          <w:lang w:val="sr-CS" w:eastAsia="en-US"/>
        </w:rPr>
        <w:t xml:space="preserve"> У свемиру постоји N небеских тела која међусобно интерагују (N Body Gravitational Problem). Користећи програмски језик Јава потребно је симулирати кретање ових тела користећи више рачунара у паралели. При томе треба узети да је један рачунар задужен за више небеских тела. Број небеских тела је много већи од броја расположивих рачунара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,5</w:t>
      </w:r>
      <w:r>
        <w:rPr>
          <w:i/>
          <w:lang w:val="sr-CS" w:eastAsia="en-US"/>
        </w:rPr>
        <w:t xml:space="preserve"> сата.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3:19:00Z</dcterms:created>
  <dc:creator>Захарије Радивојевић</dc:creator>
  <dc:description/>
  <cp:keywords/>
  <dc:language>en-US</dc:language>
  <cp:lastModifiedBy>zaki</cp:lastModifiedBy>
  <cp:lastPrinted>2006-03-17T19:13:00Z</cp:lastPrinted>
  <dcterms:modified xsi:type="dcterms:W3CDTF">2006-12-19T17:30:00Z</dcterms:modified>
  <cp:revision>67</cp:revision>
  <dc:subject/>
  <dc:title>Дистрибуирани Рачунарски Системи</dc:title>
</cp:coreProperties>
</file>