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07. Мај 200</w:t>
      </w:r>
      <w:r>
        <w:rPr>
          <w:i/>
          <w:lang w:val="en-US" w:eastAsia="en-US"/>
        </w:rPr>
        <w:t>6</w:t>
      </w:r>
      <w:r>
        <w:rPr>
          <w:i/>
          <w:sz w:val="20"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sz w:val="20"/>
          <w:lang w:val="sr-CS" w:eastAsia="en-US"/>
        </w:rPr>
      </w:pPr>
      <w:r>
        <w:rPr>
          <w:b/>
          <w:bCs/>
          <w:i/>
          <w:sz w:val="20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1. (20)</w:t>
      </w:r>
      <w:r>
        <w:rPr>
          <w:lang w:val="sr-CS" w:eastAsia="en-US"/>
        </w:rPr>
        <w:t xml:space="preserve"> Потребно је реализовати монитор који ће обезбедити алокацију ресурса коришћењем две процедуре – </w:t>
      </w:r>
      <w:r>
        <w:rPr>
          <w:i/>
          <w:lang w:val="sr-CS" w:eastAsia="en-US"/>
        </w:rPr>
        <w:t>request</w:t>
      </w:r>
      <w:r>
        <w:rPr>
          <w:lang w:val="sr-CS" w:eastAsia="en-US"/>
        </w:rPr>
        <w:t xml:space="preserve"> и </w:t>
      </w:r>
      <w:r>
        <w:rPr>
          <w:i/>
          <w:lang w:val="sr-CS" w:eastAsia="en-US"/>
        </w:rPr>
        <w:t>release</w:t>
      </w:r>
      <w:r>
        <w:rPr>
          <w:lang w:val="sr-CS" w:eastAsia="en-US"/>
        </w:rPr>
        <w:t xml:space="preserve">. Алокација се обавља на следећи начин: Укупно постоји количина од три ресурса истог типа који су иницијално слободни. Процеси који траже ресурсе могу да захтевају највише количину од 2 ресурса у процедури </w:t>
      </w:r>
      <w:r>
        <w:rPr>
          <w:i/>
          <w:lang w:val="sr-CS" w:eastAsia="en-US"/>
        </w:rPr>
        <w:t>request</w:t>
      </w:r>
      <w:r>
        <w:rPr>
          <w:lang w:val="sr-CS" w:eastAsia="en-US"/>
        </w:rPr>
        <w:t xml:space="preserve">. Уколико постоји тражена количина ресурса процес је узима, а уколико не процес чека на ослобађање ресурса. Ако постоје процеси на чекању за ресурсе, а долази до ослобађања ресурса, примењује се следећа логика: ако постоје процеси који чекају и тражили су количину од 2 ресурса, а расположива је количина од бар два слободна ресурса, прво један од тих процеса добија пар ресурса (имају приоритет у односу на процесе који траже један ресурс). Након испитивања те категорије процеса на чекању, ако је бар један ресурс расположив, а постоје процеси на чекању који траже количину од само једног ресурса, додељују се ресурси тој категорији процеса на чекању, док има слободних ресурса и/или процесан на чекању. Међу процесима који траже исти број ресурса, примењује се </w:t>
      </w:r>
      <w:r>
        <w:rPr>
          <w:i/>
          <w:lang w:val="sr-CS" w:eastAsia="en-US"/>
        </w:rPr>
        <w:t>shortest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next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allocation</w:t>
      </w:r>
      <w:r>
        <w:rPr>
          <w:lang w:val="sr-CS" w:eastAsia="en-US"/>
        </w:rPr>
        <w:t xml:space="preserve"> логика. Увек се ослобађа исти број ресурса који је био алоциран. Написати монитор под претпоставком да важи </w:t>
      </w:r>
      <w:r>
        <w:rPr>
          <w:i/>
          <w:lang w:val="sr-CS" w:eastAsia="en-US"/>
        </w:rPr>
        <w:t>SIGNAL AND WAIT</w:t>
      </w:r>
      <w:r>
        <w:rPr>
          <w:lang w:val="sr-CS" w:eastAsia="en-US"/>
        </w:rPr>
        <w:t xml:space="preserve"> дисциплина, и да се користе редови за чекање са приоритетима на условној променљиви.</w:t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2. (20)</w:t>
      </w:r>
      <w:r>
        <w:rPr>
          <w:lang w:val="sr-CS" w:eastAsia="en-US"/>
        </w:rPr>
        <w:t xml:space="preserve"> У гнезду постоји n птића и две родитељске птице (The Hungry Birds). Птићи једу из заједничке посуде која прима F црвића. Сваки птић непрекидно једе из посуде по једног црвића, мало спава и поново се враћа да једе. Када посуда постане празна, птића који је испразнио посуду буди једног од родитеља. Родитељска птица може да крене у лов на црвиће само уколико у гнезду остане други родитељ. Из лова се родитељ враћа тек када накупи F црвића које сипа у посуду. Родитељске птице осим тога што чувају птиће и иду у лов могу да напусте гнездо да би саме јеле, тако да у гнезду увек остане један родитељ. Користећи семафоре написати програм који симулира понашање птића и родитеља. 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tab/>
      </w:r>
    </w:p>
    <w:p>
      <w:pPr>
        <w:pStyle w:val="Normal"/>
        <w:tabs>
          <w:tab w:val="clear" w:pos="720"/>
          <w:tab w:val="left" w:pos="3420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en-U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07. Мај 2006</w:t>
      </w:r>
      <w:r>
        <w:rPr>
          <w:i/>
          <w:sz w:val="20"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sz w:val="20"/>
          <w:lang w:val="sr-CS" w:eastAsia="en-US"/>
        </w:rPr>
      </w:pPr>
      <w:r>
        <w:rPr>
          <w:b/>
          <w:bCs/>
          <w:i/>
          <w:sz w:val="20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1. (20)</w:t>
      </w:r>
      <w:r>
        <w:rPr>
          <w:lang w:val="sr-CS" w:eastAsia="en-US"/>
        </w:rPr>
        <w:t xml:space="preserve"> Потребно је реализовати монитор који ће обезбедити алокацију ресурса коришћењем две процедуре – </w:t>
      </w:r>
      <w:r>
        <w:rPr>
          <w:i/>
          <w:lang w:val="sr-CS" w:eastAsia="en-US"/>
        </w:rPr>
        <w:t>request</w:t>
      </w:r>
      <w:r>
        <w:rPr>
          <w:lang w:val="sr-CS" w:eastAsia="en-US"/>
        </w:rPr>
        <w:t xml:space="preserve"> и </w:t>
      </w:r>
      <w:r>
        <w:rPr>
          <w:i/>
          <w:lang w:val="sr-CS" w:eastAsia="en-US"/>
        </w:rPr>
        <w:t>release</w:t>
      </w:r>
      <w:r>
        <w:rPr>
          <w:lang w:val="sr-CS" w:eastAsia="en-US"/>
        </w:rPr>
        <w:t xml:space="preserve">. Алокација се обавља на следећи начин: Укупно постоји количина од три ресурса истог типа који су иницијално слободни. Процеси који траже ресурсе могу да захтевају највише количину од 2 ресурса у процедури </w:t>
      </w:r>
      <w:r>
        <w:rPr>
          <w:i/>
          <w:lang w:val="sr-CS" w:eastAsia="en-US"/>
        </w:rPr>
        <w:t>request</w:t>
      </w:r>
      <w:r>
        <w:rPr>
          <w:lang w:val="sr-CS" w:eastAsia="en-US"/>
        </w:rPr>
        <w:t xml:space="preserve">. Уколико постоји тражена количина ресурса процес је узима, а уколико не процес чека на ослобађање ресурса. Ако постоје процеси на чекању за ресурсе, а долази до ослобађања ресурса, примењује се следећа логика: ако постоје процеси који чекају и тражили су количину од 2 ресурса, а расположива је количина од бар два слободна ресурса, прво један од тих процеса добија пар ресурса (имају приоритет у односу на процесе који траже један ресурс). Након испитивања те категорије процеса на чекању, ако је бар један ресурс расположив, а постоје процеси на чекању који траже количину од само једног ресурса, додељују се ресурси тој категорији процеса на чекању, док има слободних ресурса и/или процесан на чекању. Међу процесима који траже исти број ресурса, примењује се </w:t>
      </w:r>
      <w:r>
        <w:rPr>
          <w:i/>
          <w:lang w:val="sr-CS" w:eastAsia="en-US"/>
        </w:rPr>
        <w:t>shortest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next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allocation</w:t>
      </w:r>
      <w:r>
        <w:rPr>
          <w:lang w:val="sr-CS" w:eastAsia="en-US"/>
        </w:rPr>
        <w:t xml:space="preserve"> логика. Увек се ослобађа исти број ресурса који је био алоциран. Написати монитор под претпоставком да важи </w:t>
      </w:r>
      <w:r>
        <w:rPr>
          <w:i/>
          <w:lang w:val="sr-CS" w:eastAsia="en-US"/>
        </w:rPr>
        <w:t>SIGNAL AND WAIT</w:t>
      </w:r>
      <w:r>
        <w:rPr>
          <w:lang w:val="sr-CS" w:eastAsia="en-US"/>
        </w:rPr>
        <w:t xml:space="preserve"> дисциплина, и да се користе редови за чекање са приоритетима на условној променљиви.</w:t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2. (20)</w:t>
      </w:r>
      <w:r>
        <w:rPr>
          <w:lang w:val="sr-CS" w:eastAsia="en-US"/>
        </w:rPr>
        <w:t xml:space="preserve"> У гнезду постоји n птића и две родитељске птице (The Hungry Birds). Птићи једу из заједничке посуде која прима F црвића. Сваки птић непрекидно једе из посуде по једног црвића, мало спава и поново се враћа да једе. Када посуда постане празна, птића који је испразнио посуду буди једног од родитеља. Родитељска птица може да крене у лов на црвиће само уколико у гнезду остане други родитељ. Из лова се родитељ враћа тек када накупи F црвића које сипа у посуду. Родитељске птице осим тога што чувају птиће и иду у лов могу да напусте гнездо да би саме јеле, тако да у гнезду увек остане један родитељ. Користећи семафоре написати програм који симулира понашање птића и родитеља. 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tab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en-US" w:eastAsia="en-US"/>
        </w:rPr>
        <w:t>120</w:t>
      </w:r>
      <w:r>
        <w:rPr>
          <w:i/>
          <w:lang w:val="sr-CS" w:eastAsia="en-US"/>
        </w:rPr>
        <w:t xml:space="preserve"> минута.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21:00Z</dcterms:created>
  <dc:creator>Захарије Радивојевић</dc:creator>
  <dc:description/>
  <cp:keywords/>
  <dc:language>en-US</dc:language>
  <cp:lastModifiedBy>RTI</cp:lastModifiedBy>
  <cp:lastPrinted>2004-02-06T13:29:00Z</cp:lastPrinted>
  <dcterms:modified xsi:type="dcterms:W3CDTF">2005-06-15T18:22:00Z</dcterms:modified>
  <cp:revision>39</cp:revision>
  <dc:subject/>
  <dc:title>Дистрибуирани Рачунарски Системи</dc:title>
</cp:coreProperties>
</file>