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21. jul 2000.</w:t>
      </w:r>
    </w:p>
    <w:p>
      <w:pPr>
        <w:pStyle w:val="Normal"/>
        <w:numPr>
          <w:ilvl w:val="0"/>
          <w:numId w:val="3"/>
        </w:numPr>
        <w:tabs>
          <w:tab w:val="clear" w:pos="720"/>
          <w:tab w:val="left" w:pos="284" w:leader="none"/>
        </w:tabs>
        <w:spacing w:before="120" w:after="0"/>
        <w:ind w:left="284" w:hanging="284"/>
        <w:rPr/>
      </w:pPr>
      <w:r>
        <w:rPr>
          <w:sz w:val="20"/>
        </w:rPr>
        <w:t>Ugnježdeni pozivi monitorskih procedura i problemi koji se mogu javiti tom prilikom. Ilustrovati na primeru monitora koji poziva monitorske procedure monitora koji alocira resurse onome koji će najkraće da ih koristi.</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20"/>
        </w:rPr>
      </w:pPr>
      <w:r>
        <w:rPr>
          <w:sz w:val="20"/>
        </w:rPr>
        <w:t>Udaljeni pozivi procedura – sve varijante uključujući i randevu. Prednosti i mane pojedinih varijanti udaljenih poziva procedura.</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20"/>
        </w:rPr>
      </w:pPr>
      <w:r>
        <w:rPr>
          <w:sz w:val="20"/>
        </w:rPr>
        <w:t>Pomoću CSP-a realizovati klijent-server aplikaciju u kojoj postoji jedan klijent K, sto servera Si(i=1..100) i jedan pomoćni proces P. Klijent redom pošalje svakom od servera jedan zahtev. Serveri opslužuju zahtev neko vreme (koje se razlikuje od zahteva do zahteva) i šalju odgovor procesu P. Proces P odgovore prosleđuje klijentu K, ali redom: prvo odgovor servera S1, pa odgovor servera S2, itd.  Proces P ne treba da bespotrebno zadržava servere koji imaju gotov rezultat. Proces P mora što je moguće ranije, a da se ne remeti redosled,  klijentu proslediti odgovor od servera. Zahtev i odgovor su integer tipa.</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20"/>
        </w:rPr>
      </w:pPr>
      <w:r>
        <w:rPr>
          <w:sz w:val="20"/>
        </w:rPr>
        <w:t>U nekom distribuiranom sistemu postoji više klijenata i više brojem označenih servera. Komunikacija se odvija tako što klijent šalje zahtev određenom serveru, a ovaj mu odgovara. Međutim, zahtev klijenta nije kompatibilan sa  onim što server očekuje, pa se u sistemu nalazi i više medijatora opremljenih funkcijom F koja klijentu razumljiv zahtev konvertuje u serveru razumljiv zahtev. Prvi medijator koji je slobodan uzima zahtev od klijenta, konvertuje ga funkcijom F i isporučuje serveru u njemu razumljivoj formi. Medijatori i serveri uzimaju zahteve po redosledu po kojem su originalno upućeni. Server odgovor daje direktno klijentu. Pretpostaviti da ukupan broj zahteva koji se šalje bilo kom serveru ne prelazi maxint. Koristeći C-Lindu ili Pascal-Lindu napisati delove koda servera i klijenta i kôd za inicijalizaciju (po potrebi) koji obezbeđuju ovakvu komunikaciju.</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postoji jedan server i više klijenata. Klijent šalje zahtev serveru i ne čeka odmah na odgovor, ali ne  šalje novi zahtev dok ne dobije odgovor na prethodni. Zahtev koji je ranije poslat ima prednost nad onim koji je poslat kasnije. Program treba da obezbedi maksimalnu konkurentnost.</w:t>
      </w:r>
    </w:p>
    <w:p>
      <w:pPr>
        <w:pStyle w:val="Normal"/>
        <w:spacing w:before="24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sz w:val="22"/>
        </w:rPr>
        <w:t>21. jul 2000.</w:t>
      </w:r>
    </w:p>
    <w:p>
      <w:pPr>
        <w:pStyle w:val="Normal"/>
        <w:numPr>
          <w:ilvl w:val="0"/>
          <w:numId w:val="2"/>
        </w:numPr>
        <w:tabs>
          <w:tab w:val="clear" w:pos="720"/>
          <w:tab w:val="left" w:pos="284" w:leader="none"/>
        </w:tabs>
        <w:spacing w:before="120" w:after="0"/>
        <w:rPr>
          <w:sz w:val="20"/>
        </w:rPr>
      </w:pPr>
      <w:r>
        <w:rPr>
          <w:sz w:val="20"/>
        </w:rPr>
        <w:t>Ugnježdeni pozivi monitorskih procedura i problemi koji se mogu javiti tom prilikom. Ilustrovati na primeru monitora koji poziva monitorske procedure monitora koji alocira resurse onome koji će najkraće da ih koristi.</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Udaljeni pozivi procedura – sve varijante uključujući i randevu. Prednosti i mane pojedinih varijanti udaljenih poziva procedura.</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Pomoću CSP-a realizovati klijent-server aplikaciju u kojoj postoji jedan klijent K, sto servera Si(i=1..100) i jedan pomoćni proces P. Klijent redom pošalje svakom od servera jedan zahtev. Serveri opslužuju zahtev neko vreme (koje se razlikuje od zahteva do zahteva) i šalju odgovor procesu P. Proces P odgovore prosleđuje klijentu K, ali redom: prvo odgovor servera S1, pa odgovor servera S2, itd.  Proces P ne treba da bespotrebno zadržava servere koji imaju gotov rezultat. Proces P mora što je moguće ranije, a da se ne remeti redosled,  klijentu proslediti odgovor od servera. Zahtev i odgovor su integer tipa.</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U nekom distribuiranom sistemu postoji više klijenata i više brojem označenih servera. Komunikacija se odvija tako što klijent šalje zahtev određenom serveru, a ovaj mu odgovara. Međutim, zahtev klijenta nije kompatibilan sa  onim što server očekuje, pa se u sistemu nalazi i više medijatora opremljenih funkcijom F koja klijentu razumljiv zahtev konvertuje u serveru razumljiv zahtev. Prvi medijator koji je slobodan uzima zahtev od klijenta, konvertuje ga funkcijom F i isporučuje serveru u njemu razumljivoj formi. Medijatori i serveri uzimaju zahteve po redosledu po kojem su originalno upućeni. Server odgovor daje direktno klijentu. Pretpostaviti da ukupan broj zahteva koji se šalje bilo kom serveru ne prelazi maxint. Koristeći C-Lindu ili Pascal-Lindu napisati delove koda servera i klijenta i kôd za inicijalizaciju (po potrebi) koji obezbeđuju ovakvu komunikaciju.</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postoji jedan server i više klijenata. Klijent šalje zahtev serveru i ne čeka odmah na odgovor, ali ne  šalje novi zahtev dok ne dobije odgovor na prethodni. Zahtev koji je ranije poslat ima prednost nad onim koji je poslat kasnije. Program treba da obezbedi maksimalnu konkurentnost.</w:t>
      </w:r>
    </w:p>
    <w:p>
      <w:pPr>
        <w:pStyle w:val="Normal"/>
        <w:spacing w:before="24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2"/>
          <w:vertAlign w:val="superscript"/>
        </w:rPr>
      </w:pPr>
      <w:r>
        <w:rPr>
          <w:i/>
          <w:sz w:val="22"/>
          <w:vertAlign w:val="superscript"/>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i/>
    </w:rPr>
  </w:style>
  <w:style w:type="character" w:styleId="WW8Num25z0">
    <w:name w:val="WW8Num25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9:54:00Z</dcterms:created>
  <dc:creator>Soba 36</dc:creator>
  <dc:description/>
  <dc:language>en-US</dc:language>
  <cp:lastModifiedBy>Katedra za RTI</cp:lastModifiedBy>
  <cp:lastPrinted>1998-07-07T17:33:00Z</cp:lastPrinted>
  <dcterms:modified xsi:type="dcterms:W3CDTF">2000-07-20T09:58:00Z</dcterms:modified>
  <cp:revision>3</cp:revision>
  <dc:subject/>
  <dc:title>Distribuirani raeunarski sistemi		4</dc:title>
</cp:coreProperties>
</file>