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rFonts w:cs="Arial" w:ascii="Arial" w:hAnsi="Arial"/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23.  Januar 2000.</w:t>
      </w:r>
    </w:p>
    <w:p>
      <w:pPr>
        <w:pStyle w:val="Lis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bjasnite kako se izbegava deadlock kod selektivnog me</w:t>
      </w:r>
      <w:r>
        <w:rPr>
          <w:lang w:val="sr-Latn-CS"/>
        </w:rPr>
        <w:t>đusobnog isključivanja realizovanog pomođu semafo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Napisati u BSP-u procese za filizofe i viljuške, tako da filozofi prvo uzimaju neparne viljuške. Objasniti za</w:t>
      </w:r>
      <w:r>
        <w:rPr>
          <w:lang w:val="sl-SI"/>
        </w:rPr>
        <w:t>što je ovim rešenjem izbegnut deadlock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Koristeći CSP realizovati proces koji od procesa SRC prima znak po znak, obrađuje primljene znake i tako obrađene znake prosleđuje procesu DEST. Obrada se sastoji u tome da se svaka tri ili više ista znaka zamene sa sekvencom @ &lt;slovo&gt; &lt;char(broj ponavljanja)&gt;. Ulazni niz završava se kontrolnim znakom char(26) koga ne treba proslediti procesu D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U jednom distribuiranom bankarskom sistemu se čuvaju podaci o računima i  to za svaki račun njegov broj i ukupan iznos (stanje). Realizovati pomoću  C-Linde funkcije koje realizuju sledeće upite: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skini sa računa neki iznos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dodaj na račun neki iznos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očitaj stanje računa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prebaci sa jednog na drugi račun neki iznos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izračunaj sumu iznosa na svim računima.</w:t>
      </w:r>
    </w:p>
    <w:p>
      <w:pPr>
        <w:pStyle w:val="TextBodyIndent"/>
        <w:rPr/>
      </w:pPr>
      <w:r>
        <w:rPr/>
        <w:t>Obezbediti da se sa računa ne može skidati iznos koji je veći od trenutnog  stanja i da prilikom sumiranja svih iznosa nijedan proces ne sme menjati  stanje nijednog računa. (U jednom momentu može biti aktivno više instanci  svake od ovih funkcija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Matematički server služi za računanje složene matematičke formule F(X). Server prima zahteve od klijenata i po redu ih obrađuje. Obrada svakog zahteva dešava se u posebnom threadu. Server ne sme imati više od 10 aktivnih threadova u isto vreme. Klijent čeka odgovor od servera u blokiranom stanju. Na jeziku Java realizovati opisani sistem. Pretpostaviti postojanje potrebnih kontejnerskih klas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</w:rPr>
        <w:t>Ispit traje 3</w:t>
      </w:r>
      <w:r>
        <w:rPr>
          <w:i/>
          <w:vertAlign w:val="superscript"/>
        </w:rPr>
        <w:t>h</w:t>
      </w:r>
      <w:r>
        <w:rPr>
          <w:i/>
        </w:rPr>
        <w:t>. Srećno!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>
          <w:rFonts w:cs="Arial" w:ascii="Arial" w:hAnsi="Arial"/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23.  Januar 2000.</w:t>
      </w:r>
    </w:p>
    <w:p>
      <w:pPr>
        <w:pStyle w:val="Lis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bjasnite kako se izbegava deadlock kod selektivnog me</w:t>
      </w:r>
      <w:r>
        <w:rPr>
          <w:lang w:val="sr-Latn-CS"/>
        </w:rPr>
        <w:t>đusobnog isključivanja realizovanog pomođu semafo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Napisati u BSP-u procese za filizofe i viljuške, tako da filozofi prvo uzimaju neparne viljuške. Objasniti za</w:t>
      </w:r>
      <w:r>
        <w:rPr>
          <w:lang w:val="sl-SI"/>
        </w:rPr>
        <w:t>što je ovim rešenjem izbegnut deadlock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Koristeći CSP realizovati proces koji od procesa SRC prima znak po znak, obrađuje primljene znake i tako obrađene znake prosleđuje procesu DEST. Obrada se sastoji u tome da se svaka tri ili više ista znaka zamene sa sekvencom @ &lt;slovo&gt; &lt;char(broj ponavljanja)&gt;. Ulazni niz završava se kontrolnim znakom char(26) koga ne treba proslediti procesu D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U jednom distribuiranom bankarskom sistemu se čuvaju podaci o računima i  to za svaki račun njegov broj i ukupan iznos (stanje). Realizovati pomoću  C-Linde funkcije koje realizuju sledeće upite: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skini sa računa neki iznos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dodaj na račun neki iznos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očitaj stanje računa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prebaci sa jednog na drugi račun neki iznos</w:t>
      </w:r>
    </w:p>
    <w:p>
      <w:pPr>
        <w:pStyle w:val="Normal"/>
        <w:ind w:left="864" w:hanging="504"/>
        <w:rPr/>
      </w:pPr>
      <w:r>
        <w:rPr>
          <w:rFonts w:ascii="Symbol" w:hAnsi="Symbol"/>
          <w:sz w:val="24"/>
        </w:rPr>
        <w:t>-</w:t>
      </w:r>
      <w:r>
        <w:rPr/>
        <w:tab/>
        <w:t>izračunaj sumu iznosa na svim računima.</w:t>
      </w:r>
    </w:p>
    <w:p>
      <w:pPr>
        <w:pStyle w:val="TextBodyIndent"/>
        <w:rPr/>
      </w:pPr>
      <w:r>
        <w:rPr/>
        <w:t>Obezbediti da se sa računa ne može skidati iznos koji je veći od trenutnog  stanja i da prilikom sumiranja svih iznosa nijedan proces ne sme menjati  stanje nijednog računa. (U jednom momentu može biti aktivno više instanci  svake od ovih funkcija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Matematički server služi za računanje složene matematičke formule F(X). Server prima zahteve od klijenata i po redu ih obrađuje. Obrada svakog zahteva dešava se u posebnom threadu. Server ne sme imati više od 10 aktivnih threadova u isto vreme. Klijent čeka odgovor od servera u blokiranom stanju. Na jeziku Java realizovati opisani sistem. Pretpostaviti postojanje potrebnih kontejnerskih klas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i/>
        </w:rPr>
        <w:tab/>
        <w:t>Ispit traje 3</w:t>
      </w:r>
      <w:r>
        <w:rPr>
          <w:i/>
          <w:vertAlign w:val="superscript"/>
        </w:rPr>
        <w:t>h</w:t>
      </w:r>
      <w:r>
        <w:rPr>
          <w:i/>
        </w:rPr>
        <w:t>. Srećno!</w:t>
      </w:r>
    </w:p>
    <w:sectPr>
      <w:type w:val="nextPage"/>
      <w:pgSz w:orient="landscape" w:w="16838" w:h="11906"/>
      <w:pgMar w:left="680" w:right="680" w:gutter="0" w:header="0" w:top="680" w:footer="0" w:bottom="454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7:17:00Z</dcterms:created>
  <dc:creator>Soba 36</dc:creator>
  <dc:description/>
  <dc:language>en-US</dc:language>
  <cp:lastModifiedBy>Katedra za RTI</cp:lastModifiedBy>
  <cp:lastPrinted>1995-03-18T09:05:00Z</cp:lastPrinted>
  <dcterms:modified xsi:type="dcterms:W3CDTF">2000-06-04T05:02:00Z</dcterms:modified>
  <cp:revision>4</cp:revision>
  <dc:subject/>
  <dc:title>Distribuirani raeunarski sistemi		4</dc:title>
</cp:coreProperties>
</file>