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3-Dec-2002   Verzija 2.0</w:t>
      </w:r>
    </w:p>
    <w:p>
      <w:pPr>
        <w:pStyle w:val="Normal"/>
        <w:rPr/>
      </w:pPr>
      <w:r>
        <w:rPr/>
        <w:t>12-Dec-2002   Verzija 1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Model objekata i odno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tak 1.</w:t>
      </w:r>
      <w:r>
        <w:rPr/>
        <w:t xml:space="preserve"> Opis sistema biblioteke.</w:t>
      </w:r>
    </w:p>
    <w:p>
      <w:pPr>
        <w:pStyle w:val="Normal"/>
        <w:jc w:val="both"/>
        <w:rPr/>
      </w:pPr>
      <w:r>
        <w:rPr/>
        <w:t xml:space="preserve">Posmatra se rad jedne biblioteke. Vodi se evidencija o oblastima, naslovima, autorima i autorstvu, knjiga i </w:t>
      </w:r>
      <w:r>
        <w:rPr>
          <w:lang w:val="sr-Latn-CS"/>
        </w:rPr>
        <w:t>članovima, a pored toga što se prati koji članovi drže koje knjige kod sebe prate se i svi podaci o prošlim pozajmicama i budućim rezervacijama.</w:t>
      </w:r>
    </w:p>
    <w:p>
      <w:pPr>
        <w:pStyle w:val="Normal"/>
        <w:numPr>
          <w:ilvl w:val="0"/>
          <w:numId w:val="5"/>
        </w:numPr>
        <w:jc w:val="both"/>
        <w:rPr>
          <w:lang w:val="sl-SI"/>
        </w:rPr>
      </w:pPr>
      <w:r>
        <w:rPr>
          <w:lang w:val="sl-SI"/>
        </w:rPr>
        <w:t>sastaviti model objekata i odnosa, uz izbegavanje indentifikacione zavisnosti;</w:t>
      </w:r>
    </w:p>
    <w:p>
      <w:pPr>
        <w:pStyle w:val="Normal"/>
        <w:numPr>
          <w:ilvl w:val="0"/>
          <w:numId w:val="5"/>
        </w:numPr>
        <w:jc w:val="both"/>
        <w:rPr>
          <w:lang w:val="sl-SI"/>
        </w:rPr>
      </w:pPr>
      <w:r>
        <w:rPr>
          <w:lang w:val="sl-SI"/>
        </w:rPr>
        <w:t>prevesti prethodno dobijeni model u šemu relacione baze podatak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šenje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a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  <w:t>Objekti</w:t>
      </w:r>
    </w:p>
    <w:p>
      <w:pPr>
        <w:pStyle w:val="Normal"/>
        <w:jc w:val="center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970</wp:posOffset>
                </wp:positionH>
                <wp:positionV relativeFrom="paragraph">
                  <wp:posOffset>71755</wp:posOffset>
                </wp:positionV>
                <wp:extent cx="2256155" cy="172085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120" cy="172080"/>
                          <a:chOff x="0" y="0"/>
                          <a:chExt cx="2256120" cy="17208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2247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0" h="4">
                                <a:moveTo>
                                  <a:pt x="0" y="0"/>
                                </a:moveTo>
                                <a:lnTo>
                                  <a:pt x="3540" y="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2309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3" h="268">
                                <a:moveTo>
                                  <a:pt x="0" y="268"/>
                                </a:moveTo>
                                <a:lnTo>
                                  <a:pt x="35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pt;margin-top:5.65pt;width:177.65pt;height:13.55pt" coordorigin="3022,113" coordsize="3553,271">
                <v:shape id="shape_0" coordsize="3540,4" path="m0,0l3540,4e" fillcolor="black" stroked="t" o:allowincell="f" style="position:absolute;left:3035;top:113;width:3539;height: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513,268" path="m0,268l3513,0e" fillcolor="black" stroked="t" o:allowincell="f" style="position:absolute;left:3022;top:116;width:3512;height:26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lang w:val="sl-SI"/>
        </w:rPr>
        <w:t>OBLAST</w:t>
      </w:r>
    </w:p>
    <w:p>
      <w:pPr>
        <w:pStyle w:val="Normal"/>
        <w:jc w:val="center"/>
        <w:rPr>
          <w:lang w:val="sl-S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1660</wp:posOffset>
                </wp:positionH>
                <wp:positionV relativeFrom="paragraph">
                  <wp:posOffset>111760</wp:posOffset>
                </wp:positionV>
                <wp:extent cx="2298700" cy="50165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501480"/>
                          <a:chOff x="0" y="0"/>
                          <a:chExt cx="2298600" cy="501480"/>
                        </a:xfrm>
                      </wpg:grpSpPr>
                      <wps:wsp>
                        <wps:cNvSpPr/>
                        <wps:spPr>
                          <a:xfrm>
                            <a:off x="0" y="139680"/>
                            <a:ext cx="22986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0" h="570">
                                <a:moveTo>
                                  <a:pt x="0" y="570"/>
                                </a:moveTo>
                                <a:lnTo>
                                  <a:pt x="36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22478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0" h="220">
                                <a:moveTo>
                                  <a:pt x="0" y="0"/>
                                </a:moveTo>
                                <a:lnTo>
                                  <a:pt x="3540" y="2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8.8pt;width:181pt;height:39.45pt" coordorigin="2916,176" coordsize="3620,789">
                <v:shape id="shape_0" coordsize="3620,570" path="m0,570l3620,0e" stroked="t" o:allowincell="f" style="position:absolute;left:2916;top:396;width:3619;height:5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540,220" path="m0,0l3540,220e" stroked="t" o:allowincell="f" style="position:absolute;left:2986;top:176;width:3539;height:2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158750" cy="175260"/>
                <wp:effectExtent l="1270" t="508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76">
                              <a:moveTo>
                                <a:pt x="250" y="0"/>
                              </a:moveTo>
                              <a:cubicBezTo>
                                <a:pt x="131" y="30"/>
                                <a:pt x="12" y="60"/>
                                <a:pt x="6" y="106"/>
                              </a:cubicBezTo>
                              <a:cubicBezTo>
                                <a:pt x="0" y="152"/>
                                <a:pt x="181" y="248"/>
                                <a:pt x="216" y="2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76" path="m250,0c131,30,12,60,6,106c0,152,181,248,216,276e" stroked="t" o:allowincell="f" style="position:absolute;margin-left:81pt;margin-top:6pt;width:12.45pt;height:13.75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114935" simplePos="0" locked="0" layoutInCell="0" allowOverlap="1" relativeHeight="14">
                <wp:simplePos x="0" y="0"/>
                <wp:positionH relativeFrom="column">
                  <wp:posOffset>71120</wp:posOffset>
                </wp:positionH>
                <wp:positionV relativeFrom="paragraph">
                  <wp:posOffset>76200</wp:posOffset>
                </wp:positionV>
                <wp:extent cx="1108075" cy="889635"/>
                <wp:effectExtent l="0" t="5715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1401">
                              <a:moveTo>
                                <a:pt x="1745" y="0"/>
                              </a:moveTo>
                              <a:cubicBezTo>
                                <a:pt x="1485" y="70"/>
                                <a:pt x="374" y="226"/>
                                <a:pt x="187" y="419"/>
                              </a:cubicBezTo>
                              <a:cubicBezTo>
                                <a:pt x="0" y="612"/>
                                <a:pt x="417" y="997"/>
                                <a:pt x="622" y="1161"/>
                              </a:cubicBezTo>
                              <a:cubicBezTo>
                                <a:pt x="827" y="1325"/>
                                <a:pt x="1252" y="1351"/>
                                <a:pt x="1417" y="14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1401" path="m1745,0c1485,70,374,226,187,419c0,612,417,997,622,1161c827,1325,1252,1351,1417,1401e" stroked="t" o:allowincell="f" style="position:absolute;margin-left:5.6pt;margin-top:6pt;width:87.2pt;height:70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sl-SI"/>
        </w:rPr>
        <w:t>NASLOV</w:t>
      </w:r>
    </w:p>
    <w:p>
      <w:pPr>
        <w:pStyle w:val="Normal"/>
        <w:jc w:val="center"/>
        <w:rPr>
          <w:lang w:val="sl-S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8160</wp:posOffset>
                </wp:positionH>
                <wp:positionV relativeFrom="paragraph">
                  <wp:posOffset>88900</wp:posOffset>
                </wp:positionV>
                <wp:extent cx="2546350" cy="355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355680"/>
                          <a:chOff x="0" y="0"/>
                          <a:chExt cx="2546280" cy="355680"/>
                        </a:xfrm>
                      </wpg:grpSpPr>
                      <wps:wsp>
                        <wps:cNvSpPr/>
                        <wps:spPr>
                          <a:xfrm>
                            <a:off x="63360" y="0"/>
                            <a:ext cx="24703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0" h="560">
                                <a:moveTo>
                                  <a:pt x="0" y="0"/>
                                </a:moveTo>
                                <a:lnTo>
                                  <a:pt x="3890" y="5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25462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0" h="280">
                                <a:moveTo>
                                  <a:pt x="0" y="0"/>
                                </a:moveTo>
                                <a:lnTo>
                                  <a:pt x="4010" y="2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pt;margin-top:7pt;width:200.5pt;height:28pt" coordorigin="2816,140" coordsize="4010,560">
                <v:shape id="shape_0" coordsize="3890,560" path="m0,0l3890,560e" stroked="t" o:allowincell="f" style="position:absolute;left:2916;top:140;width:3889;height:5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10,280" path="m0,0l4010,280e" stroked="t" o:allowincell="f" style="position:absolute;left:2816;top:410;width:4009;height:2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15">
                <wp:simplePos x="0" y="0"/>
                <wp:positionH relativeFrom="column">
                  <wp:posOffset>941705</wp:posOffset>
                </wp:positionH>
                <wp:positionV relativeFrom="paragraph">
                  <wp:posOffset>104775</wp:posOffset>
                </wp:positionV>
                <wp:extent cx="262255" cy="451485"/>
                <wp:effectExtent l="0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711">
                              <a:moveTo>
                                <a:pt x="413" y="0"/>
                              </a:moveTo>
                              <a:cubicBezTo>
                                <a:pt x="351" y="85"/>
                                <a:pt x="76" y="391"/>
                                <a:pt x="38" y="510"/>
                              </a:cubicBezTo>
                              <a:cubicBezTo>
                                <a:pt x="0" y="629"/>
                                <a:pt x="155" y="669"/>
                                <a:pt x="185" y="7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711" path="m413,0c351,85,76,391,38,510c0,629,155,669,185,711e" stroked="t" o:allowincell="f" style="position:absolute;margin-left:74.15pt;margin-top:8.25pt;width:20.6pt;height:35.5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sl-SI"/>
        </w:rPr>
        <w:t>KNJIGA</w:t>
      </w:r>
    </w:p>
    <w:p>
      <w:pPr>
        <w:pStyle w:val="Normal"/>
        <w:jc w:val="center"/>
        <w:rPr>
          <w:lang w:val="sl-SI"/>
        </w:rPr>
      </w:pPr>
      <w:r>
        <mc:AlternateContent>
          <mc:Choice Requires="wps">
            <w:drawing>
              <wp:anchor behindDoc="0" distT="0" distB="0" distL="45085" distR="114935" simplePos="0" locked="0" layoutInCell="0" allowOverlap="1" relativeHeight="16">
                <wp:simplePos x="0" y="0"/>
                <wp:positionH relativeFrom="column">
                  <wp:posOffset>365125</wp:posOffset>
                </wp:positionH>
                <wp:positionV relativeFrom="paragraph">
                  <wp:posOffset>68580</wp:posOffset>
                </wp:positionV>
                <wp:extent cx="941070" cy="365760"/>
                <wp:effectExtent l="0" t="5080" r="571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576">
                              <a:moveTo>
                                <a:pt x="1482" y="0"/>
                              </a:moveTo>
                              <a:cubicBezTo>
                                <a:pt x="897" y="48"/>
                                <a:pt x="298" y="109"/>
                                <a:pt x="149" y="186"/>
                              </a:cubicBezTo>
                              <a:cubicBezTo>
                                <a:pt x="0" y="263"/>
                                <a:pt x="426" y="399"/>
                                <a:pt x="586" y="464"/>
                              </a:cubicBezTo>
                              <a:cubicBezTo>
                                <a:pt x="746" y="529"/>
                                <a:pt x="1002" y="553"/>
                                <a:pt x="1111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576" path="m1482,0c897,48,298,109,149,186c0,263,426,399,586,464c746,529,1002,553,1111,576e" stroked="t" o:allowincell="f" style="position:absolute;margin-left:28.75pt;margin-top:5.4pt;width:74.05pt;height:28.75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14935" simplePos="0" locked="0" layoutInCell="0" allowOverlap="1" relativeHeight="17">
                <wp:simplePos x="0" y="0"/>
                <wp:positionH relativeFrom="column">
                  <wp:posOffset>593725</wp:posOffset>
                </wp:positionH>
                <wp:positionV relativeFrom="paragraph">
                  <wp:posOffset>68580</wp:posOffset>
                </wp:positionV>
                <wp:extent cx="712470" cy="513715"/>
                <wp:effectExtent l="0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809">
                              <a:moveTo>
                                <a:pt x="1133" y="0"/>
                              </a:moveTo>
                              <a:cubicBezTo>
                                <a:pt x="653" y="138"/>
                                <a:pt x="174" y="276"/>
                                <a:pt x="87" y="411"/>
                              </a:cubicBezTo>
                              <a:cubicBezTo>
                                <a:pt x="0" y="546"/>
                                <a:pt x="525" y="743"/>
                                <a:pt x="612" y="80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809" path="m1133,0c653,138,174,276,87,411c0,546,525,743,612,809e" stroked="t" o:allowincell="f" style="position:absolute;margin-left:46.75pt;margin-top:5.4pt;width:56.05pt;height:40.4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sl-SI"/>
        </w:rPr>
        <w:t>ČLAN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AUTOR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POZAJMICA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REZERVACIJA</w:t>
      </w:r>
    </w:p>
    <w:p>
      <w:pPr>
        <w:pStyle w:val="Normal"/>
        <w:jc w:val="center"/>
        <w:rPr>
          <w:b/>
          <w:b/>
          <w:u w:val="single"/>
          <w:lang w:val="sl-SI"/>
        </w:rPr>
      </w:pPr>
      <w:r>
        <w:br w:type="column"/>
      </w:r>
      <w:r>
        <w:rPr>
          <w:b/>
          <w:u w:val="single"/>
          <w:lang w:val="sl-SI"/>
        </w:rPr>
        <w:t>Veze</w:t>
      </w:r>
    </w:p>
    <w:p>
      <w:pPr>
        <w:pStyle w:val="Normal"/>
        <w:jc w:val="center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PRIPADA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JE_AUTOR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DRŽ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4837430" cy="38690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1. Jaki objekti</w:t>
        <w:tab/>
        <w:tab/>
        <w:t>OBLAST (</w:t>
      </w:r>
      <w:r>
        <w:rPr>
          <w:u w:val="single"/>
        </w:rPr>
        <w:t>SIFO</w:t>
      </w:r>
      <w:r>
        <w:rPr/>
        <w:t>, NAZIV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356235" cy="19113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.5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NASLOV (</w:t>
      </w:r>
      <w:r>
        <w:rPr>
          <w:u w:val="single"/>
        </w:rPr>
        <w:t>SIFN</w:t>
      </w:r>
      <w:r>
        <w:rPr/>
        <w:t>, NAZIV,</w:t>
      </w:r>
      <w:r>
        <w:rPr>
          <w:lang w:val="sl-SI"/>
        </w:rPr>
        <w:t xml:space="preserve">  SIFO)  SIFO je iz veze PRIPADA(dodato u v2.0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2040</wp:posOffset>
                </wp:positionH>
                <wp:positionV relativeFrom="paragraph">
                  <wp:posOffset>76835</wp:posOffset>
                </wp:positionV>
                <wp:extent cx="831215" cy="220980"/>
                <wp:effectExtent l="503555" t="0" r="0" b="2108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1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strani ključevi se zaokružuj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5.2pt;margin-top:6.05pt;width:65.4pt;height:17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sl-SI" w:bidi="ar-SA"/>
                        </w:rPr>
                        <w:t>strani ključevi se zaokružuj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AUTOR (</w:t>
      </w:r>
      <w:r>
        <w:rPr>
          <w:u w:val="single"/>
        </w:rPr>
        <w:t>SIFA</w:t>
      </w:r>
      <w:r>
        <w:rPr/>
        <w:t>, IME)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>CLAN (</w:t>
      </w:r>
      <w:r>
        <w:rPr>
          <w:u w:val="single"/>
        </w:rPr>
        <w:t>SIFC</w:t>
      </w:r>
      <w:r>
        <w:rPr/>
        <w:t>, IM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220</wp:posOffset>
                </wp:positionH>
                <wp:positionV relativeFrom="paragraph">
                  <wp:posOffset>635</wp:posOffset>
                </wp:positionV>
                <wp:extent cx="356235" cy="1911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6pt;margin-top:0.0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>2. Slabi objekti</w:t>
        <w:tab/>
        <w:t>KNJIGA (</w:t>
      </w:r>
      <w:r>
        <w:rPr>
          <w:u w:val="single"/>
          <w:lang w:val="sl-SI"/>
        </w:rPr>
        <w:t>SIFK</w:t>
      </w:r>
      <w:r>
        <w:rPr>
          <w:lang w:val="sl-SI"/>
        </w:rPr>
        <w:t>, SIF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56235" cy="1911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0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56235" cy="1911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0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ab/>
        <w:tab/>
        <w:tab/>
        <w:t>POZAJMICA (</w:t>
      </w:r>
      <w:r>
        <w:rPr>
          <w:u w:val="single"/>
          <w:lang w:val="sl-SI"/>
        </w:rPr>
        <w:t>SIFP</w:t>
      </w:r>
      <w:r>
        <w:rPr>
          <w:lang w:val="sl-SI"/>
        </w:rPr>
        <w:t>, DATUM, DANA, SIFC, SIFK)</w:t>
      </w:r>
    </w:p>
    <w:p>
      <w:pPr>
        <w:pStyle w:val="Normal"/>
        <w:pBdr>
          <w:bottom w:val="single" w:sz="4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9535</wp:posOffset>
                </wp:positionH>
                <wp:positionV relativeFrom="paragraph">
                  <wp:posOffset>-635</wp:posOffset>
                </wp:positionV>
                <wp:extent cx="356235" cy="1911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05pt;margin-top:-0.0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56235" cy="1911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0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ab/>
        <w:tab/>
        <w:tab/>
        <w:t>REZERVACIJA (</w:t>
      </w:r>
      <w:r>
        <w:rPr>
          <w:u w:val="single"/>
          <w:lang w:val="sl-SI"/>
        </w:rPr>
        <w:t>SIFR</w:t>
      </w:r>
      <w:r>
        <w:rPr>
          <w:lang w:val="sl-SI"/>
        </w:rPr>
        <w:t>, DATUM, SIFC, SIF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2020</wp:posOffset>
                </wp:positionH>
                <wp:positionV relativeFrom="paragraph">
                  <wp:posOffset>-4445</wp:posOffset>
                </wp:positionV>
                <wp:extent cx="356235" cy="1911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6pt;margin-top:-0.3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0165</wp:posOffset>
                </wp:positionH>
                <wp:positionV relativeFrom="paragraph">
                  <wp:posOffset>1905</wp:posOffset>
                </wp:positionV>
                <wp:extent cx="356235" cy="1911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95pt;margin-top:0.1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3925</wp:posOffset>
                </wp:positionH>
                <wp:positionV relativeFrom="paragraph">
                  <wp:posOffset>158750</wp:posOffset>
                </wp:positionV>
                <wp:extent cx="356235" cy="1911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75pt;margin-top:12.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>3. Veze</w:t>
        <w:tab/>
        <w:tab/>
        <w:t>JE_AUTOR (</w:t>
      </w:r>
      <w:r>
        <w:rPr>
          <w:u w:val="single"/>
          <w:lang w:val="sl-SI"/>
        </w:rPr>
        <w:t>SIFA</w:t>
      </w:r>
      <w:r>
        <w:rPr>
          <w:lang w:val="sl-SI"/>
        </w:rPr>
        <w:t xml:space="preserve">, </w:t>
      </w:r>
      <w:r>
        <w:rPr>
          <w:u w:val="single"/>
          <w:lang w:val="sl-SI"/>
        </w:rPr>
        <w:t>SIFN</w:t>
      </w:r>
      <w:r>
        <w:rPr>
          <w:lang w:val="sl-SI"/>
        </w:rPr>
        <w:t>, KOJI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7525</wp:posOffset>
                </wp:positionH>
                <wp:positionV relativeFrom="paragraph">
                  <wp:posOffset>-3810</wp:posOffset>
                </wp:positionV>
                <wp:extent cx="356235" cy="1911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75pt;margin-top:-0.3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ab/>
        <w:tab/>
        <w:tab/>
        <w:t>DRŽI (</w:t>
      </w:r>
      <w:r>
        <w:rPr>
          <w:u w:val="single"/>
          <w:lang w:val="sl-SI"/>
        </w:rPr>
        <w:t>SIFK</w:t>
      </w:r>
      <w:r>
        <w:rPr>
          <w:lang w:val="sl-SI"/>
        </w:rPr>
        <w:t>, SIFC, DATUM)</w:t>
      </w:r>
    </w:p>
    <w:p>
      <w:pPr>
        <w:pStyle w:val="Normal"/>
        <w:rPr>
          <w:lang w:val="sl-SI"/>
        </w:rPr>
      </w:pPr>
      <w:r>
        <w:rPr>
          <w:lang w:val="sl-SI"/>
        </w:rPr>
        <w:tab/>
        <w:tab/>
        <w:tab/>
      </w:r>
      <w:r>
        <w:br w:type="page"/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Komentar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Primer 1: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3796665" cy="111379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  <w:t>↓</w:t>
      </w:r>
    </w:p>
    <w:p>
      <w:pPr>
        <w:pStyle w:val="Normal"/>
        <w:jc w:val="center"/>
        <w:rPr/>
      </w:pPr>
      <w:r>
        <w:rPr>
          <w:lang w:val="sl-SI"/>
        </w:rPr>
        <w:t>A (</w:t>
      </w:r>
      <w:r>
        <w:rPr>
          <w:u w:val="single"/>
          <w:lang w:val="sl-SI"/>
        </w:rPr>
        <w:t>SIFA</w:t>
      </w:r>
      <w:r>
        <w:rPr>
          <w:lang w:val="sl-SI"/>
        </w:rPr>
        <w:t>, OA, SIFB</w:t>
      </w:r>
      <w:r>
        <w:rPr>
          <w:b/>
          <w:lang w:val="sl-SI"/>
        </w:rPr>
        <w:t>)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B (SIFB, OB)</w:t>
      </w:r>
    </w:p>
    <w:p>
      <w:pPr>
        <w:pStyle w:val="Normal"/>
        <w:rPr>
          <w:lang w:val="sl-SI"/>
        </w:rPr>
      </w:pPr>
      <w:r>
        <w:rPr>
          <w:lang w:val="sl-SI"/>
        </w:rPr>
        <w:t>Primer 2:</w:t>
      </w:r>
    </w:p>
    <w:p>
      <w:pPr>
        <w:pStyle w:val="Normal"/>
        <w:jc w:val="center"/>
        <w:rPr>
          <w:lang w:val="sl-SI"/>
        </w:rPr>
      </w:pPr>
      <w:r>
        <w:rPr/>
        <w:object w:dxaOrig="719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15pt;height:126.1pt" filled="f" o:ole="">
            <v:imagedata r:id="rId5" o:title=""/>
          </v:shape>
          <o:OLEObject Type="Embed" ProgID="" ShapeID="ole_rId4" DrawAspect="Content" ObjectID="_244815989" r:id="rId4"/>
        </w:object>
      </w:r>
    </w:p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  <w:t>↓</w:t>
      </w:r>
    </w:p>
    <w:p>
      <w:pPr>
        <w:pStyle w:val="Normal"/>
        <w:jc w:val="center"/>
        <w:rPr/>
      </w:pPr>
      <w:r>
        <w:rPr>
          <w:lang w:val="sl-SI"/>
        </w:rPr>
        <w:t>A (</w:t>
      </w:r>
      <w:r>
        <w:rPr>
          <w:u w:val="single"/>
          <w:lang w:val="sl-SI"/>
        </w:rPr>
        <w:t>SIFA</w:t>
      </w:r>
      <w:r>
        <w:rPr>
          <w:lang w:val="sl-SI"/>
        </w:rPr>
        <w:t>, OA, SIFB</w:t>
      </w:r>
      <w:r>
        <w:rPr>
          <w:b/>
          <w:lang w:val="sl-SI"/>
        </w:rPr>
        <w:t>)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B (SIFB, OB)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Sledi zaključak: NASLOV je mogao biti slab objekat</w:t>
      </w:r>
      <w:r>
        <w:br w:type="page"/>
      </w:r>
    </w:p>
    <w:p>
      <w:pPr>
        <w:pStyle w:val="Normal"/>
        <w:jc w:val="both"/>
        <w:rPr/>
      </w:pPr>
      <w:r>
        <w:rPr>
          <w:b/>
          <w:lang w:val="sl-SI"/>
        </w:rPr>
        <w:t>Zadatak 2 (sa ispita jun 2001).</w:t>
      </w:r>
      <w:r>
        <w:rPr>
          <w:lang w:val="sl-SI"/>
        </w:rPr>
        <w:t xml:space="preserve"> Posmatra se rad jedne projektantske firme. U firmi rade </w:t>
      </w:r>
      <w:r>
        <w:rPr>
          <w:u w:val="single"/>
          <w:lang w:val="sl-SI"/>
        </w:rPr>
        <w:t>radnici</w:t>
      </w:r>
      <w:r>
        <w:rPr>
          <w:lang w:val="sl-SI"/>
        </w:rPr>
        <w:t xml:space="preserve">, za koje se prate ime i staž. U firmi se rade </w:t>
      </w:r>
      <w:r>
        <w:rPr>
          <w:u w:val="single"/>
          <w:lang w:val="sl-SI"/>
        </w:rPr>
        <w:t>projekti</w:t>
      </w:r>
      <w:r>
        <w:rPr>
          <w:lang w:val="sl-SI"/>
        </w:rPr>
        <w:t xml:space="preserve">, za koje se prate naziv i vrednost. Naknadno se za svaki projekt određuje jedan radnik koji </w:t>
      </w:r>
      <w:r>
        <w:rPr>
          <w:u w:val="wave"/>
          <w:lang w:val="sl-SI"/>
        </w:rPr>
        <w:t>rukovodi</w:t>
      </w:r>
      <w:r>
        <w:rPr>
          <w:lang w:val="sl-SI"/>
        </w:rPr>
        <w:t xml:space="preserve"> njime i određuje se koji sve radnici rade na njemu. Svaki projekat naknadno dobija jednu ili više </w:t>
      </w:r>
      <w:r>
        <w:rPr>
          <w:u w:val="single"/>
          <w:lang w:val="sl-SI"/>
        </w:rPr>
        <w:t>faza</w:t>
      </w:r>
      <w:r>
        <w:rPr>
          <w:lang w:val="sl-SI"/>
        </w:rPr>
        <w:t xml:space="preserve">, za koje se prati naziv. Isto tako, svakoj fazi se vremenom pridružuje jedan ili više zadataka, za koje se prati naziv. Tokom realizacije projekta evidentiraju se jedna ili više </w:t>
      </w:r>
      <w:r>
        <w:rPr>
          <w:u w:val="single"/>
          <w:lang w:val="sl-SI"/>
        </w:rPr>
        <w:t>aktivnosti</w:t>
      </w:r>
      <w:r>
        <w:rPr>
          <w:lang w:val="sl-SI"/>
        </w:rPr>
        <w:t xml:space="preserve"> pojedinih radnika na pojedinim zadacima, pri čemu se prate i vrsta i vreme. (+ rukovodi se jednim projektom). Za opisani sistem treba:</w:t>
      </w:r>
    </w:p>
    <w:p>
      <w:pPr>
        <w:pStyle w:val="Normal"/>
        <w:numPr>
          <w:ilvl w:val="0"/>
          <w:numId w:val="3"/>
        </w:numPr>
        <w:jc w:val="both"/>
        <w:rPr>
          <w:lang w:val="sl-SI"/>
        </w:rPr>
      </w:pPr>
      <w:r>
        <w:rPr>
          <w:lang w:val="sl-SI"/>
        </w:rPr>
        <w:t>sastaviti model objekata i odnosa, uz izbegavanje indentifikacione zavisnosti;</w:t>
      </w:r>
    </w:p>
    <w:p>
      <w:pPr>
        <w:pStyle w:val="Normal"/>
        <w:numPr>
          <w:ilvl w:val="0"/>
          <w:numId w:val="3"/>
        </w:numPr>
        <w:jc w:val="both"/>
        <w:rPr>
          <w:lang w:val="sl-SI"/>
        </w:rPr>
      </w:pPr>
      <w:r>
        <w:rPr>
          <w:lang w:val="sl-SI"/>
        </w:rPr>
        <w:t>prevesti prethodno dobijeni model u šemu relacione baze podatak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Rešenje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a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  <w:t>Objekat</w:t>
      </w:r>
    </w:p>
    <w:p>
      <w:pPr>
        <w:pStyle w:val="Normal"/>
        <w:jc w:val="center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mc:AlternateContent>
          <mc:Choice Requires="wps">
            <w:drawing>
              <wp:anchor behindDoc="0" distT="0" distB="0" distL="38735" distR="114935" simplePos="0" locked="0" layoutInCell="0" allowOverlap="1" relativeHeight="18">
                <wp:simplePos x="0" y="0"/>
                <wp:positionH relativeFrom="column">
                  <wp:posOffset>163195</wp:posOffset>
                </wp:positionH>
                <wp:positionV relativeFrom="paragraph">
                  <wp:posOffset>68580</wp:posOffset>
                </wp:positionV>
                <wp:extent cx="1024255" cy="752475"/>
                <wp:effectExtent l="0" t="5715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1185">
                              <a:moveTo>
                                <a:pt x="1613" y="0"/>
                              </a:moveTo>
                              <a:cubicBezTo>
                                <a:pt x="1374" y="141"/>
                                <a:pt x="354" y="658"/>
                                <a:pt x="177" y="846"/>
                              </a:cubicBezTo>
                              <a:cubicBezTo>
                                <a:pt x="0" y="1034"/>
                                <a:pt x="350" y="1077"/>
                                <a:pt x="552" y="1131"/>
                              </a:cubicBezTo>
                              <a:cubicBezTo>
                                <a:pt x="754" y="1185"/>
                                <a:pt x="1217" y="1161"/>
                                <a:pt x="1392" y="11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1185" path="m1613,0c1374,141,354,658,177,846c0,1034,350,1077,552,1131c754,1185,1217,1161,1392,1169e" stroked="t" o:allowincell="f" style="position:absolute;margin-left:12.85pt;margin-top:5.4pt;width:80.6pt;height:59.2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9920</wp:posOffset>
                </wp:positionH>
                <wp:positionV relativeFrom="paragraph">
                  <wp:posOffset>68580</wp:posOffset>
                </wp:positionV>
                <wp:extent cx="2180590" cy="1651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4pt" to="321.2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010</wp:posOffset>
                </wp:positionH>
                <wp:positionV relativeFrom="paragraph">
                  <wp:posOffset>91440</wp:posOffset>
                </wp:positionV>
                <wp:extent cx="2089150" cy="15875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908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.2pt" to="320.75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8810</wp:posOffset>
                </wp:positionH>
                <wp:positionV relativeFrom="paragraph">
                  <wp:posOffset>104140</wp:posOffset>
                </wp:positionV>
                <wp:extent cx="2387600" cy="31750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875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8.2pt" to="338.25pt,3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l-SI"/>
        </w:rPr>
        <w:t>RADNIK</w:t>
      </w:r>
    </w:p>
    <w:p>
      <w:pPr>
        <w:pStyle w:val="Normal"/>
        <w:jc w:val="center"/>
        <w:rPr>
          <w:lang w:val="sl-SI"/>
        </w:rPr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9">
                <wp:simplePos x="0" y="0"/>
                <wp:positionH relativeFrom="column">
                  <wp:posOffset>935355</wp:posOffset>
                </wp:positionH>
                <wp:positionV relativeFrom="paragraph">
                  <wp:posOffset>78105</wp:posOffset>
                </wp:positionV>
                <wp:extent cx="306705" cy="148590"/>
                <wp:effectExtent l="0" t="5080" r="0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234">
                              <a:moveTo>
                                <a:pt x="296" y="0"/>
                              </a:moveTo>
                              <a:cubicBezTo>
                                <a:pt x="251" y="28"/>
                                <a:pt x="0" y="128"/>
                                <a:pt x="31" y="167"/>
                              </a:cubicBezTo>
                              <a:cubicBezTo>
                                <a:pt x="62" y="206"/>
                                <a:pt x="282" y="219"/>
                                <a:pt x="483" y="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234" path="m296,0c251,28,0,128,31,167c62,206,282,219,483,234e" stroked="t" o:allowincell="f" style="position:absolute;margin-left:73.65pt;margin-top:6.15pt;width:24.1pt;height:11.65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8660</wp:posOffset>
                </wp:positionH>
                <wp:positionV relativeFrom="paragraph">
                  <wp:posOffset>119380</wp:posOffset>
                </wp:positionV>
                <wp:extent cx="2317750" cy="13335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76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9.4pt" to="338.25pt,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l-SI"/>
        </w:rPr>
        <w:t>PROJEKAT</w:t>
      </w:r>
    </w:p>
    <w:p>
      <w:pPr>
        <w:pStyle w:val="Normal"/>
        <w:jc w:val="center"/>
        <w:rPr>
          <w:lang w:val="sl-SI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0">
                <wp:simplePos x="0" y="0"/>
                <wp:positionH relativeFrom="column">
                  <wp:posOffset>932180</wp:posOffset>
                </wp:positionH>
                <wp:positionV relativeFrom="paragraph">
                  <wp:posOffset>88900</wp:posOffset>
                </wp:positionV>
                <wp:extent cx="305435" cy="137795"/>
                <wp:effectExtent l="0" t="5715" r="508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217">
                              <a:moveTo>
                                <a:pt x="481" y="0"/>
                              </a:moveTo>
                              <a:cubicBezTo>
                                <a:pt x="406" y="16"/>
                                <a:pt x="62" y="61"/>
                                <a:pt x="31" y="97"/>
                              </a:cubicBezTo>
                              <a:cubicBezTo>
                                <a:pt x="0" y="133"/>
                                <a:pt x="239" y="192"/>
                                <a:pt x="293" y="2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217" path="m481,0c406,16,62,61,31,97c0,133,239,192,293,217e" stroked="t" o:allowincell="f" style="position:absolute;margin-left:73.4pt;margin-top:7pt;width:24pt;height:10.8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sl-SI"/>
        </w:rPr>
        <w:t>FAZA</w:t>
      </w:r>
    </w:p>
    <w:p>
      <w:pPr>
        <w:pStyle w:val="Normal"/>
        <w:jc w:val="center"/>
        <w:rPr>
          <w:lang w:val="sl-SI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935355</wp:posOffset>
                </wp:positionH>
                <wp:positionV relativeFrom="paragraph">
                  <wp:posOffset>89535</wp:posOffset>
                </wp:positionV>
                <wp:extent cx="178435" cy="142875"/>
                <wp:effectExtent l="0" t="5715" r="508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225">
                              <a:moveTo>
                                <a:pt x="281" y="0"/>
                              </a:moveTo>
                              <a:cubicBezTo>
                                <a:pt x="237" y="22"/>
                                <a:pt x="22" y="98"/>
                                <a:pt x="11" y="135"/>
                              </a:cubicBezTo>
                              <a:cubicBezTo>
                                <a:pt x="0" y="172"/>
                                <a:pt x="171" y="206"/>
                                <a:pt x="213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225" path="m281,0c237,22,22,98,11,135c0,172,171,206,213,225e" stroked="t" o:allowincell="f" style="position:absolute;margin-left:73.65pt;margin-top:7.05pt;width:14pt;height:11.2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sl-SI"/>
        </w:rPr>
        <w:t>ZADATAK</w:t>
      </w:r>
    </w:p>
    <w:p>
      <w:pPr>
        <w:pStyle w:val="Normal"/>
        <w:jc w:val="center"/>
        <w:rPr/>
      </w:pPr>
      <w:r>
        <w:rPr>
          <w:lang w:val="sl-SI"/>
        </w:rPr>
        <w:t>AKTIVNOST</w:t>
      </w:r>
    </w:p>
    <w:p>
      <w:pPr>
        <w:pStyle w:val="Normal"/>
        <w:jc w:val="center"/>
        <w:rPr>
          <w:b/>
          <w:b/>
          <w:u w:val="single"/>
          <w:lang w:val="sl-SI"/>
        </w:rPr>
      </w:pPr>
      <w:r>
        <w:br w:type="column"/>
      </w:r>
      <w:r>
        <w:rPr>
          <w:b/>
          <w:u w:val="single"/>
          <w:lang w:val="sl-SI"/>
        </w:rPr>
        <w:t>Veza</w:t>
      </w:r>
    </w:p>
    <w:p>
      <w:pPr>
        <w:pStyle w:val="Normal"/>
        <w:jc w:val="center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RUKOVOD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RAD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l-SI"/>
        </w:rPr>
      </w:pPr>
      <w:r>
        <w:rPr/>
        <w:object w:dxaOrig="7199" w:dyaOrig="7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95pt;height:358.8pt" filled="f" o:ole="">
            <v:imagedata r:id="rId7" o:title=""/>
          </v:shape>
          <o:OLEObject Type="Embed" ProgID="" ShapeID="ole_rId6" DrawAspect="Content" ObjectID="_1721564244" r:id="rId6"/>
        </w:object>
      </w:r>
    </w:p>
    <w:p>
      <w:pPr>
        <w:pStyle w:val="Normal"/>
        <w:rPr>
          <w:lang w:val="sl-SI"/>
        </w:rPr>
      </w:pPr>
      <w:r>
        <w:rPr>
          <w:lang w:val="sl-SI"/>
        </w:rPr>
        <w:t>b)</w:t>
      </w:r>
    </w:p>
    <w:p>
      <w:pPr>
        <w:pStyle w:val="Normal"/>
        <w:rPr/>
      </w:pPr>
      <w:r>
        <w:rPr>
          <w:lang w:val="sl-SI"/>
        </w:rPr>
        <w:t>1. Jaki objekti</w:t>
        <w:tab/>
        <w:tab/>
        <w:t>RADNIK (</w:t>
      </w:r>
      <w:r>
        <w:rPr>
          <w:u w:val="single"/>
          <w:lang w:val="sl-SI"/>
        </w:rPr>
        <w:t>SIFR</w:t>
      </w:r>
      <w:r>
        <w:rPr>
          <w:lang w:val="sl-SI"/>
        </w:rPr>
        <w:t>, IME STAŽ)</w:t>
      </w:r>
    </w:p>
    <w:p>
      <w:pPr>
        <w:pStyle w:val="Normal"/>
        <w:pBdr>
          <w:bottom w:val="single" w:sz="4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3360</wp:posOffset>
                </wp:positionH>
                <wp:positionV relativeFrom="paragraph">
                  <wp:posOffset>189230</wp:posOffset>
                </wp:positionV>
                <wp:extent cx="356235" cy="1911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pt;margin-top:14.9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ab/>
        <w:tab/>
        <w:tab/>
        <w:t>PROJEKAT (</w:t>
      </w:r>
      <w:r>
        <w:rPr>
          <w:u w:val="single"/>
          <w:lang w:val="sl-SI"/>
        </w:rPr>
        <w:t>SIFP</w:t>
      </w:r>
      <w:r>
        <w:rPr>
          <w:lang w:val="sl-SI"/>
        </w:rPr>
        <w:t>, NAZIV, VREDNOST)</w:t>
      </w:r>
    </w:p>
    <w:p>
      <w:pPr>
        <w:pStyle w:val="Normal"/>
        <w:rPr/>
      </w:pPr>
      <w:r>
        <w:rPr>
          <w:lang w:val="sl-SI"/>
        </w:rPr>
        <w:t>2. Slabi objekti</w:t>
        <w:tab/>
        <w:t>FAZA (</w:t>
      </w:r>
      <w:r>
        <w:rPr>
          <w:u w:val="single"/>
          <w:lang w:val="sl-SI"/>
        </w:rPr>
        <w:t>SIFF</w:t>
      </w:r>
      <w:r>
        <w:rPr>
          <w:lang w:val="sl-SI"/>
        </w:rPr>
        <w:t>, NAZIV, SIFP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5310</wp:posOffset>
                </wp:positionH>
                <wp:positionV relativeFrom="paragraph">
                  <wp:posOffset>1270</wp:posOffset>
                </wp:positionV>
                <wp:extent cx="356235" cy="1911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3pt;margin-top:0.1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3265</wp:posOffset>
                </wp:positionH>
                <wp:positionV relativeFrom="paragraph">
                  <wp:posOffset>161925</wp:posOffset>
                </wp:positionV>
                <wp:extent cx="356235" cy="1911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95pt;margin-top:12.7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35220</wp:posOffset>
                </wp:positionH>
                <wp:positionV relativeFrom="paragraph">
                  <wp:posOffset>165735</wp:posOffset>
                </wp:positionV>
                <wp:extent cx="356235" cy="1911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6pt;margin-top:13.0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ab/>
        <w:tab/>
        <w:tab/>
        <w:t>ZADATAK (</w:t>
      </w:r>
      <w:r>
        <w:rPr>
          <w:u w:val="single"/>
          <w:lang w:val="sl-SI"/>
        </w:rPr>
        <w:t>SIFZ</w:t>
      </w:r>
      <w:r>
        <w:rPr>
          <w:lang w:val="sl-SI"/>
        </w:rPr>
        <w:t>, NAZIV, SIFF)</w:t>
      </w:r>
    </w:p>
    <w:p>
      <w:pPr>
        <w:pStyle w:val="Normal"/>
        <w:pBdr>
          <w:bottom w:val="single" w:sz="4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3030</wp:posOffset>
                </wp:positionH>
                <wp:positionV relativeFrom="paragraph">
                  <wp:posOffset>183515</wp:posOffset>
                </wp:positionV>
                <wp:extent cx="356235" cy="1911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9pt;margin-top:14.4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ab/>
        <w:tab/>
        <w:tab/>
        <w:t>AKTIVNOST (</w:t>
      </w:r>
      <w:r>
        <w:rPr>
          <w:u w:val="single"/>
          <w:lang w:val="sl-SI"/>
        </w:rPr>
        <w:t>SIFA</w:t>
      </w:r>
      <w:r>
        <w:rPr>
          <w:lang w:val="sl-SI"/>
        </w:rPr>
        <w:t>, VRSTA, DATUM, VREME, SIFR, SIFP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7265</wp:posOffset>
                </wp:positionH>
                <wp:positionV relativeFrom="paragraph">
                  <wp:posOffset>-3810</wp:posOffset>
                </wp:positionV>
                <wp:extent cx="356235" cy="1911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95pt;margin-top:-0.3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>3. Veze</w:t>
        <w:tab/>
        <w:tab/>
        <w:t xml:space="preserve">RUKOVODI (SIFR, </w:t>
      </w:r>
      <w:r>
        <w:rPr>
          <w:u w:val="single"/>
          <w:lang w:val="sl-SI"/>
        </w:rPr>
        <w:t>SIFP</w:t>
      </w:r>
      <w:r>
        <w:rPr>
          <w:lang w:val="sl-SI"/>
        </w:rPr>
        <w:t>)</w:t>
      </w:r>
    </w:p>
    <w:p>
      <w:pPr>
        <w:pStyle w:val="Normal"/>
        <w:rPr>
          <w:b/>
          <w:b/>
          <w:lang w:val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3175</wp:posOffset>
                </wp:positionV>
                <wp:extent cx="356235" cy="1911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9pt;margin-top:0.25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2500</wp:posOffset>
                </wp:positionH>
                <wp:positionV relativeFrom="paragraph">
                  <wp:posOffset>-1270</wp:posOffset>
                </wp:positionV>
                <wp:extent cx="356235" cy="19113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9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pt;margin-top:-0.1pt;width:28pt;height: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ab/>
        <w:tab/>
        <w:tab/>
        <w:t>RADI (</w:t>
      </w:r>
      <w:r>
        <w:rPr>
          <w:u w:val="single"/>
          <w:lang w:val="sl-SI"/>
        </w:rPr>
        <w:t>SIFR</w:t>
      </w:r>
      <w:r>
        <w:rPr>
          <w:lang w:val="sl-SI"/>
        </w:rPr>
        <w:t xml:space="preserve">, </w:t>
      </w:r>
      <w:r>
        <w:rPr>
          <w:u w:val="single"/>
          <w:lang w:val="sl-SI"/>
        </w:rPr>
        <w:t>SIFP</w:t>
      </w:r>
      <w:r>
        <w:rPr>
          <w:lang w:val="sl-SI"/>
        </w:rPr>
        <w:t>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PRIMER 3.</w:t>
      </w:r>
      <w:r>
        <w:rPr>
          <w:sz w:val="20"/>
          <w:szCs w:val="20"/>
          <w:lang w:val="sr-Latn-CS"/>
        </w:rPr>
        <w:tab/>
        <w:t xml:space="preserve">Posmatra se rad jedne firme za prevoz putnika. Firma raspolaže sa autobusima za koje se prate šifra, naziv, broj mesta, i broj pređenih kilometara. U firmi rade zaposleni za koje se prate šifra, ime i staž. Deo zaposlenih su vozači, za koje se prati još i broj pređenih kilometara. Deo zaposlenih su mehaničari, pri čemu svaki od mehaničara održava određene autobuse. Firma održava linije između po dva mesta. Za mesta se prate šifra i naziv, a za linije šifra i dužina. Na odgovarajući način za svaku liniju evidentiraju se i mesta-usputne stanice i njihov redosled, ako ih ima. Za svaku vožnju na određenoj liniji prati se datum, vreme polaska, trajanje, koji autobus je korišćen i koji vozači (jedan ili dva) su učestvovali u vožnji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Za opisani sistem treba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astaviti model objekata i odnosa, uz izbegavanje identifikacione zavisnosti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revesti prethodno dobijeni model u šemu relacione baze podataka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  <w:t>Rešenje: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  <w:t>a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28360" cy="1713865"/>
                <wp:effectExtent l="508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480" cy="1713960"/>
                          <a:chOff x="0" y="0"/>
                          <a:chExt cx="59284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42440" y="0"/>
                            <a:ext cx="5485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0640" y="17892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Autobus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653400"/>
                            <a:ext cx="798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Mehaničar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49536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Vozač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33660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Radnik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81396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Mesto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128844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Vožnj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113040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Linij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97164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……………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144540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Učešće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Objekti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Veze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178920"/>
                            <a:ext cx="71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Održav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440" y="971640"/>
                            <a:ext cx="798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Je_usputn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81000" y="255960"/>
                            <a:ext cx="180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41280" y="256680"/>
                            <a:ext cx="1541520" cy="47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1000" y="892800"/>
                            <a:ext cx="1801080" cy="15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81000" y="1047600"/>
                            <a:ext cx="1801080" cy="16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159200" y="1365480"/>
                            <a:ext cx="1440" cy="158400"/>
                          </a:xfrm>
                          <a:prstGeom prst="curvedConnector5">
                            <a:avLst>
                              <a:gd name="adj1" fmla="val -42333333"/>
                              <a:gd name="adj2" fmla="val 49886"/>
                              <a:gd name="adj3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159200" y="1207080"/>
                            <a:ext cx="1440" cy="158040"/>
                          </a:xfrm>
                          <a:prstGeom prst="curvedConnector5">
                            <a:avLst>
                              <a:gd name="adj1" fmla="val -42333333"/>
                              <a:gd name="adj2" fmla="val 99771"/>
                              <a:gd name="adj3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159200" y="891000"/>
                            <a:ext cx="1440" cy="316440"/>
                          </a:xfrm>
                          <a:prstGeom prst="curvedConnector5">
                            <a:avLst>
                              <a:gd name="adj1" fmla="val -42333333"/>
                              <a:gd name="adj2" fmla="val 50000"/>
                              <a:gd name="adj3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60280" y="570960"/>
                            <a:ext cx="181440" cy="950760"/>
                          </a:xfrm>
                          <a:prstGeom prst="curvedConnector5">
                            <a:avLst>
                              <a:gd name="adj1" fmla="val 398011"/>
                              <a:gd name="adj2" fmla="val 100037"/>
                              <a:gd name="adj3" fmla="val 39801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159200" y="254520"/>
                            <a:ext cx="1440" cy="1110600"/>
                          </a:xfrm>
                          <a:prstGeom prst="curvedConnector5">
                            <a:avLst>
                              <a:gd name="adj1" fmla="val -107366666"/>
                              <a:gd name="adj2" fmla="val 99967"/>
                              <a:gd name="adj3" fmla="val -1073666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6.8pt;height:134.95pt" coordorigin="0,0" coordsize="9336,2699">
                <v:rect id="shape_0" stroked="f" o:allowincell="f" style="position:absolute;left:697;top:0;width:86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8;top:282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Auto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1029;width:1257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Mehanič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780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Voza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530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Rad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282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Me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2029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Vožn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780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Lini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1530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2276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Učešć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0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Objek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0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Ve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8;top:282;width:1132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Održa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1530;width:1257;height: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Je_usput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62;top:403;width:2835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2;top:404;width:2427;height:74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2;top:1406;width:2835;height:24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2;top:1650;width:2835;height:25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826;top:2151;width:1;height:248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6;top:1901;width:1;height:248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6;top:1403;width:1;height:497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8;top:899;width:284;height:1496;flip:x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6;top:401;width:1;height:1748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171513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171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1pt;width:431.95pt;height:1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  <w:t>b)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1. Jaki objekti:</w:t>
        <w:tab/>
        <w:t xml:space="preserve">Autobus ( </w:t>
      </w:r>
      <w:r>
        <w:rPr>
          <w:sz w:val="20"/>
          <w:szCs w:val="20"/>
          <w:u w:val="single"/>
          <w:lang w:val="sr-Latn-CS"/>
        </w:rPr>
        <w:t>ŠifA</w:t>
      </w:r>
      <w:r>
        <w:rPr>
          <w:sz w:val="20"/>
          <w:szCs w:val="20"/>
          <w:lang w:val="sr-Latn-CS"/>
        </w:rPr>
        <w:t>, Naziv, BrMesta, Km 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Latn-CS"/>
        </w:rPr>
        <w:t xml:space="preserve">Radnik </w:t>
        <w:tab/>
        <w:t>(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>, Ime, Staž 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Latn-CS"/>
        </w:rPr>
        <w:t xml:space="preserve">Mehaničar ( 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 xml:space="preserve"> ) 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Latn-CS"/>
        </w:rPr>
        <w:t xml:space="preserve">Vozač ( 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>, Km 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Latn-CS"/>
        </w:rPr>
        <w:t xml:space="preserve">Mesto ( </w:t>
      </w:r>
      <w:r>
        <w:rPr>
          <w:sz w:val="20"/>
          <w:szCs w:val="20"/>
          <w:u w:val="single"/>
          <w:lang w:val="sr-Latn-CS"/>
        </w:rPr>
        <w:t>ŠifM</w:t>
      </w:r>
      <w:r>
        <w:rPr>
          <w:sz w:val="20"/>
          <w:szCs w:val="20"/>
          <w:lang w:val="sr-Latn-CS"/>
        </w:rPr>
        <w:t>, Naziv )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1525</wp:posOffset>
                </wp:positionH>
                <wp:positionV relativeFrom="paragraph">
                  <wp:posOffset>79375</wp:posOffset>
                </wp:positionV>
                <wp:extent cx="464185" cy="217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1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75pt;margin-top:6.25pt;width:36.5pt;height:1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5235</wp:posOffset>
                </wp:positionH>
                <wp:positionV relativeFrom="paragraph">
                  <wp:posOffset>90805</wp:posOffset>
                </wp:positionV>
                <wp:extent cx="464185" cy="217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1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05pt;margin-top:7.15pt;width:36.5pt;height:1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sr-Latn-CS"/>
        </w:rPr>
        <w:t>…………………………………………………………………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0</wp:posOffset>
                </wp:positionH>
                <wp:positionV relativeFrom="paragraph">
                  <wp:posOffset>127635</wp:posOffset>
                </wp:positionV>
                <wp:extent cx="326390" cy="1511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0.05pt;width:25.6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0560</wp:posOffset>
                </wp:positionH>
                <wp:positionV relativeFrom="paragraph">
                  <wp:posOffset>121920</wp:posOffset>
                </wp:positionV>
                <wp:extent cx="326390" cy="1511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8pt;margin-top:9.6pt;width:25.6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sr-Latn-CS"/>
        </w:rPr>
        <w:t>2. Slabi objekti:</w:t>
        <w:tab/>
        <w:t xml:space="preserve">Linija   ( </w:t>
      </w:r>
      <w:r>
        <w:rPr>
          <w:sz w:val="20"/>
          <w:szCs w:val="20"/>
          <w:u w:val="single"/>
          <w:lang w:val="sr-Latn-CS"/>
        </w:rPr>
        <w:t>ŠifL</w:t>
      </w:r>
      <w:r>
        <w:rPr>
          <w:sz w:val="20"/>
          <w:szCs w:val="20"/>
          <w:lang w:val="sr-Latn-CS"/>
        </w:rPr>
        <w:t>, Dužina,ŠifMOd, ŠifMDo )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35760</wp:posOffset>
                </wp:positionH>
                <wp:positionV relativeFrom="paragraph">
                  <wp:posOffset>132080</wp:posOffset>
                </wp:positionV>
                <wp:extent cx="326390" cy="1511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8pt;margin-top:10.4pt;width:25.6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5005</wp:posOffset>
                </wp:positionH>
                <wp:positionV relativeFrom="paragraph">
                  <wp:posOffset>121920</wp:posOffset>
                </wp:positionV>
                <wp:extent cx="281305" cy="14478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44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15pt;margin-top:9.6pt;width:22.1pt;height:11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sr-Latn-CS"/>
        </w:rPr>
        <w:t xml:space="preserve">Vožnja ( </w:t>
      </w:r>
      <w:r>
        <w:rPr>
          <w:sz w:val="20"/>
          <w:szCs w:val="20"/>
          <w:u w:val="single"/>
          <w:lang w:val="sr-Latn-CS"/>
        </w:rPr>
        <w:t>ŠifV</w:t>
      </w:r>
      <w:r>
        <w:rPr>
          <w:sz w:val="20"/>
          <w:szCs w:val="20"/>
          <w:lang w:val="sr-Latn-CS"/>
        </w:rPr>
        <w:t>, Datum, Vreme, Trajanje, ŠifL, ŠifA 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Latn-CS"/>
        </w:rPr>
        <w:t xml:space="preserve">Učešće ( </w:t>
      </w:r>
      <w:r>
        <w:rPr>
          <w:sz w:val="20"/>
          <w:szCs w:val="20"/>
          <w:u w:val="single"/>
          <w:lang w:val="sr-Latn-CS"/>
        </w:rPr>
        <w:t>ŠifU</w:t>
      </w:r>
      <w:r>
        <w:rPr>
          <w:sz w:val="20"/>
          <w:szCs w:val="20"/>
          <w:lang w:val="sr-Latn-CS"/>
        </w:rPr>
        <w:t>, ŠifV, ŠifR )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3. Veze:</w:t>
        <w:tab/>
        <w:tab/>
        <w:t xml:space="preserve">Održava     ( </w:t>
      </w:r>
      <w:r>
        <w:rPr>
          <w:sz w:val="20"/>
          <w:szCs w:val="20"/>
          <w:u w:val="single"/>
          <w:lang w:val="sr-Latn-CS"/>
        </w:rPr>
        <w:t>ŠifA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>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  <w:lang w:val="sr-Latn-CS"/>
        </w:rPr>
        <w:t xml:space="preserve">Je_usputno ( </w:t>
      </w:r>
      <w:r>
        <w:rPr>
          <w:sz w:val="20"/>
          <w:szCs w:val="20"/>
          <w:u w:val="single"/>
          <w:lang w:val="sr-Latn-CS"/>
        </w:rPr>
        <w:t>ŠifM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u w:val="single"/>
          <w:lang w:val="sr-Latn-CS"/>
        </w:rPr>
        <w:t>ŠifL</w:t>
      </w:r>
      <w:r>
        <w:rPr>
          <w:sz w:val="20"/>
          <w:szCs w:val="20"/>
          <w:lang w:val="sr-Latn-CS"/>
        </w:rPr>
        <w:t>, Koje)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  <w:t xml:space="preserve">Napomene: </w:t>
      </w:r>
    </w:p>
    <w:p>
      <w:pPr>
        <w:pStyle w:val="Normal"/>
        <w:jc w:val="both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6289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29080"/>
                          <a:chOff x="0" y="0"/>
                          <a:chExt cx="525780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98920" y="614160"/>
                            <a:ext cx="71928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Voza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192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39640" y="254520"/>
                            <a:ext cx="45720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666800" y="27360"/>
                            <a:ext cx="5400" cy="22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6840" y="483840"/>
                            <a:ext cx="26388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19280" y="614160"/>
                            <a:ext cx="71928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Lini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1928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Duži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360" y="1456560"/>
                            <a:ext cx="862200" cy="111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640" y="78120"/>
                              <a:ext cx="71892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Vožn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306360"/>
                              <a:ext cx="718920" cy="75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Datu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Vre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Trajan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2200" cy="1114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rot="5400000">
                            <a:off x="3987000" y="1322640"/>
                            <a:ext cx="808920" cy="577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257480"/>
                            <a:ext cx="274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0, 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257480"/>
                            <a:ext cx="274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0, 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296080" y="1070640"/>
                            <a:ext cx="808920" cy="108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663560"/>
                            <a:ext cx="137088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Česta grešk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 xml:space="preserve">Kardinalnost uslovljenosti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ne mož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 xml:space="preserve"> biti varijabilna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160020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16440" y="1536840"/>
                            <a:ext cx="312120" cy="1142640"/>
                          </a:xfrm>
                          <a:prstGeom prst="curvedConnector5">
                            <a:avLst>
                              <a:gd name="adj1" fmla="val -73325"/>
                              <a:gd name="adj2" fmla="val 49984"/>
                              <a:gd name="adj3" fmla="val -73325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8600" y="1606680"/>
                            <a:ext cx="456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4pt;height:207pt" coordorigin="0,0" coordsize="8280,4140">
                <v:rect id="shape_0" stroked="f" o:allowincell="f" style="position:absolute;left:0;top:0;width:8279;height:413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33;top:967;width:1133;height:932">
                  <v:shape id="shape_0" fillcolor="white" stroked="t" o:allowincell="f" style="position:absolute;left:2833;top:967;width:113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Voza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33;top:1326;width:1132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K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67;top:401;width:719;height:36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25;top:43;width:6;height:35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7;top:762;width:415;height:205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802;top:967;width:1133;height:932">
                  <v:shape id="shape_0" fillcolor="white" stroked="t" o:allowincell="f" style="position:absolute;left:6802;top:967;width:113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Linij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2;top:1326;width:1132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Duži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103;top:2294;width:1358;height:1756">
                  <v:shape id="shape_0" fillcolor="white" stroked="t" o:allowincell="f" style="position:absolute;left:5216;top:2417;width:1131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Vožnja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5216;top:2776;width:1131;height:11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Datu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Vre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Trajanj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A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rect id="shape_0" stroked="t" o:allowincell="f" style="position:absolute;left:5103;top:2294;width:1357;height:175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2;top:1901;width:908;height:1273;rotation:90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19;top:1980;width:431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0, 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980;width:431;height:4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0, 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01;top:1901;width:1703;height:1273;flip:x;rotation:90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79;top:2620;width:2158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Česta grešk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 xml:space="preserve">Kardinalnost uslovljenosti 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ne mož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 xml:space="preserve"> biti varijabilna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0,2520" to="3779,30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1262;top:3074;width:1798;height:489;flip:y" type="_x0000_t38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line id="shape_0" from="3053,2530" to="3771,30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262763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262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6.95pt;width:413.95pt;height:206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464185" cy="21780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1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5.1pt;width:36.5pt;height:1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Latn-CS"/>
        </w:rPr>
        <w:t>Strani ključevi su zaokruženi (npr. '' ŠifMOd '' u modelu slabog objekta ''Linija'' ), a primarni ključevi podvučeni ( npr ključ ''</w:t>
      </w:r>
      <w:r>
        <w:rPr>
          <w:sz w:val="20"/>
          <w:szCs w:val="20"/>
          <w:u w:val="single"/>
          <w:lang w:val="sr-Latn-CS"/>
        </w:rPr>
        <w:t>ŠifA''</w:t>
      </w:r>
      <w:r>
        <w:rPr>
          <w:sz w:val="20"/>
          <w:szCs w:val="20"/>
          <w:lang w:val="sr-Latn-CS"/>
        </w:rPr>
        <w:t xml:space="preserve">  u modelu objekta ''Autobus'' ).</w:t>
      </w:r>
    </w:p>
    <w:p>
      <w:pPr>
        <w:pStyle w:val="Normal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Zadatak je bio na ispitu 12. 10. '02</w:t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PRIMER 4:</w:t>
        <w:tab/>
      </w:r>
      <w:r>
        <w:rPr>
          <w:sz w:val="20"/>
          <w:szCs w:val="20"/>
          <w:lang w:val="sr-Latn-CS"/>
        </w:rPr>
        <w:t xml:space="preserve">Posamtrani sistem je jedna banka. U okviru banke postoje filijale određenih naziva, koje se nalaze u istom ili različitim mestima. U banci rade radnici, od kojih deo stalno, a deo ugovorno, pri čemu se za ove druge prati i na koliko sati dnevno rade, dok se za sve radnike prate ime i adresa. Banka omogućava svojim komitentima da imaju jedan ili više računa u jednoj ili više filijala, pri čemu postoje vrste računa (tekući, žiro, oročeni, itd.) za koje se evidentiraju nazivi. Za račune se uz ostalo evidentiraju naziv otvaranja, uplata i isplata (ukupni iznosi). Uz to, za svaki račun se evidentira svaka stavka prometa, odnosno datum, vrsta prometa (uplata ili isplata) i iznos. Komitenti su ili firme, za koje se prati naziv i sedište, ili osobe, za koje se prati ime, adresa i matični broj.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Za opisani siste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sr-Latn-CS"/>
        </w:rPr>
        <w:t>sastaviti spisak jakih objekata, slabih objekata i veza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sastaviti model ''entiteti-odnosi'', pri čemu treba potpuno izbeći identifikacionu zavisnost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z prethodnog modela sastaviti šemu relacione baze podataka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  <w:t>Rešenje:</w:t>
      </w:r>
    </w:p>
    <w:p>
      <w:pPr>
        <w:pStyle w:val="Normal"/>
        <w:jc w:val="both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  <w:t>a)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900" cy="2056765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056680"/>
                          <a:chOff x="0" y="0"/>
                          <a:chExt cx="6058080" cy="2056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572040" y="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0240" y="35820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ilijal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83304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Ugovorni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67500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Stalni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51624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Radnik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99360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Komitent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468080"/>
                            <a:ext cx="899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Vrsta račun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15128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62504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Račun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7892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Objekti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78920"/>
                            <a:ext cx="719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Veze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309320"/>
                            <a:ext cx="719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Osob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784520"/>
                            <a:ext cx="719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Stavka</w:t>
                              </w:r>
                            </w:p>
                          </w:txbxContent>
                        </wps:txbx>
                        <wps:bodyPr wrap="square" lIns="90000" rIns="9000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1288800" y="1703880"/>
                            <a:ext cx="1440" cy="159480"/>
                          </a:xfrm>
                          <a:prstGeom prst="curvedConnector5">
                            <a:avLst>
                              <a:gd name="adj1" fmla="val -42333333"/>
                              <a:gd name="adj2" fmla="val 100226"/>
                              <a:gd name="adj3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288800" y="1547280"/>
                            <a:ext cx="1440" cy="156960"/>
                          </a:xfrm>
                          <a:prstGeom prst="curvedConnector5">
                            <a:avLst>
                              <a:gd name="adj1" fmla="val -42333333"/>
                              <a:gd name="adj2" fmla="val 100229"/>
                              <a:gd name="adj3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288800" y="1072080"/>
                            <a:ext cx="1440" cy="632160"/>
                          </a:xfrm>
                          <a:prstGeom prst="curvedConnector5">
                            <a:avLst>
                              <a:gd name="adj1" fmla="val -77033333"/>
                              <a:gd name="adj2" fmla="val 49971"/>
                              <a:gd name="adj3" fmla="val -770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288800" y="435240"/>
                            <a:ext cx="1440" cy="1265760"/>
                          </a:xfrm>
                          <a:prstGeom prst="curvedConnector5">
                            <a:avLst>
                              <a:gd name="adj1" fmla="val -119366666"/>
                              <a:gd name="adj2" fmla="val 49985"/>
                              <a:gd name="adj3" fmla="val -1193666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161.95pt" coordorigin="0,0" coordsize="9540,3239">
                <v:rect id="shape_0" stroked="f" o:allowincell="f" style="position:absolute;left:901;top:0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32;top:564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ilij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312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Ugovor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063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Stal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3;top:813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Rad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1565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Komi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312;width:1416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Vrsta raču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813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Fi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559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Rač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282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Objek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282;width:1132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Ve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2062;width:1132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Oso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810;width:1132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Stav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30;top:2683;width:1;height:250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30;top:2437;width:1;height:246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30;top:1689;width:1;height:995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30;top:686;width:1;height:1992;mso-position-horizontal-relative:char" type="_x0000_t38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20574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864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431.9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</w:t>
      </w:r>
    </w:p>
    <w:p>
      <w:pPr>
        <w:pStyle w:val="Normal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98795" cy="4457065"/>
                <wp:effectExtent l="635" t="508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4457160"/>
                          <a:chOff x="0" y="0"/>
                          <a:chExt cx="5598720" cy="44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872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0"/>
                            <a:ext cx="71928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Filija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1928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Naz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0200" y="0"/>
                            <a:ext cx="79812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81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Vrsta raču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9812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Naz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6800" y="2171160"/>
                            <a:ext cx="860400" cy="9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1640" y="77400"/>
                              <a:ext cx="716400" cy="85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640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Raču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6800"/>
                                <a:ext cx="716400" cy="62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Šif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Dat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Upla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Isplat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60400" cy="99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rot="16200000">
                            <a:off x="331920" y="797040"/>
                            <a:ext cx="2078640" cy="1667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06800" y="3419640"/>
                            <a:ext cx="862200" cy="99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0920" y="76680"/>
                              <a:ext cx="71820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82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Stavk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7160"/>
                                <a:ext cx="718200" cy="62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u w:val="single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Šif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Datu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Vrs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Latn-CS" w:bidi="ar-SA"/>
                                    </w:rPr>
                                    <w:t>Izn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62200" cy="995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0240" y="619920"/>
                            <a:ext cx="274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0, 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4560" y="0"/>
                            <a:ext cx="71928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R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1928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6920" y="1260000"/>
                            <a:ext cx="7192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Stal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160"/>
                              <a:ext cx="7192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6560" y="1259280"/>
                            <a:ext cx="719280" cy="7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Ugovor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192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Sat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33440" y="899640"/>
                            <a:ext cx="457200" cy="22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561320" y="591120"/>
                            <a:ext cx="5040" cy="3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05840" y="1126440"/>
                            <a:ext cx="32688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0640" y="1126440"/>
                            <a:ext cx="29808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9080" y="619920"/>
                            <a:ext cx="248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1, 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200400"/>
                            <a:ext cx="274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0, 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5840" y="0"/>
                            <a:ext cx="71928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Komit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1928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u w:val="single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Šif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8920" y="1260000"/>
                            <a:ext cx="71928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Fir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6440"/>
                              <a:ext cx="71928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Nazi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Sediš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7840" y="1259280"/>
                            <a:ext cx="719280" cy="72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Oso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7192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Adre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r-Latn-CS" w:bidi="ar-SA"/>
                                  </w:rPr>
                                  <w:t>Mat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65440" y="899640"/>
                            <a:ext cx="45720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693320" y="591120"/>
                            <a:ext cx="3600" cy="3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37840" y="1127160"/>
                            <a:ext cx="32652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2640" y="1127160"/>
                            <a:ext cx="29664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0000" y="619920"/>
                            <a:ext cx="2487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1, 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842120" y="1377720"/>
                            <a:ext cx="1580400" cy="6480"/>
                          </a:xfrm>
                          <a:prstGeom prst="bentConnector3">
                            <a:avLst>
                              <a:gd name="adj1" fmla="val 49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510280" y="3292200"/>
                            <a:ext cx="252000" cy="1800"/>
                          </a:xfrm>
                          <a:prstGeom prst="bentConnector3">
                            <a:avLst>
                              <a:gd name="adj1" fmla="val 497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67200" y="410040"/>
                            <a:ext cx="1269720" cy="22604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619920"/>
                            <a:ext cx="274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0, 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160" y="618480"/>
                            <a:ext cx="274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Latn-CS" w:bidi="ar-SA"/>
                                </w:rPr>
                                <w:t>(0, 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0.85pt;height:350.95pt" coordorigin="0,0" coordsize="8817,7019">
                <v:rect id="shape_0" stroked="f" o:allowincell="f" style="position:absolute;left:0;top:0;width:8816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2;top:0;width:1133;height:931">
                  <v:shape id="shape_0" fillcolor="white" stroked="t" o:allowincell="f" style="position:absolute;left:282;top:0;width:113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Filijal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2;top:359;width:1132;height:5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Naz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12;top:0;width:1257;height:931">
                  <v:shape id="shape_0" fillcolor="white" stroked="t" o:allowincell="f" style="position:absolute;left:3512;top:0;width:1256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Vrsta raču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12;top:359;width:1256;height:5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Naz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475;top:3419;width:1355;height:1569">
                  <v:group id="shape_0" style="position:absolute;left:3588;top:3541;width:1128;height:1342">
                    <v:shape id="shape_0" fillcolor="white" stroked="t" o:allowincell="f" style="position:absolute;left:3588;top:3541;width:1127;height:3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Raču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3588;top:3898;width:1127;height:9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Ši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at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Upl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Ispla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rect id="shape_0" stroked="t" o:allowincell="f" style="position:absolute;left:3475;top:3419;width:1354;height:156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846;top:932;width:2626;height:3272;flip:x;rotation:9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475;top:5385;width:1358;height:1567">
                  <v:group id="shape_0" style="position:absolute;left:3587;top:5506;width:1131;height:1341">
                    <v:shape id="shape_0" fillcolor="white" stroked="t" o:allowincell="f" style="position:absolute;left:3587;top:5506;width:1130;height:36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Stavk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3587;top:5864;width:1130;height:9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Ši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at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Vrs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Izn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rect id="shape_0" stroked="t" o:allowincell="f" style="position:absolute;left:3475;top:5385;width:1357;height:156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98;top:976;width:4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0, 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97;top:0;width:1133;height:931">
                  <v:shape id="shape_0" fillcolor="white" stroked="t" o:allowincell="f" style="position:absolute;left:1897;top:0;width:113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Radni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97;top:359;width:1132;height:5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I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019;top:1984;width:1133;height:1138">
                  <v:shape id="shape_0" fillcolor="white" stroked="t" o:allowincell="f" style="position:absolute;left:1019;top:1984;width:1132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Staln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19;top:2342;width:1132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719;top:1983;width:1133;height:1139">
                  <v:shape id="shape_0" fillcolor="white" stroked="t" o:allowincell="f" style="position:absolute;left:2719;top:1983;width:1132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Ugovorn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9;top:2342;width:1132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Sat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100;top:1417;width:719;height:356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59;top:931;width:6;height:48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4;top:1774;width:513;height:21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20;top:1774;width:468;height:21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581;top:976;width:39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1,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5040;width:4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0, 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28;top:0;width:1133;height:931">
                  <v:shape id="shape_0" fillcolor="white" stroked="t" o:allowincell="f" style="position:absolute;left:6828;top:0;width:1132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Komit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8;top:359;width:1132;height:5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u w:val="single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Šif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951;top:1984;width:1133;height:1136">
                  <v:shape id="shape_0" fillcolor="white" stroked="t" o:allowincell="f" style="position:absolute;left:5951;top:1984;width:1132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Firm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1;top:2341;width:1132;height:7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Nazi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Sediš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650;top:1983;width:1133;height:1139">
                  <v:shape id="shape_0" fillcolor="white" stroked="t" o:allowincell="f" style="position:absolute;left:7650;top:1983;width:1132;height: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Osob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0;top:2342;width:1132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Adres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r-Latn-CS" w:bidi="ar-SA"/>
                            </w:rPr>
                            <w:t>MatB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7032;top:1417;width:719;height:35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91;top:931;width:4;height:48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16;top:1775;width:512;height:20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52;top:1775;width:466;height:20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512;top:976;width:39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1,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140;top:931;width:9;height:2488;flip:x;rotation:90;mso-position-horizontal-relative:char" type="_x0000_t34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50;top:4988;width:2;height:396;flip:x;rotation:90;mso-position-horizontal-relative:char" type="_x0000_t34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32;top:646;width:1997;height:3559;flip:x;mso-position-horizontal-relative:char" type="_x0000_t34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38;top:976;width:4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0, 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7;top:974;width:4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Latn-CS" w:bidi="ar-SA"/>
                          </w:rPr>
                          <w:t>(0, 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99430" cy="445833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599440" cy="445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51.1pt;width:440.85pt;height:35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</w:t>
      </w:r>
    </w:p>
    <w:p>
      <w:pPr>
        <w:pStyle w:val="Normal"/>
        <w:rPr/>
      </w:pPr>
      <w:r>
        <w:rPr>
          <w:sz w:val="20"/>
          <w:szCs w:val="20"/>
        </w:rPr>
        <w:t>1. Jaki objekti:</w:t>
        <w:tab/>
        <w:t xml:space="preserve">Filijala  </w:t>
      </w:r>
      <w:r>
        <w:rPr>
          <w:sz w:val="20"/>
          <w:szCs w:val="20"/>
          <w:lang w:val="sr-Latn-CS"/>
        </w:rPr>
        <w:t xml:space="preserve">( </w:t>
      </w:r>
      <w:r>
        <w:rPr>
          <w:sz w:val="20"/>
          <w:szCs w:val="20"/>
          <w:u w:val="single"/>
          <w:lang w:val="sr-Latn-CS"/>
        </w:rPr>
        <w:t>ŠifF</w:t>
      </w:r>
      <w:r>
        <w:rPr>
          <w:sz w:val="20"/>
          <w:szCs w:val="20"/>
          <w:lang w:val="sr-Latn-CS"/>
        </w:rPr>
        <w:t>, Naziv )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 xml:space="preserve">Radnik  ( 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 xml:space="preserve"> )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 xml:space="preserve">Stalni    ( 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 xml:space="preserve"> )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 xml:space="preserve">Ugovorni ( 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>, Sati )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 xml:space="preserve">Vrsta računa ( </w:t>
      </w:r>
      <w:r>
        <w:rPr>
          <w:sz w:val="20"/>
          <w:szCs w:val="20"/>
          <w:u w:val="single"/>
          <w:lang w:val="sr-Latn-CS"/>
        </w:rPr>
        <w:t>ŠifV</w:t>
      </w:r>
      <w:r>
        <w:rPr>
          <w:sz w:val="20"/>
          <w:szCs w:val="20"/>
          <w:lang w:val="sr-Latn-CS"/>
        </w:rPr>
        <w:t>, Naziv )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 xml:space="preserve">Komitent ( </w:t>
      </w:r>
      <w:r>
        <w:rPr>
          <w:sz w:val="20"/>
          <w:szCs w:val="20"/>
          <w:u w:val="single"/>
          <w:lang w:val="sr-Latn-CS"/>
        </w:rPr>
        <w:t>ŠifK</w:t>
      </w:r>
      <w:r>
        <w:rPr>
          <w:sz w:val="20"/>
          <w:szCs w:val="20"/>
          <w:lang w:val="sr-Latn-CS"/>
        </w:rPr>
        <w:t xml:space="preserve"> )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 xml:space="preserve">Firma ( </w:t>
      </w:r>
      <w:r>
        <w:rPr>
          <w:sz w:val="20"/>
          <w:szCs w:val="20"/>
          <w:u w:val="single"/>
          <w:lang w:val="sr-Latn-CS"/>
        </w:rPr>
        <w:t>ŠifK</w:t>
      </w:r>
      <w:r>
        <w:rPr>
          <w:sz w:val="20"/>
          <w:szCs w:val="20"/>
          <w:lang w:val="sr-Latn-CS"/>
        </w:rPr>
        <w:t>, Naziv, Sedište )</w:t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 xml:space="preserve">Osoba ( </w:t>
      </w:r>
      <w:r>
        <w:rPr>
          <w:sz w:val="20"/>
          <w:szCs w:val="20"/>
          <w:u w:val="single"/>
          <w:lang w:val="sr-Latn-CS"/>
        </w:rPr>
        <w:t>ŠifK</w:t>
      </w:r>
      <w:r>
        <w:rPr>
          <w:sz w:val="20"/>
          <w:szCs w:val="20"/>
          <w:lang w:val="sr-Latn-CS"/>
        </w:rPr>
        <w:t>, Ime, Adresa, MatBr )</w:t>
      </w:r>
    </w:p>
    <w:p>
      <w:pPr>
        <w:pStyle w:val="Normal"/>
        <w:rPr>
          <w:sz w:val="20"/>
          <w:szCs w:val="20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9875</wp:posOffset>
                </wp:positionH>
                <wp:positionV relativeFrom="paragraph">
                  <wp:posOffset>118745</wp:posOffset>
                </wp:positionV>
                <wp:extent cx="266065" cy="16002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9.35pt;width:20.9pt;height:1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95625</wp:posOffset>
                </wp:positionH>
                <wp:positionV relativeFrom="paragraph">
                  <wp:posOffset>120015</wp:posOffset>
                </wp:positionV>
                <wp:extent cx="266065" cy="160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75pt;margin-top:9.45pt;width:20.9pt;height:1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5665</wp:posOffset>
                </wp:positionH>
                <wp:positionV relativeFrom="paragraph">
                  <wp:posOffset>123190</wp:posOffset>
                </wp:positionV>
                <wp:extent cx="266065" cy="16002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95pt;margin-top:9.7pt;width:20.9pt;height:1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sr-Latn-CS"/>
        </w:rPr>
        <w:t>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7480</wp:posOffset>
                </wp:positionH>
                <wp:positionV relativeFrom="paragraph">
                  <wp:posOffset>123825</wp:posOffset>
                </wp:positionV>
                <wp:extent cx="266065" cy="16002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9.75pt;width:20.9pt;height:12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lang w:val="sr-Latn-CS"/>
        </w:rPr>
        <w:t>2. Slabi objekti:</w:t>
        <w:tab/>
        <w:t xml:space="preserve">Račun ( </w:t>
      </w:r>
      <w:r>
        <w:rPr>
          <w:sz w:val="20"/>
          <w:szCs w:val="20"/>
          <w:u w:val="single"/>
          <w:lang w:val="sr-Latn-CS"/>
        </w:rPr>
        <w:t>ŠifR</w:t>
      </w:r>
      <w:r>
        <w:rPr>
          <w:sz w:val="20"/>
          <w:szCs w:val="20"/>
          <w:lang w:val="sr-Latn-CS"/>
        </w:rPr>
        <w:t>, Datum, Uplata, Isplata, ŠifF, ŠifV, ŠifK )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 xml:space="preserve">Stavka ( </w:t>
      </w:r>
      <w:r>
        <w:rPr>
          <w:sz w:val="20"/>
          <w:szCs w:val="20"/>
          <w:u w:val="single"/>
          <w:lang w:val="sr-Latn-CS"/>
        </w:rPr>
        <w:t>ŠifS</w:t>
      </w:r>
      <w:r>
        <w:rPr>
          <w:sz w:val="20"/>
          <w:szCs w:val="20"/>
          <w:lang w:val="sr-Latn-CS"/>
        </w:rPr>
        <w:t xml:space="preserve">, Datum, Vrsta, Iznos, ŠifR ) </w:t>
      </w:r>
    </w:p>
    <w:p>
      <w:pPr>
        <w:pStyle w:val="Normal"/>
        <w:jc w:val="both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</w:r>
    </w:p>
    <w:p>
      <w:pPr>
        <w:pStyle w:val="Normal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0</wp:posOffset>
                </wp:positionV>
                <wp:extent cx="308610" cy="19240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9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0pt;width:24.25pt;height:15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Latn-CS"/>
        </w:rPr>
        <w:t>Strani ključevi su zaokruženi (npr. '' ŠifF '' u modelu slabog objekta ''Račun'' ), a primarni ključevi podvučeni ( npr ključ ''</w:t>
      </w:r>
      <w:r>
        <w:rPr>
          <w:sz w:val="20"/>
          <w:szCs w:val="20"/>
          <w:u w:val="single"/>
          <w:lang w:val="sr-Latn-CS"/>
        </w:rPr>
        <w:t>ŠifF''</w:t>
      </w:r>
      <w:r>
        <w:rPr>
          <w:sz w:val="20"/>
          <w:szCs w:val="20"/>
          <w:lang w:val="sr-Latn-CS"/>
        </w:rPr>
        <w:t xml:space="preserve">  u modelu objekta ''Filijala'' ).</w:t>
      </w:r>
    </w:p>
    <w:p>
      <w:pPr>
        <w:pStyle w:val="Normal"/>
        <w:ind w:firstLine="72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Zadatak je bio na ispitu 11.06.00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3:23:00Z</dcterms:created>
  <dc:creator>a1</dc:creator>
  <dc:description/>
  <dc:language>en-US</dc:language>
  <cp:lastModifiedBy>a1</cp:lastModifiedBy>
  <dcterms:modified xsi:type="dcterms:W3CDTF">2002-12-13T14:27:00Z</dcterms:modified>
  <cp:revision>7</cp:revision>
  <dc:subject/>
  <dc:title>Zadatak 1</dc:title>
</cp:coreProperties>
</file>