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drawing>
          <wp:inline distT="0" distB="0" distL="0" distR="0">
            <wp:extent cx="5922010" cy="387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if !defined_STABLO_H_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define _STABLO_H_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include &lt;IOSTREAM&gt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sing namespace std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lass</w:t>
      </w:r>
      <w:r>
        <w:rPr/>
        <w:t xml:space="preserve"> Stablo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{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tected: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int         m_brCvorova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int         m_brKljuceva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 xml:space="preserve">Stablo()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  </w:t>
      </w:r>
      <w:r>
        <w:rPr/>
        <w:t xml:space="preserve">m_brKljuceva = 0;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  </w:t>
      </w:r>
      <w:r>
        <w:rPr/>
        <w:t>m_brCvorova = 0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ublic: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virtual ~Stablo() { }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virtual bool umetni(const char *kljuc, const char *podaci) = 0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virtual bool obrisi(const char *kljuc) = 0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virtual char *dohvatiInfo(const char *kljuc) = 0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virtual int brojCvorova(){ return m_brCvorova; }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virtual int brojKljuceva() { return m_brKljuceva; }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virtual void obidji(ostream &amp;it) = 0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virtual void ispisiStatistiku(ostream &amp;it)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  </w:t>
      </w:r>
      <w:r>
        <w:rPr/>
        <w:t>it &lt;&lt; "Ukupno cvorova: " &lt;&lt; brojCvorova() &lt;&lt; endl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      </w:t>
      </w:r>
      <w:r>
        <w:rPr/>
        <w:t>it &lt;&lt; "Ukupno kljuceva: " &lt;&lt; brojKljuceva() &lt;&lt; endl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};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endif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// Triestablo.h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#ifndef _TRIESTABLO_H_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#define _TRIESTABLO_H_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#include "Stablo.h"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>class</w:t>
      </w:r>
      <w:r>
        <w:rPr/>
        <w:t xml:space="preserve"> TrieStablo : public Stablo 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{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protected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>
          <w:b/>
        </w:rPr>
        <w:t>class</w:t>
      </w:r>
      <w:r>
        <w:rPr/>
        <w:t xml:space="preserve"> TrieCvor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  <w:tab/>
        <w:t xml:space="preserve">      TrieCvor</w:t>
        <w:tab/>
        <w:t>*m_niz_pokazivaca[255]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TrieCvor    *m_roditelj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  <w:tab/>
        <w:t xml:space="preserve">      char</w:t>
        <w:tab/>
        <w:tab/>
        <w:t>*m_info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int         m_brojPodstabala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TrieCvor(const TrieCvor &amp;) {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TrieCvor &amp;operator=(const TrieCvor &amp;) {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  <w:tab/>
        <w:t xml:space="preserve">      TrieCvor(TrieCvor *roditelj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  <w:tab/>
        <w:t xml:space="preserve">      virtual ~TrieCvor(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 xml:space="preserve">TrieCvor *roditelj()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</w:t>
      </w:r>
      <w:r>
        <w:rPr/>
        <w:t>return m_roditelj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  <w:tab/>
        <w:t xml:space="preserve">      TrieCvor *pronadjiPodstablo(char deoKljuca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  <w:tab/>
        <w:t xml:space="preserve">      void dodajPodstablo(char deoKljuca, TrieCvor *cvor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oid ukloniPodstablo(char deoKljuca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int brojPodstabala() const { return m_brojPodstabala;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char *dohvatiInfo(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oid postaviInfo(const char *tekst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oid poseti(ostream &amp;it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/>
        </w:rPr>
        <w:t xml:space="preserve">      </w:t>
      </w:r>
      <w:r>
        <w:rPr/>
        <w:t>TrieCvor    *m_koren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/>
        </w:rPr>
        <w:t xml:space="preserve">      </w:t>
      </w:r>
      <w:r>
        <w:rPr/>
        <w:t>TrieStablo(const TrieStablo &amp;) {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/>
        </w:rPr>
        <w:t xml:space="preserve">      </w:t>
      </w:r>
      <w:r>
        <w:rPr/>
        <w:t>TrieStablo &amp;operator=(const TrieStablo &amp;) {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// pronalazi cvor koji sadrzi dati kljuc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/>
        </w:rPr>
        <w:t xml:space="preserve">      </w:t>
      </w:r>
      <w:r>
        <w:rPr/>
        <w:t xml:space="preserve">TrieCvor    *pronadjiCvor(const char *kljuc);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public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TrieStablo(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virtual ~TrieStablo(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virtual bool umetni(const char *kljuc, const char *podaci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virtual bool obrisi(const char *kljuc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/>
        </w:rPr>
        <w:t xml:space="preserve">      </w:t>
      </w:r>
      <w:r>
        <w:rPr/>
        <w:t>virtual void obidji(ostream &amp;it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/>
        </w:rPr>
        <w:t xml:space="preserve">      </w:t>
      </w:r>
      <w:r>
        <w:rPr/>
        <w:t>virtual char *dohvatiInfo(const char *kljuc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};</w:t>
      </w:r>
    </w:p>
    <w:p>
      <w:pPr>
        <w:pStyle w:val="PlainText"/>
        <w:rPr/>
      </w:pPr>
      <w:r>
        <w:rPr/>
        <w:t>#endif</w:t>
      </w:r>
      <w:r>
        <w:br w:type="page"/>
      </w:r>
    </w:p>
    <w:p>
      <w:pPr>
        <w:pStyle w:val="PlainText"/>
        <w:rPr/>
      </w:pPr>
      <w:r>
        <w:rPr/>
        <w:t>// Triestablo.cpp</w:t>
      </w:r>
    </w:p>
    <w:p>
      <w:pPr>
        <w:pStyle w:val="PlainText"/>
        <w:rPr/>
      </w:pPr>
      <w:r>
        <w:rPr/>
        <w:t>#include "TrieStablo.h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eStablo::TrieCvor::TrieCvor(TrieStablo::TrieCvor *roditelj)</w:t>
      </w:r>
    </w:p>
    <w:p>
      <w:pPr>
        <w:pStyle w:val="PlainText"/>
        <w:rPr/>
      </w:pPr>
      <w:r>
        <w:rPr/>
        <w:t>: m_roditelj(roditelj)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_info(0)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_brojPodstabala(0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nt i = 0; i &lt; 255; i++)   m_niz_pokazivaca[i] = 0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eStablo::TrieCvor::~TrieCvor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m_info )  delete []m_info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nt i = 0; i &lt; 255; i++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 m_niz_pokazivaca[i] 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elete m_niz_pokazivaca[i]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eStablo::TrieCvor *TrieStablo::TrieCvor::pronadjiPodstablo(char deoKljuc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m_niz_pokazivaca[deoKljuca]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TrieStablo::TrieCvor::dodajPodstablo(char deoKljuca, TrieStablo::TrieCvor *cvor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m_niz_pokazivaca[deoKljuca]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niz_pokazivaca[deoKljuca] = cvor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brojPodstabala++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TrieStablo::TrieCvor::ukloniPodstablo(char deoKljuc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m_niz_pokazivaca[deoKljuca]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niz_pokazivaca[deoKljuca] = 0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brojPodstabala--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TrieStablo::TrieCvor::postaviInfo(const char *teks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m_info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ete []m_info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info = 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tekst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info = new char[ strlen(tekst) + 1 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rcpy(m_info, teks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 *TrieStablo::TrieCvor::dohvatiInfo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m_info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TrieStablo::TrieCvor::poseti(ostream &amp;i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m_info )  it &lt;&lt; m_info &lt;&lt; end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nt i = 0; i &lt; 255; i++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 m_niz_pokazivaca[i] 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m_niz_pokazivaca[i]-&gt;poseti(it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eStablo::TrieCvor *TrieStablo::pronadjiCvor(const char *kljuc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m_koren )   return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ieCvor *tek = m_kore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 int i = 0; i &lt; strlen(kljuc) &amp;&amp; tek; i++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k = tek-&gt;pronadjiPodstablo( kljuc[i]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tek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lang w:val="de-DE"/>
        </w:rPr>
        <w:t>TrieStablo::TrieStablo() : m_koren(0) { }</w:t>
      </w:r>
    </w:p>
    <w:p>
      <w:pPr>
        <w:pStyle w:val="PlainText"/>
        <w:rPr>
          <w:lang w:val="de-DE"/>
        </w:rPr>
      </w:pPr>
      <w:r>
        <w:rPr>
          <w:lang w:val="de-DE"/>
        </w:rPr>
        <w:t>TrieStablo::~TrieStablo()</w:t>
      </w:r>
    </w:p>
    <w:p>
      <w:pPr>
        <w:pStyle w:val="PlainText"/>
        <w:rPr>
          <w:lang w:val="de-DE"/>
        </w:rPr>
      </w:pPr>
      <w:r>
        <w:rPr>
          <w:lang w:val="de-DE"/>
        </w:rPr>
        <w:t>{</w:t>
      </w:r>
    </w:p>
    <w:p>
      <w:pPr>
        <w:pStyle w:val="PlainText"/>
        <w:rPr/>
      </w:pPr>
      <w:r>
        <w:rPr>
          <w:rFonts w:eastAsia="Courier New"/>
          <w:lang w:val="de-DE"/>
        </w:rPr>
        <w:t xml:space="preserve">      </w:t>
      </w:r>
      <w:r>
        <w:rPr>
          <w:lang w:val="de-DE"/>
        </w:rPr>
        <w:t>if( m_koren )  delete m_koren;</w:t>
      </w:r>
    </w:p>
    <w:p>
      <w:pPr>
        <w:pStyle w:val="PlainText"/>
        <w:rPr>
          <w:lang w:val="de-DE"/>
        </w:rPr>
      </w:pPr>
      <w:r>
        <w:rPr>
          <w:lang w:val="de-DE"/>
        </w:rPr>
        <w:t>}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/>
        <w:t>bool TrieStablo::umetni(const char *kljuc, const char *podaci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m_koren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koren = new TrieCvor(0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brCvorova++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ieCvor *tek = m_kore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ieCvor *sledeci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 int i = 0; i &lt; strlen(kljuc); i++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ledeci = tek-&gt;pronadjiPodstablo( kljuc[i]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 ! sledeci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ledeci = new TrieCvor(tek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ek-&gt;dodajPodstablo( kljuc[i], sledeci 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m_brCvorova++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k = sledeci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ol rezultat = true;  // ako je kljuc prvi put umetnut, onda tr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sledeci-&gt;dohvatiInfo() )      rezultat = fals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                             m_brKljuceva++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ledeci-&gt;postaviInfo(podaci);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rezultat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 TrieStablo::obrisi(const char *kljuc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m_koren )   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ieCvor *tek = pronadjiCvor(kljuc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tek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k-&gt;postaviInfo(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 i = strlen(kljuc)-1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( i &gt;= 0 &amp;&amp; tek &amp;&amp; tek-&gt;brojPodstabala() == 0 &amp;&amp; !tek-&gt;dohvatiInfo()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ieCvor *roditelj = tek-&gt;roditelj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ete tek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brCvorova--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 roditelj )   roditelj-&gt;ukloniPodstablo( kljuc[i--] 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de-DE"/>
        </w:rPr>
        <w:t>else             m_koren = 0;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lang w:val="de-DE"/>
        </w:rPr>
        <w:t>tek = roditelj;</w:t>
      </w:r>
    </w:p>
    <w:p>
      <w:pPr>
        <w:pStyle w:val="PlainText"/>
        <w:rPr/>
      </w:pPr>
      <w:r>
        <w:rPr>
          <w:rFonts w:eastAsia="Courier New"/>
          <w:lang w:val="de-DE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_brKljuceva--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TrieStablo::obidji(ostream &amp;i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m_koren )  m_koren-&gt;poseti(i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&lt;&lt; "Stablo je prazno." &lt;&lt; endl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 *TrieStablo::dohvatiInfo(const char *kljuc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ieCvor *cvor = pronadjiCvor(kljuc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cvor ) return cvor-&gt;dohvatiInfo(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/>
        <w:t>}</w:t>
      </w:r>
      <w:r>
        <w:br w:type="page"/>
      </w:r>
    </w:p>
    <w:p>
      <w:pPr>
        <w:pStyle w:val="PlainText"/>
        <w:rPr>
          <w:lang w:val="de-DE"/>
        </w:rPr>
      </w:pPr>
      <w:r>
        <w:rPr>
          <w:lang w:val="de-DE"/>
        </w:rPr>
        <w:t>// digitalnostablo.h</w:t>
      </w:r>
    </w:p>
    <w:p>
      <w:pPr>
        <w:pStyle w:val="PlainText"/>
        <w:rPr>
          <w:lang w:val="de-DE"/>
        </w:rPr>
      </w:pPr>
      <w:r>
        <w:rPr>
          <w:lang w:val="de-DE"/>
        </w:rPr>
        <w:t>#ifndef _DIGITALNOSTABLO_H_</w:t>
      </w:r>
    </w:p>
    <w:p>
      <w:pPr>
        <w:pStyle w:val="PlainText"/>
        <w:rPr/>
      </w:pPr>
      <w:r>
        <w:rPr>
          <w:lang w:val="de-DE"/>
        </w:rPr>
        <w:t>#define _DIGITALNOSTABLO_H_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/>
        <w:t>#include "Stablo.h"</w:t>
      </w:r>
    </w:p>
    <w:p>
      <w:pPr>
        <w:pStyle w:val="PlainText"/>
        <w:rPr/>
      </w:pPr>
      <w:r>
        <w:rPr/>
        <w:t>#define EOK 0</w:t>
      </w:r>
    </w:p>
    <w:p>
      <w:pPr>
        <w:pStyle w:val="PlainText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class DigitalnoStablo : public Stablo 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{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public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>
          <w:b/>
        </w:rPr>
        <w:t>class</w:t>
      </w:r>
      <w:r>
        <w:rPr/>
        <w:t xml:space="preserve"> DSCvor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protected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DSCvor      *m_roditelj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DSCvor(DSCvor *roditelj) : m_roditelj(roditelj) {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~DSCvor() {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DSCvor *roditelj() { return m_roditelj;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char *dohvatiInfo() { return 0;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void postaviInfo(const char *tekst) {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void poseti(ostream &amp;it) = 0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DSCvor *pronadjiPodstablo(char deoKljuca) { return 0;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void dodajPodstablo(char deoKljuca, DSCvor *cvor) {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void ukloniPodstablo(char deoKljuca) {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int brojPodstabala() const { return 0;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>
          <w:b/>
        </w:rPr>
        <w:t>class</w:t>
      </w:r>
      <w:r>
        <w:rPr/>
        <w:t xml:space="preserve"> DSUnutrasnjiCvor : public DSCvor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protected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struct ListElem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</w:t>
      </w:r>
      <w:r>
        <w:rPr/>
        <w:t>char                    deoKljuca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</w:t>
      </w:r>
      <w:r>
        <w:rPr/>
        <w:t>DSCvor                  *podstablo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</w:t>
      </w:r>
      <w:r>
        <w:rPr/>
        <w:t>ListElem                *sledeci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</w:t>
      </w:r>
      <w:r>
        <w:rPr/>
        <w:t>ListElem(char _deoKljuca, DSCvor *p)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</w:t>
      </w:r>
      <w:r>
        <w:rPr/>
        <w:t>{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      </w:t>
      </w:r>
      <w:r>
        <w:rPr/>
        <w:t>deoKljuca = _deoKljuca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      </w:t>
      </w:r>
      <w:r>
        <w:rPr/>
        <w:t>podstablo = p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      </w:t>
      </w:r>
      <w:r>
        <w:rPr/>
        <w:t>sledeci = 0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</w:t>
      </w:r>
      <w:r>
        <w:rPr/>
        <w:t>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ListElem    *m_prvi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int         m_brojPodstabala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 xml:space="preserve">DSUnutrasnjiCvor(DSCvor *roditelj)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: DSCvor(roditelj), m_prvi(0), m_brojPodstabala(0) { 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~DSUnutrasnjiCvor(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  <w:tab/>
        <w:t xml:space="preserve">      virtual DSCvor *pronadjiPodstablo(char deoKljuca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  <w:tab/>
        <w:t xml:space="preserve">      virtual void dodajPodstablo(char deoKljuca, DSCvor *cvor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void ukloniPodstablo(char deoKljuca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int brojPodstabala() const { return m_brojPodstabala;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void poseti(ostream &amp;it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w:r>
        <w:br w:type="page"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>
          <w:b/>
        </w:rPr>
        <w:t>class</w:t>
      </w:r>
      <w:r>
        <w:rPr/>
        <w:t xml:space="preserve"> DSList : public DSCvor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protected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char        *m_info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 xml:space="preserve">DSList(DSCvor *roditelj, char *info)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 xml:space="preserve">: DSCvor(roditelj), m_info(0)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 xml:space="preserve">{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      </w:t>
      </w:r>
      <w:r>
        <w:rPr/>
        <w:t xml:space="preserve">postaviInfo(info);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~DSList(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char *dohvatiInfo() { return m_info; }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void postaviInfo(const char *tekst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      </w:t>
      </w:r>
      <w:r>
        <w:rPr/>
        <w:t>virtual void poseti(ostream &amp;it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/>
        </w:rPr>
        <w:t xml:space="preserve">      </w:t>
      </w:r>
      <w:r>
        <w:rPr/>
        <w:t>DSUnutrasnjiCvor  *m_koren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/>
        </w:rPr>
        <w:t xml:space="preserve">      </w:t>
      </w:r>
      <w:r>
        <w:rPr/>
        <w:t>// pronalazi list koji sadrzi dati kljuc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/>
        </w:rPr>
        <w:t xml:space="preserve">      </w:t>
      </w:r>
      <w:r>
        <w:rPr/>
        <w:t xml:space="preserve">DSList    *pronadjiCvor(const char *kljuc);  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public: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DigitalnoStablo(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virtual ~DigitalnoStablo(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virtual bool umetni(const char *kljuc, const char *podaci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virtual bool obrisi(const char *kljuc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Courier New"/>
        </w:rPr>
        <w:t xml:space="preserve">      </w:t>
      </w:r>
      <w:r>
        <w:rPr/>
        <w:t>virtual char *dohvatiInfo(const char *kljuc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ab/>
        <w:t>virtual void obidji(ostream &amp;it);</w:t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Plain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};</w:t>
      </w:r>
      <w:r>
        <w:br w:type="page"/>
      </w:r>
    </w:p>
    <w:p>
      <w:pPr>
        <w:pStyle w:val="PlainText"/>
        <w:rPr/>
      </w:pPr>
      <w:r>
        <w:rPr/>
        <w:t>// digitalnostablo.cpp</w:t>
      </w:r>
    </w:p>
    <w:p>
      <w:pPr>
        <w:pStyle w:val="PlainText"/>
        <w:rPr/>
      </w:pPr>
      <w:r>
        <w:rPr/>
        <w:t>#include "DigitalnoStablo.h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gitalnoStablo::DSUnutrasnjiCvor::~DSUnutrasnjiCvor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(m_prv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stElem *cvor = m_prv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prvi=m_prvi-&gt;sledeci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ete cvor-&gt;podstablo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ete cvor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gitalnoStablo::DSCvor * DigitalnoStablo::DSUnutrasnjiCvor::pronadjiPodstablo(char deoKljuc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m_prvi )  return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stElem *cvor = m_prvi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( cvor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 cvor-&gt;deoKljuca == deoKljuca 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return cvor-&gt;podstablo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vor = cvor-&gt;sledeci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igitalnoStablo::DSUnutrasnjiCvor::dodajPodstablo(char deoKljuca, DigitalnoStablo::DSCvor *cvor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stElem *novi = new ListElem(deoKljuca, cvo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m_prvi )   m_prvi = novi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stElem *tek = m_prvi, *preth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ile( tek &amp;&amp; tek-&gt;deoKljuca &lt; deoKljuca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preth = tek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ek = tek-&gt;sledeci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 preth )    preth-&gt;sledeci = novi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           m_prvi = novi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vi-&gt;sledeci = te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_brojPodstabala++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void DigitalnoStablo::DSUnutrasnjiCvor::ukloniPodstablo(char deoKljuc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m_prvi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stElem *tek = m_prvi, *preth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( tek &amp;&amp; tek-&gt;deoKljuca != deoKljuca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th = tek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k = tek-&gt;sledeci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tek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preth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th-&gt;sledeci = tek-&gt;sledeci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prvi = m_prvi-&gt;sledec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lete te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_brojPodstabala--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igitalnoStablo::DSUnutrasnjiCvor::poseti(ostream &amp;i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 ListElem *tek = m_prvi; tek; tek = tek-&gt;sledeci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k-&gt;podstablo-&gt;poseti(it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gitalnoStablo::DSList::~DSList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m_info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ete []m_info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igitalnoStablo::DSList::postaviInfo(const char *teks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m_info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ete []m_info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info = 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tekst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info = new char[strlen(tekst) + 1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rcpy(m_info, teks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igitalnoStablo::DSList::poseti(ostream &amp;i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m_info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 &lt;&lt; m_info &lt;&lt; endl;</w:t>
      </w:r>
    </w:p>
    <w:p>
      <w:pPr>
        <w:pStyle w:val="PlainText"/>
        <w:rPr>
          <w:lang w:val="de-DE"/>
        </w:rPr>
      </w:pPr>
      <w:r>
        <w:rPr>
          <w:lang w:val="de-DE"/>
        </w:rPr>
        <w:t>}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//-----------------------------------------------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igitalnoStablo::DigitalnoStablo()</w:t>
      </w:r>
    </w:p>
    <w:p>
      <w:pPr>
        <w:pStyle w:val="PlainText"/>
        <w:rPr>
          <w:lang w:val="de-DE"/>
        </w:rPr>
      </w:pPr>
      <w:r>
        <w:rPr>
          <w:lang w:val="de-DE"/>
        </w:rPr>
        <w:t>: m_koren(0)</w:t>
      </w:r>
    </w:p>
    <w:p>
      <w:pPr>
        <w:pStyle w:val="PlainText"/>
        <w:rPr>
          <w:lang w:val="de-DE"/>
        </w:rPr>
      </w:pPr>
      <w:r>
        <w:rPr>
          <w:lang w:val="de-DE"/>
        </w:rPr>
        <w:t>{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}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igitalnoStablo::~DigitalnoStablo()</w:t>
      </w:r>
    </w:p>
    <w:p>
      <w:pPr>
        <w:pStyle w:val="PlainText"/>
        <w:rPr>
          <w:lang w:val="de-DE"/>
        </w:rPr>
      </w:pPr>
      <w:r>
        <w:rPr>
          <w:lang w:val="de-DE"/>
        </w:rPr>
        <w:t>{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</w:t>
      </w:r>
      <w:r>
        <w:rPr>
          <w:lang w:val="de-DE"/>
        </w:rPr>
        <w:t>if( m_koren )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lang w:val="de-DE"/>
        </w:rPr>
        <w:t>delete m_koren;</w:t>
      </w:r>
    </w:p>
    <w:p>
      <w:pPr>
        <w:pStyle w:val="PlainText"/>
        <w:rPr>
          <w:lang w:val="de-DE"/>
        </w:rPr>
      </w:pPr>
      <w:r>
        <w:rPr>
          <w:lang w:val="de-DE"/>
        </w:rPr>
        <w:t>}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igitalnoStablo::DSList *DigitalnoStablo::pronadjiCvor(const char *kljuc)   // pronalazi list koji sadrzi dati kljuc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m_koren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SCvor *tek = m_kore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 int i = 0; i &lt; strlen(kljuc) &amp;&amp; tek; i++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k = tek-&gt;pronadjiPodstablo( kljuc[i]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tek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k = tek-&gt;pronadjiPodstablo( EOK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tek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(DSList *)te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 DigitalnoStablo::umetni(const char *kljuc, const char *podaci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m_koren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koren = new DSUnutrasnjiCvor(0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brCvorova++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SCvor *tek = m_kore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SCvor *sledeci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 int i = 0; i &lt; strlen(kljuc); i++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ledeci = tek-&gt;pronadjiPodstablo( kljuc[i]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 ! sledeci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ledeci = new DSUnutrasnjiCvor(tek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ek-&gt;dodajPodstablo( kljuc[i], sledeci 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m_brCvorova++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k = sledeci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ol rezultat = true;  // ako je kljuc prvi put umetnut, onda tr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tek-&gt;pronadjiPodstablo(EOK)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zultat = fals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ledeci = new DSList(tek, 0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k-&gt;dodajPodstablo( EOK, sledeci 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brKljuceva++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ledeci-&gt;postaviInfo(podaci);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turn rezultat;    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 DigitalnoStablo::obrisi(const char *kljuc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m_koren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SCvor *tek = pronadjiCvor(kljuc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tek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k-&gt;postaviInfo(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 i = strlen(kljuc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( i &gt;= 0 &amp;&amp; tek &amp;&amp; tek-&gt;brojPodstabala() == 0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SCvor *roditelj = tek-&gt;roditelj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ete tek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brCvorova--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 roditelj 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roditelj-&gt;ukloniPodstablo( kljuc[i--] 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m_koren = 0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k = roditelj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_brKljuceva--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 *DigitalnoStablo::dohvatiInfo(const char *kljuc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SList *list = pronadjiCvor(kljuc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list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list-&gt;dohvatiInfo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igitalnoStablo::obidji(ostream &amp;i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m_koren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_koren-&gt;poseti(it);</w:t>
      </w:r>
    </w:p>
    <w:p>
      <w:pPr>
        <w:pStyle w:val="PlainText"/>
        <w:rPr/>
      </w:pPr>
      <w:r>
        <w:rPr/>
        <w:t>}</w:t>
      </w:r>
      <w:r>
        <w:br w:type="page"/>
      </w:r>
    </w:p>
    <w:p>
      <w:pPr>
        <w:pStyle w:val="PlainText"/>
        <w:rPr/>
      </w:pPr>
      <w:r>
        <w:rPr/>
        <w:t>// glavniprogram.cpp</w:t>
      </w:r>
    </w:p>
    <w:p>
      <w:pPr>
        <w:pStyle w:val="PlainText"/>
        <w:rPr/>
      </w:pPr>
      <w:r>
        <w:rPr/>
        <w:t>#include &lt;IOSTREAM&gt;</w:t>
      </w:r>
    </w:p>
    <w:p>
      <w:pPr>
        <w:pStyle w:val="PlainText"/>
        <w:rPr/>
      </w:pPr>
      <w:r>
        <w:rPr/>
        <w:t>using namespace st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"TrieStablo.h"</w:t>
      </w:r>
    </w:p>
    <w:p>
      <w:pPr>
        <w:pStyle w:val="PlainText"/>
        <w:rPr/>
      </w:pPr>
      <w:r>
        <w:rPr/>
        <w:t>#include "DigitalnoStablo.h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trazi(Stablo &amp;s, const char *kljuc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ut &lt;&lt; "Trazim kljuc: " &lt;&lt; kljuc &lt;&lt; endl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*rez = s.dohvatiInfo(kljuc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rez )  cout &lt;&lt; "&lt;" &lt;&lt; kljuc &lt;&lt; "&gt;" &lt;&lt; " : " &lt;&lt; rez &lt;&lt; endl &lt;&lt; endl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      cout &lt;&lt; "Ne postoji kljuc: " &lt;&lt; kljuc &lt;&lt; endl &lt;&lt; endl;</w:t>
      </w:r>
    </w:p>
    <w:p>
      <w:pPr>
        <w:pStyle w:val="PlainText"/>
        <w:rPr>
          <w:lang w:val="fr-FR"/>
        </w:rPr>
      </w:pPr>
      <w:r>
        <w:rPr>
          <w:lang w:val="fr-FR"/>
        </w:rPr>
        <w:t>}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oid main()</w:t>
      </w:r>
    </w:p>
    <w:p>
      <w:pPr>
        <w:pStyle w:val="PlainText"/>
        <w:rPr>
          <w:lang w:val="fr-FR"/>
        </w:rPr>
      </w:pPr>
      <w:r>
        <w:rPr>
          <w:lang w:val="fr-FR"/>
        </w:rPr>
        <w:t>{</w:t>
      </w:r>
    </w:p>
    <w:p>
      <w:pPr>
        <w:pStyle w:val="PlainText"/>
        <w:rPr>
          <w:lang w:val="fr-FR"/>
        </w:rPr>
      </w:pPr>
      <w:r>
        <w:rPr>
          <w:lang w:val="fr-FR"/>
        </w:rPr>
        <w:t>Stablo *stablo = 0;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cout &lt;&lt; "(T)rie ili (D)igitalno stablo?";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char c; cin &gt;&gt; c;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if( c == 'T' || c == 't' )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/>
        <w:t>stablo = new TrieStablo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if( c == 'D' || c == 'd'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blo = new DigitalnoStablo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! stablo 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ut &lt;&lt; "Kraj"&lt;&lt;end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it(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blo-&gt;umetni("Beograd", "Beograd: Glavni grad Srbije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blo-&gt;umetni("Pariz", "Pariz: Glavni grad Francuske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blo-&gt;umetni("Beocin", "Beocin: Tamo gde ima (privatizovana) cementara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blo-&gt;umetni("Bellatrix", "Bellatrix: Jedna od zvezda iz Orionovog sazvezdja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blo-&gt;umetni("Zoro", "Zoro: Maskirani osvetnik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de-DE"/>
        </w:rPr>
        <w:t>trazi(*stablo, "Singidunum");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</w:t>
      </w:r>
      <w:r>
        <w:rPr>
          <w:lang w:val="de-DE"/>
        </w:rPr>
        <w:t>trazi(*stablo, "Beograd");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</w:t>
      </w:r>
      <w:r>
        <w:rPr>
          <w:lang w:val="de-DE"/>
        </w:rPr>
        <w:t>trazi(*stablo, "Pariz");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</w:t>
      </w:r>
      <w:r>
        <w:rPr>
          <w:lang w:val="de-DE"/>
        </w:rPr>
        <w:t>trazi(*stablo, "Beocin");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</w:t>
      </w:r>
      <w:r>
        <w:rPr>
          <w:lang w:val="de-DE"/>
        </w:rPr>
        <w:t>trazi(*stablo, "Bellatrix");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</w:t>
      </w:r>
      <w:r>
        <w:rPr>
          <w:lang w:val="de-DE"/>
        </w:rPr>
        <w:t>trazi(*stablo, "Rigel");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rFonts w:eastAsia="Courier New"/>
          <w:lang w:val="de-DE"/>
        </w:rPr>
        <w:t xml:space="preserve">      </w:t>
      </w:r>
      <w:r>
        <w:rPr>
          <w:lang w:val="fr-FR"/>
        </w:rPr>
        <w:t>cout &lt;&lt; endl &lt;&lt; endl &lt;&lt; "Obilazak stabla:" &lt;&lt; endl;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tablo-&gt;obidji(cout);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tablo-&gt;ispisiStatistiku(cout);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cout &lt;&lt; endl &lt;&lt; endl;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tablo-&gt;obrisi("Pariz");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trazi(*stablo, "Pariz");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cout &lt;&lt; endl &lt;&lt; endl &lt;&lt; "Obilazak stabla:" &lt;&lt; endl;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/>
        <w:t>stablo-&gt;obidji(cou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blo-&gt;ispisiStatistiku(cou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lete stablo;</w:t>
      </w:r>
    </w:p>
    <w:p>
      <w:pPr>
        <w:pStyle w:val="PlainText"/>
        <w:rPr/>
      </w:pPr>
      <w:r>
        <w:rPr/>
        <w:t>}</w:t>
      </w:r>
    </w:p>
    <w:sectPr>
      <w:type w:val="nextPage"/>
      <w:pgSz w:w="12240" w:h="15840"/>
      <w:pgMar w:left="748" w:right="8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3:57:00Z</dcterms:created>
  <dc:creator>Đorđe Đurđević</dc:creator>
  <dc:description/>
  <cp:keywords/>
  <dc:language>en-US</dc:language>
  <cp:lastModifiedBy>zorz</cp:lastModifiedBy>
  <dcterms:modified xsi:type="dcterms:W3CDTF">2009-11-26T12:47:00Z</dcterms:modified>
  <cp:revision>9</cp:revision>
  <dc:subject/>
  <dc:title>#if </dc:title>
</cp:coreProperties>
</file>